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vor Tay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 1991  Ivor  Tay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12 6SZ England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 you  for  trying this copy of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. I feel sure that the enclosed 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prove  to  be  a  useful  tool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. If you have any comments ab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or perhaps ideas for futu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ill  be  pleased to hear from you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r will be informed of any update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come  along  and  you 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your package at very  minimal 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my  intention to add new featur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 as the need  arises.   I 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ADDRESS BOOK serves you well and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part in helping to maintain your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od order that  our  modern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s.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Ivor Taylor c/o Permaw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2,    Littledale    Street,    Rochd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ashire.  OL12 6SZ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Copyright   covers   all   liter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 and   any   additional  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  in  the  ADDRESS BOOK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tion of materials in this pack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ly forbidden except for  the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 back   up.   Sale  or  re-sale  o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s in this package is  forbidden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 copying  fee  may  be  charg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 Board  or  Shareware  Hous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  or   these   files  may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ribed or  translated  into 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  without   prior  consen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  The  programme  may  not  on 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 be reverse engineered. 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s  associated  files  and  tran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the property of Ivor Tay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or  Taylor  or  Permaweld  cannot 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faults in the 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manual  which  may  result  in  los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body, persons or company through the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me.  The utmost care i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sure that the programme is accur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 performance   and   will   perform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 the programme. Place th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 Drive A: make A: the default 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type  &lt;  INSTALL  &gt;  The  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programme  will  then  ask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  about   where   to  inst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.  After supplying the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will  create  a  directory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rive called BOOK  and  comm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opy all the files into it. Insta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the files and Indexes them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by the programme. After install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 its  work just type &lt; AD-BOOK 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 programme.   When   us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 again please be sure to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directory to access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 SEARCH  Requires  an  IBM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Running MSDOS 2.00 or better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 is  recommended  becaus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volume of data. The programme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no or CGA is required for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required that the ansi.sy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stalled.  This is done by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in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 \PATH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ATH  is  the  drive  and  path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  is stored. PATH is not requir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i.sys file is in the  sam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important that you make backup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your data.  I  can  always  sen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copy  of  the  programme  I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YOUR DATA. The best way to backu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to make two copies of the  data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backup  each  alternatively.  This wa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goes wrong you still have a 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and  data  loss  is kept to a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plenty of programmes on th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make backing up of  data  a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ask. Some very good one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 the   Shareware   Market.   Well 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ing  a  few  pounds  consider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of time spent in in-putting dat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abase of this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people  when  they  purchase   a 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 programme   cannot  wait  to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, and if they are like  me,  I 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 dive  in  at the deep end first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he manual after having play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programme   and   found   some  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. This is a very good way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re is no damage that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should do is to  mak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 copy  of  the programme disk ju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you spill coffee on  it  or  some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burning the midnight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after  installing the program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ype &lt; AD-BOOK  &gt;  to  begin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rriving at the  Main  Menu  you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ety  of  ways  in  which  to 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t contains.  The normal wa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use  of the arrow keys.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r right arrow keys on the key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 highlight  chang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bar.  Press &lt;Enter&gt; at any point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down menu will  appear  which  in 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give you a further choice. Thes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ccessed with the use of the  U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arrow  keys, this will move the ba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, again pressing &lt;Enter&gt; will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selection.  It  is  also  possi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a  menu  item  by  pressing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ed letter of  the  menu.   Fo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"Q"  while  accessing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will  return  you  to  the  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You  may  also press &lt;ALT-X&gt;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hile in the  main  menu  to  qu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n  Menu  fully supports the u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if you should  wish  to  use  on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your  selection use the left mous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ointing and clicking on the 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The  right mouse key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ESC&gt; key and may be used  at  any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the  Main Menu is on the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is  not  supported  while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unctions as it was thought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would ensue from such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 is  used  to  enter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programme. Whenever it is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you  to  enter  or  change 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 this  is  the  option   to  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Function  Key  F1  will 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screen  which  will   show   all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  for  you  at  the  press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Pressing ESC at any time will  tak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 one  level.   To change data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ver the old  data  after  sav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ith F10 the new data will b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point, if when typing over data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original data is left in the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considered by  ADDRESS  BOOK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new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SC&gt; on an empty screen will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back to the Main Menu. If th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mpty  pressing  &lt;ESC&gt;  will  clea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find a record just type its code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screen pressing enter will sear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  and   return  the  record  if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entering  several  products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  is   a   good  idea  to  re-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(Put them in their proper order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)  If  the  records  have 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d when running reports you  will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one  of  the  records  is  pri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d twice. After  indexing  the 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w be able to see how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operate. Pressing Function key F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first record in  the  database. 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xt record. F7 the previous rec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the last record in the  database. 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cords are indexed, the record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of  entry.   After  indexing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ppear in alphabetical order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all code or key fields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 you  to  enter  data  in  lower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. This is to assist you when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to find a record again. To a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  is not the same as smith or Smith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sistency between  operator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d,  only  upper  case  lett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Reports is  very  straight 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make  sure you have plenty of pap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and that  it  is  switched 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selecting a report from the men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 on  screen  directions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wish  to  stop  the  report 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press CTR + C  this  will  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 to  abort running after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has emptied.  It  is  quite  prob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this  that  you will have to re-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 as your main index  will 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rrupted. No problem just go to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marked index and select it this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job  for  you  in a very short sp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a very  useful  item  a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come  to  appreciate.  After 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to any of the databases,  Us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will  sort the data into cod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this the data will be in  ord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  If  you should somehow corrup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The usual way is by mains  failur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 the  programme in an unusual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just switching of the compu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find  that your data is corrup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 will  not  run.   Choos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will  correct  the  proble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option from the Main Menu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s will be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 may also be  run  as  a 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  item  from  the  command  line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book at the prompt and  your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dexe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is run for you by Instal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the programme on your  disk.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 cautious  when choosing this op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DATA IN THE DATABASES WILL  BE 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LL  TIME.   In  other  words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delete the databases.   and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 ready for use again. This demonst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important backup copies of data can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will  take  you  back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of the computer. It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correct  way  to exit the program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are closed and the screen 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turned to their previous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 ALONE 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 below  is a complete list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programme files. All thes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 be   used  from  the  directory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m as stand alone  programme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various  ways from the ADDRESS BOOK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init.exe    Initialize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dex.exe     Index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Query.exe     Query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-book.exe  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Installation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 all  the  above  mentioned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programmes in their own  righ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be run from the directory in whic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.  They  are  gathered  togethe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-BOOK.exe  which  acts  very  much 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, however a good  deal  fast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AD-BOOK.exe is the Main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 and are happy with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rovides you can  operate  just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n  Menu  which  is very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 SEARCH  however  provides  much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  than   this.    Each  of  the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marked with  a  asterisk 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 to run and each one i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ur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is able to index  the  databas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.exe  allows  you  to type in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After pressing  enter 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screen  will  appear  with  jus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fields on it for you to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book code  birthday  name phone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from the command line will 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a  screen with only the specified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to update.  They will als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n the command line.  The  only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ust be used is the code field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Query would not know which recor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Not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Not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Delet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Find First Record 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Find Last Record 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Find Previou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Find Nex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Find Key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Sav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Clears  Record or Quit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Delete Character Under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Delete Character Left Of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Toggle Insert 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Move Cursor To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Move Cursor To Next 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 Arrow   Move  Cursor  To  Next 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Move cursor To  Previous 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  Arrow   Move Cursor Right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Arrow    Move Cursor Left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_____   Copies of ADDRESS BOOK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Valu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 Please Tick.  5.25" |_|    3.5"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: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 : Mastercard |_|  VISA 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o: ---- ---- ----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y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Holders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also take International Money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Postal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ration will license you for use on  1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  at   a  time.  If  multiple  registra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a discount of 10% is allowable.  On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receive  the latest version of the programm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.  Telephone  Support  In  Britain  or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 if  overseas and Notification of all updat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will carry a 33%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