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Westminster Chimes w/alarm ver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Quarter-hour chime with optional alarm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8-0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Graphics Unlimite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0 Second St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apolis, MN 5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phone: 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ALARM is a TSR which provides your compu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inctive tones of the chimes of Westminster Abbe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arter-hour. Additionally, you are given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-settable alarms which will be sounded and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The frequency and tempo of the tones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ardless of the speed of your CPU. ALARM does not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communications software, since it perform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ions every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alarm [-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set   will cause the alarms to be set from the file ALARM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LARM program should be run firs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al word "-set" to make it memory-resid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"-set" must be enter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quarter-hour, a different set of tones will sou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speaker. The bottom line of the screen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the current time in 24-hour forma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 each quarter-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      You can set up to 10 alarms by entering them in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:        file named ALARM.DAT. This file must be accessi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H, or it must be in the current subdirectory.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ARM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 FIRST ALARM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 SECOND ALARM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 NEXT ALARM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where "hh:mm" indicates an hour/minute alarm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litary (24-hour) notation (e.g, 1:00pm is 13:00).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arates the time from the 40-character message which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s do not have to be entered in chronolog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alarm is triggered, the message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25 of your monitor, and will remain until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writes it (could be a while, could be immediately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arm tones are of a lower frequency and faster tempo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rter-hour chimes. The alarm sequence is play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an alarm has been triggered, it is erased from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ay to re-set it is with the "-s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ALARM is a TSR, the PATH it searches for the ALARM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s the PATH which is in use at the time ALARM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If you change the PATH after ALARM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, that change will not be known to ALARM. You'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 the computer, change your PATH, and then ru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The program is written in Turbo C++ 2.0, using the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r (no assembly required!). The TSR requires about 1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:       The program will run on any MS-DOS compatible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shareware. Use i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give it to your friends. 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or implied, are given by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or of the program, and the user accept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amage arising out of the application an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:  If you find this program to be of value, contribution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($5 suggested) will be gratefully accepted.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payable to Thomas Lu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Thomas A. Lund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/o Graphics Unlimited In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3000 Second Street Nor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Minneapolis, MN  554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day phone (612) 588-75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reach me at my BBS hom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't find a progr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probably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353-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sg. for "Tom Lund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