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ddress List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4.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y Jack Hudg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0  Introduction...............................................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1  General Information...................................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2  Color and Key Usage...................................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3  File Organization.....................................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4  Automatic File Loading................................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5  Running Address List Manager..........................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0  The Full-Screen Editor.....................................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1  Editing and Command Keys.............................. 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0  File Operations............................................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1  Loading and Saving....................................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0  Printing...................................................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1  Output Formatting.....................................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2  Print Settings........................................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3  Label Suggestions.....................................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4  Envelope Suggestions..................................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5  General Print Settings Suggestions....................  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0  Defaults...................................................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1  Suggestions for Setup Files...........................  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0  Miscellaneous Main Menu Functions..........................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1  Sorting...............................................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2  Clearing the Current File.............................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3  DOS Shell.............................................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4  Quitting ALM..........................................  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ndix A: ALM Disk File Names and Directories.................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ndix B: Command Line Switches...............................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ndix C: Program File Identification.........................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ndix D: Distribution and Registration.......................  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List Manager 4.42 Instructions                       Page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0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List Manager (ALM) is a specialized database program de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aintaining mailing lists and printing envelopes and labels.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s include an easy-to-use editor, versatile customiza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ior print formatting and comprehensive error handling. ALM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mmodate lists of up to 2400 records, and can use any size envelo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y size label in a one, two, three or four across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1  General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M will run on any IBM PC or compatible with at least 256K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and DOS 2.10 or higher. 576K of memory is required to hol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ll 2400-record file. If you want to print envelopes, you pr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pable of handling some type of envelope, either singl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ous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using ALM, it is good to have at least a fundamen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nowledge of the basic operation of your computer and of DOS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, such as directories, paths and naming conventions.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more information, consult your computer and DOS manu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an through the instructions at least once fully before you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. Be sure to keep them handy until you becom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erienced user. That shouldn't take long, since ALM is design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easy to learn and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2  Color and Key 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color and key usage are consistent throughout the program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se instructions. Key names are shown in initial capitals,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scape, Insert, Delete, etc. The letter keys are shown in capita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see two keys separated by a hyphen, such as Alt-E, Alt-A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tc., it means to hold down the first key then press the sec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l information and prompts for typed input are yellow; use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d input is green. The standard editing keys, referred to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ructions and used in single-line input (print setting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, etc.) are: Backspace, Delete, Alt-E (erase), and the lef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arrow keys. The operation of these keys and of the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keys available only in the full screen editor i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editor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ing Enter tells ALM to accept the input (on some comput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key is labelled as Return, or with a large arrow). You may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Escape to exit the command (on some computers, this ke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led as Es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pts for a single key press are white on red. The available ke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lways listed on the screen. Case is not significant. You may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Escape to exit the comma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List Manager 4.42 Instructions                       Page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rning and error messages are red, and menus are yellow on b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options may be selected either by highlighting the desired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arrow keys and pressing Enter, or by pressing the number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rresponds to the desired option. You may also press Escap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3  File Organiz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are broken into two types, return address files and re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. They are stored separately in memory, and are loaded from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to disk separately. Consult the file operations section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ed discussion of saving and loading disk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regular file contains your address list. The regular fil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is called the current file. The current file may contain up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400 individual records, provided your computer has sufficient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return address file contains your return address as its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. The return address in memory is called the current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individual record in your files consists of eight en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s. The fields are named Title, First Name, Last Name, Extra 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et, City, State and Zip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ximum lengths of the fields are determined by th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width. The width may be set to match the label or envelope 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ype style you are using (check the section on print setting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information). The default address line width is 37 charact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ing the maximum field length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tle/First Name/Last Name: The total combined length of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ee fields is either the address line width or 38 (whichev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ss), minus room for spaces between the fields if you type in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of them. When you move into one of these fields, what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lready typed in the other two determines the maximum lengt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a Line, Street: The address line width (default = 37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ty: 15 less than the address line width (default = 2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: 2. Input in this field is automatically capital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ip Code: 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elds do not have to be used for exactly what they are nam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the Last Name field could be used for a company na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ip Code field could be used for a country name. Consul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 on printing for the way the fields ar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beginning to create a mailing list, you might want to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 alignment tests to determine the correct address line wid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List Manager 4.42 Instructions                       Page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labels or envelopes you will be using. Consult the pri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additional type of file used in ALM is the setup file. A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stores your customized print settings, key definitions, etc.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don't have to re-enter them every time you run the program.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tion on defaults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4  Automatic File Loa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convenience, ALM can automatically load files at startu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iminating the need to load them manually. Your return addres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up files automatically load when you start ALM if they are na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.ALM and ALMSETUP.DAT respectively and are in the current dr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irectory (or are otherwise specified with the /R and /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es). You may automatically load a regular file at startup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ing its name after the /F switch. Consult the appendix on switch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full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5  Running Address List Man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M requires no installation. Simply copy the ALM.EXE file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ing disk. Hard disk users will probably want to create a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for ALM.EXE and all ALM-relat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run ALM, type ALM at the DOS prompt. If you are using setup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ddress files or automatically loading a regular file,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re the files are in the current directory unless you specify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with the /S, /R or /F switches. Consult the appendix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es for details on these and other switches that affect ALM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in menu screen is the starting point in Address List Manag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offers eight different options, all of which are described ful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tions that fol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0  The Full-Screen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ull screen editor (Main menu option 2) is where you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into the fields of the current file and return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ditor screen is divided into three parts. Near the top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us line. The status line displays the record number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displayed (called the current record), the number of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ready entered, the number of empty records that could be used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length of the field in which the cursor is located (calle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field), and the cursor position within the curren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current record number is greater than the number of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ready entered, the current record has not yet been entered.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empty records drops to zero, no new records may be added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List Manager 4.42 Instructions                       Page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file. The status line changes to indicate when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ing your return address, and to show the starting posi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when you are entering search criter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mediately below the status line is the instruction line. Var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ructions and prompts appear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ccupying most of the screen is the actual entry area. The nam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ight entry fields are printed on the left side, and their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ents (if any) are printed immediately to the right. Fill dots sh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ou have typed nothing. The dots may be eliminated if des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Default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ottom of the screen gives a brief summary of the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tly used command keys, and at the very bottom are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ur letters of the definitions of all twelve function keys (twel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itions are always displayed even if your computer has only t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ke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  Editing and Command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begin editing, your cursor is placed at the beginning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field. A summary of the available editing and command ke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give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row Keys: You may use the up and down arrow keys to move in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ired field. You may move around in a field by using the lef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arrow keys. You cannot move beyond the maximum allowed lengt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: Tab works exactly like the down arrow key, and Shift-Tab wor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ctly like the up arrow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space: Moves the cursor one space to the left, erase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that was in that space, and moves any remaining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of the cursor one space to the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: Works similarly, except that the cursor remains in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ion. The character under the cursor is deleted, and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to the right of the cursor are moved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me: Moves the cursor to the start of the curren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: Moves the cursor to one space beyond last character typ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ert: Toggles between overtype and insert modes. The siz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sor indicates the status of insert. An underline cursor mean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rt is off, and a box-shaped cursor means that insert is on.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type mode (when insert is off), typing a character re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thing already typed in that position. This is the default.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rt mode, previously entered characters are shifted to the righ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room for the new character. ALM will not let you insert a let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eld is ful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List Manager 4.42 Instructions                       Page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: Tells ALM to accept the current record, return addres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criteria as entered. You must confirm that the record is O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proceeding. If you press N, you return to editing wher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off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press Y, the record is entered as typed. In the re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or, you advance to the next record. If you are editing your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, you return to the regular file editor. If you are in sear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ing be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ape: Exits the editor and returns you to the Main menu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o the regular file editor if you are in search or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editor. If you have edited the current record or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, you are prompted for confirmation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E: Erases the current field from the screen. The record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change in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C: Clears the entire current record on the screen. The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change in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R: Restores the current record on the screen to the way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exists in memory. In search or the return address edit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R re-displays any previously entered search criteria or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return address. Alt-R is not active if you have no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ed in memory to re-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D: Deletes the current record. You are first promp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rmation. Deleting a record causes it to no longer be display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or printed but leaves it in memory, thus the number of emp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does not change. This allows you to un-delete a record la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U: Un-deletes a previously deleted record. The most rec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d record will be inserted as the current record and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 and any additional records will be shifted upward.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to press Alt-U to un-delete up to the last 127 deletions.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un-delete records even if the status line shows zero emp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. Pressing Alt-U has no effect if you have made no dele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f you exceed 127 un-dele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A: Used for adding new records to a file. It moves you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mpty record, provided all records are not fi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J: Allows you to jump to any previously entered record.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ed to select the desired record number. Type any valid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and press Enter. You may use the standard editing keys, and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Escape to return to th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gUp,PgDn: Scans through the records, up and down one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have edited the current record and press Alt-U, Alt-A, Pg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PgDn, ALM asks if you want to keep the changes to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. This same prompt occurs after you enter a valid record numb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List Manager 4.42 Instructions                       Page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using Alt-J. After you press Y or N, the selected a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S: Enters search mode. You must have at least one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ed to enter search. If you previously entered any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iteria, it will be printed on the screen. You may press Alt-C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 the old search criteria if desired, and you may press Escap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o the edit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the desired search criteria and press Enter to be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ing. ALM finds the first record that matches your criteria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 message if no match is found. The search begin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 number shown on the status li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tches to your search criteria are detected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A blank field in the search criteria matches anyth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Anything to the right of your criteria is ignored. As an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type "Mr" as search criteria, all of the following will match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r" "Mrs." and "Mr. &amp; Mrs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Searches are case-sensitive; "A" does not match "a.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ing is faster if you type something in either the Last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Zip Code fields, since these are the first fields ALM compar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-R: Enters the return address editor, where you may inspec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your return address. Your current return address, if one ex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displayed. Editing is done exactly as in the regular file edito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Enter to to accept the address as entered, or Escape to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egular editor without any changes. If you make chang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ember to save your new return address to disk (check the section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Operations for detai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1: Selects the current field as the primary sort field (sh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bright asterisk to the left of the field name). If the selec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 is already the secondary sort field, the sort field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pped. The sort fields may also be changed from the Defaults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nsult the Defaults section for detai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2: Same as Alt-1, but selects the secondary sort field (sh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darker asteris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H: Displays the help screen, which briefly summarizes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ing and command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Keys: The function keys provide a shortcut way of ty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tly used items. Each function key may take the place of up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 individual keystrokes. The keys are pre-defined with words oft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in addresses. They may be changed as desired from the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(consult the Defaults section for details, including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definitio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0  File Op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ng main menu option 1 brings up the File Operations men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operations transfer data between memory and disk. Records tha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List Manager 4.42 Instructions                       Page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ype into the current file and current return address are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in the computer's memory. In order to be able to retrieve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ter, they must be saved to disk. You may save your files any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sh. It is a good idea when entering a large amount of data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your work frequently, so you won't lose everything you've typ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event of a power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 Operations menu allows you to load or save a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or regular file, as well as clear the current file.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files and regular files are handled independently. Saving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ing one does not affect the 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load in a disk file at any time, either combining it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already in memory, or replacing data currently in memory.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oading a regular file and have records entered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the disk file is added onto the end of the current file (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ting) unless you first clear the current file. You may clea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file from either the Main or File Operations menu. Load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ddress file replaces the current return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save either the complete current file or any portion of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lect the Save part of file option (option 3), you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ose the range to save. The method used is the same as is used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ng the print range, except that the save range is cleared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you save a file. Check the printing se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1  Loading and Sav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load and save operations work essentially the same, inclu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ose involving setup files (which are accessed through the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). You begin by selecting the directory to be accessed. Enter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id directory, using the standard editing keys. ALM display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of all of the files in the selected directory that h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extension (Consult the appendix on disk file names f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on directories and default extensio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wn in the listing are the base file name (without the extens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each file's size. If there are more than 40 files, the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s each time the screen fills. A status line at the top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indicates the default extension, number of fil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with the default extension and the number of bytes free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k. Just below the status line is the directory being ac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the file listing is displayed, type the desired na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Enter to begin saving or loading. You may also press Escap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o the directory selection line if you want to choos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are saving a file and use a file name that already ex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confirm that you want to overwrite the existing file.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ents you from accidentally using the same name twice, and lo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vious contents of the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List Manager 4.42 Instructions                       Page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disk operation is not successful, an error message tell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went wrong. Correct the error, and press any key to restar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 (remember, you may press Escape to return to the menu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0  Prin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mailing list is of little use until you print it onto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s or envelopes. Selecting Main menu option 3 displays the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, which offers seven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do not want to print the entire current file, choose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and select the range of records you want to print. Use the lef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arrow keys to scan through the records one at a time, or the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own arrow keys to scan through 10 per cent of the available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a time. Press Home to move to the lowest possible record number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to move to the highest record number. When you have locate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ired record, select it by pressing Enter. You may also press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menu. A list of keys used is shown at the bottom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you have chosen a print range, it remains in effect until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it. If the number of records is decreased, the rang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 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selecting the print range, if you have a return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ed you choose if you want to print return addresses. If you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, ALM prints your current return address on each envelope, or pr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turn address label for each destination address 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printing your actual labels or envelopes, you may wa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ose Print menu option 2 or 3 to test the label or envelo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oning in the printer. The test prints sample text in all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able lines in both the return and destination address position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nvelope or in one full row of labels. It fills each line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address line width, and advances to the top of the next labe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performs your selected action after printing an envelope. This l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judge both vertical and horizontal label or envelope positio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repeat the process as often as needed until you g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ment correct. If you use the test carefully, all your act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s or envelopes will be perfectly alig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ddition to checking the alignment of your labels or envelo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or to printing, this test is useful for determining the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settings for a particular size of label or envelo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menu options 4 and 5 print the selected range of recor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file, or the entire current file if you have not chose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. Return addresses also are printed unless you have no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entered or have selected not to print return addre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terrupt printing in progress, press Escape. You then h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of continuing on where printing was halted, or of terminat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List Manager 4.42 Instructions                       Page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. Printing may not stop until some time after you press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r printer has a large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  Output Forma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addresses display and print in the following format: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[Title] [First Name] [Last Name]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[Extra Line]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[Street]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[City], [State] [Zip Cod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M inserts spaces between adjacent fields on the sam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itle/First Name/Last Name and City/State/Zip Code) only as requi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spaces won't appear where they are not wa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xample, if you type "Mr." in the Title field and "Smith"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Name field, it prints as "Mr. Smith." You can also typ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ny name in the Last Name field (leaving the Title and First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), and it will not be preceded by spaces in the print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comma is inserted after the City field if it is not blank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the State and Zip Code fields are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Title, First Name and Last Name fields are all blan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begins on the second line. If the Extra Line or Street fiel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blank, the next lower line that is not blank is printed. This w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no blank lines will appear within your addre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do experience blank lines or extra spaces in your address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probably have accidentally typed some spaces in one of the fiel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intend to be blank. Go back to the editor, and press Alt-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fields to make sure they are empty. Using the editor f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ts helps eliminate this problem. Check the Defaults section f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on fill do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printing does not fit properly on your labels or envelop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Print menu option 6 to bring up the Print Settings menu. U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enu is described fully in the following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menu option 7 (or Escape) returns you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2  Print Set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int Settings menu (Print menu option 6 or Defaults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1) allows you to customize ALM's output to match the label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elopes you are using. You can send a string of control cod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printer, or even change the print output device. Your chos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s can then be saved in a setup file using the Defaults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nsult the Defaults section for complete inform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int Settings menu offers seven options. You may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editing keys when entering information, or press Escape an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List Manager 4.42 Instructions                       Page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to return to the Print Settings menu. The following op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1: Address line width. The address line width controls h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characters are printed across on your labels or envelo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rizontally. It is used by the editor to control the maximum length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entry fields. You can specify any line width between 20 and 4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. The default is 3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2: Label settings. These settings control the print lay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are printing label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umber of lines per label selects the distance between the t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ur labels. You may choose from 4 to 99 lines per label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is 6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umber of labels across may be 1, 2, 3 or 4. The default is 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lso must select a tab position for each label you are pri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ross, which should correspond to its starting column position.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select any column position up to 255, but you must allow en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 for each label to be printed based on your selected address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 and number of labels across, along with any tab position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lready entered. The default tab positions are 1, 44, 87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3: Envelope settings. These settings control the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when you are printing envelop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umber of lines between addresses selects the vertical pos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estination address. The first four lines are reserved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ddress, regardless of the actual number of lines it occup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enter any value from 0 to 99 lines; the default is 7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ab positions select the horizontal positions of the return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tination addresses. You may enter any tab position from 1 to 25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address. The default tab positions are 1 and 40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maining settings are Yes/No action options. The form f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sends a form feed to eject each envelope after it is prin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pause option stops printing between envelopes to allow you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 another envelope. The default for both is 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4: Printer setup string. This is an optional string of up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0 control characters that ALM will send to your printer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. These control characters can be used to change such th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type style, letter spacing, line spacing, etc. The exa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pabilities vary from printer to printer. Consult your printer man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desired control codes for your printer. They must be ent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character at a time by ASCII code number. All ASCII code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-255) are allowed except code 26. Press Enter on a blank lin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 the string, or Escape to return to the Defaults menu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ing the setup string. There is no default printer setup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5: Print output device. ALM's printed output normally g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arallel printer port 1, but may be directed using DOS stand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ice names to any of the parallel printer ports (LPT1: LPT2: LPT3: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screen (SCRN:) or to a disk file. To use a disk file, sim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the desired file name as the print output device. You may prece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name with a drive and directory name. For example, to se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List Manager 4.42 Instructions                       Page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M's output to the file OUTPUT.TXT in the ADDRESS directory of dr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type C:\ADDRESS\OUTPUT.TXT as the print output devic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ight want use a disk file for output if you don't have ac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r don't want to use a printer while you are running ALM, or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nt to use some type of print enhancement program on ALM's output.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vice you select is not valid, an error message will be display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attempt to print. The default output device is LPT1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6 (or Escape): Return to previous menu. Takes you back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ther the Print or Default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3  Label Sugges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M's standard default label print settings are designed for two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ross 3-13/16 x 15/16 inch labels, printed at 10 characters per in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rizontally and 6 lines per inch vertically. These label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pecially easy to use, since their carrier is the same wid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80-column paper. Other popular widths include 3-1/2 and 2-1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are not sure how many characters will fit acros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s, try measuring the labels. Divide the width by the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 on your printer that you plan to use for printing your labe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character width on nearly all printers is 1/10 inch (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per inch), and many are capable of other widt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alculate the starting column position(s) for your label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sure the distance from the left edge of the first column on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 to the left edge of each of your labels. If possible,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st to position your labels so that the left edge of the left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 is aligned with the first column on your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 vertical spacing, measure the distance between the top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labels. Divide this distance by the line spacing on your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spacing for most printers is 1/6 inch (6 lines per inch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most are capable of many other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4  Envelope Sugges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M's standard default envelope print settings are design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rge-size (4-1/8 x 9-1/2) envelopes, printed at 10 characters p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h horizontally and 6 lines per inch vertically. Many other envelo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s are commonly used. The table below gives suggested setting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popular siz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elope Size    Type size(cpi)  Lines between addresses  Tab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-5/8 x 6-1/2          10                   6                  2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-5/8 x 6-1/2          12                   6                  3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-7/8 x 7-1/2          10                   7                  3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-7/8 x 7-1/2          12                   7                  4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-1/8 x 9-1/2          10                   7                  4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-1/8 x 9-1/2          12                   7                  5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List Manager 4.42 Instructions                       Page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ab setting listed in the table is for the destination addres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address tab position for all sizes is 1, assuming that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 your envelopes so that their left edge is aligned with column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your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rm feed option should be used unless you want to man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each envelope to the top of form position. If you do not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feed option, be sure to select the pause option so you'll hav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ce to load a new envelo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are using continuous form envelopes, the form feed may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ce the correct distance to the top of the next envelope.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o set the correct distance by placing the appropriate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in your setup string. Your printer manual will give the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for setting the form feed distance on your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ause between envelopes option should be used unless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continuous form envelopes and the form feed option to advan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envelope, or a sheet feeder to automatically load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elo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5  General Print Settings Sugges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have selected your print settings, return to the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and give them a try using the appropriate print alignment te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want to use regular paper to avoid wasting label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elopes. When you find the correct settings, save them in your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or future retrieval. Consult the defaults se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0  Defaul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ng Main menu option 6 displays the Defaults menu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menu is your key to customizing ALM. It not only let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y program defaults, but also allows you to create a setup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utomatically sets the defaults the way you want them every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M is run. When you run ALM, it looks for the file ALMSETUP.DAT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ternate setup file name you give using the /S switch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. If the file is found, its contents are loaded and u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is not found, it is ignored and the standard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s ar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s menu offers eight options. You may use the stand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ing keys when entering information, and may press Escape any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Defaults menu. The following options ar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1: Print options menu. Allows you to set ALM's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s to correspond to the labels or envelopes you are u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ult the section on the Print options menu for complet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2: Sort fields. Your selection changes both the defaul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sort fields. Since the sort fields can always be chang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List Manager 4.42 Instructions                       Page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in the editor, it only makes sense to use the Defaults menu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d to save them in a setup file. The default primary sort fiel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t Name, and the default secondary sort field is First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3: Function key definitions. Each function key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to any string of up to 15 characters. Twelve defini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displayed, even if your computer has only ten function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function key definition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: Mr.                F5: Inc.                F9: Dr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2: Ms.                F6: Street             F10: La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3: Mrs.               F7: Road               F11: Att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4: Corporation        F8: Avenue             F12: c/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4: Editor fill dots. By default, ALM fills spaces i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typed nothing with a dot. Without the dots, these untyp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s are identical to typed spaces. You may accidentally type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field you intend to be blank, which causes extra spaces or ext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s in your printout. Fill dots also eliminate the possibilit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 of a field not being read by the editor, since the editor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up to the first untyped position in each field. Fill dots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osition easily visible on the screen. The default for displa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 dots is 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5: Save defaults to setup file. Stores the current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disk file. Remember, if you use a name other than ALMSETUP.DAT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rive or directory other than those current when ALM is ru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o use the /S switch when you run the program in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load the setu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6: Load new setup file. Loads a previously created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changing the current defaults to those specified in the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ing or saving setup files is handled exactly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r and return address files. Consult the File Operations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complet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7: Restore standard defaults. Changes all current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ir standard settings (those used when no setup file has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ed). You are prompted for confirmation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8 (or Escape): Return to main menu. Takes you back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when you are finished setting the defa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  Suggestions for Setup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create as many setup files as you wish. It is a good id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a setup file for all the different size labels, envelope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styles that you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ply give each setup file a unique name, then specif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file name with the /S switch when you start ALM, or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sired file using the Defaults 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List Manager 4.42 Instructions                       Page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0  Miscellaneous Main Menu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maining Main menu selections access various functions.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described in the sections that fol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1  Sor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ll probably want the records in your files to be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order. Main menu option 4, ALM's fast sorting routine,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the current file using the currently selected primary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ary sort fields. The primary sort field determines the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of the sorted records. The secondary sort fields are used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ary sort fields are identi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2  Clearing the Curren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select the Clear file option from the Main menu (option 5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he File Operations menu (option 6), you will erase all recor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currently in memory. Records that have been deleted can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er be un-deleted. You are prompted for confirmation bef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is cleared. Clearing the current file does not clear your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3  DOS Sh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 menu option 7, the DOS shell option, lets you return to DO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ing ALM in memory. You may do anything you would ordinarily do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, such as changing directories, formatting disks or even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program. To return to ALM, enter the EXI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ce ALM is still in memory, you will have less memory avail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you normally would, so some programs may not run. It is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orce ALM to use less memory than it ordinarily would in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enough room to run another program. This requires use of the /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 at startup. Consult the section on switches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ough you may run any another program while in DOS, it is not 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oad any memory-resident programs. They can behave unpredictably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, and can even occasionally overwrite ALM. Load memory-resid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 before you run AL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also a good idea to check the operation of any program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n to run using the DOS shell before you have any important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ed in ALM. Unforeseen memory conflicts could lock up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 and lose your data. If you have data entered and want to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untested program, save your current file to disk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order to be able to exit to DOS, ALM must be able to locat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processor file, usually called COMMAND.COM. DOS expec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 this file where it was when you booted the computer, typical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 A for floppy disk users and drive C for hard disk users. If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List Manager 4.42 Instructions                       Page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is not found, an error message shows the name and expec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ion of the file. Press any key to return to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floppy disk users, it is possible to ease this operation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ing the command processor file to a RAM disk, then set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SPEC environment variable to COMSPEC=C:\COMMAND.COM. Consult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manual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ough ALM tries to save enough memory to allow the DOS she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, there may be circumstances where there is not en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. If this happens, you will see an error message. Press any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4  Quitting A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select Quit (Main menu option 8 or Escape), you will 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ALM and return to DOS. Any data in the current file will be lo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be sure to save the current file to disk if you want to retriev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a later time. You are prompted for confirmation before th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A: ALM Disk File Names and Direct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LM, disk file names are governed by the usual DOS rules.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consists of a base name of up to eight characters, plu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extension of up to three characters. The extens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d from the base file name with a period. Like DOS, ALM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file names to uppercase, regardless of how they are ty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default, files created with ALM are given the appropr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extension based on the type of file if you simply omi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sion when you type the file name. This allows you to use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 name, without worrying about the extension. The defaults are .AL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regular and return address files and .DAT for setup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ough use of the default extensions is highly recommended,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any extension you wish. If you want to use a file that has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sion, type a period at the end of the file name. Keep in m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files with nonstandard extensions will not appear in ALM's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M can access any subdirectory on any disk drive. All you ne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is type the deisred path when ALM prompts you to enter a directo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ath consists of a drive letter, followed by a colon, then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names, each preceded by a backslash. If you omit any pa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th, whatever is current is assumed. As a special convenienc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 of previous versions of ALM, if you enter a single letter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, it is assumed to be a drive 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M stores separate paths for each type of file it uses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ath is the current path at startup, unless you specify a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/F, /R or /S switch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List Manager 4.42 Instructions                       Page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DOS manual contains a complete explanation of file na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s and sub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B: Command Line 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line switches affect the way ALM operates. They are typ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command line following the program name. Switches may be typ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upper or lower case, and each must be preceded by a forward slas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use multiple switches, they may be typed in any order.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required between switches, but may be used if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D (Display mode change): ALM has two different method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ing the main menu, entry form and help screens. The proper m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your computer is selected automatically, depending on the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adapter it has. In the fast mode, chosen for and usable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adapters that have enough video memory to hold four pages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a time, the entire screens appear at once. In the slow mod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for adapters with less video memory but usable on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, the screens appear one line at a time. The /D swi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rides ALM's selection, and switches to the opposite mode.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d for experimentation and for those rare instances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 selection is in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B (Black and white): Suppresses color from the composite outpu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lor/Graphics Adapter (CGA). It may make text appear sharper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M is run on a machine with a composite monochrome monitor connec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CG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T (Tandy): This switch should be used if you run ALM on a Tan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00 computer with a 90-key keyboard, in order to access function ke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 and 1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M [number] (Save memory): Saves [number] kilobytes of memor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uses. Ordinarily, ALM saves 32 kilobytes of memory and 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 to hold as many records as possible, up to a maximum of 24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. The /M switch allows you to reserve enough memory to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program while ALM is loaded using the DOS shell oper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a number larger than 32 will probably decrease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available in ALM, and using a smaller number will increa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records (to a maximum of 2400). Using a very small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obably not allow enough memory for the DOS shell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inimum number of kilobytes you may save is 2; the maximum depe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amount of memory in your system. If you specify a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than 2, 2 kilobytes are saved. If you specify a number t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o large, ALM will not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Q (Quiet mode): Suppresses the negative response tone norm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ard when you press an inactive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F [filename] (regular file load): Tells ALM to load [filename]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up. Any file name may be used, including a complete path 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omit the extension, .ALM is assum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List Manager 4.42 Instructions                       Page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R [filename] (alternate return address file): Tells ALM to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filename] as a return address file instead of the default file na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.ALM. Any file name may be used, including a complete path 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omit the extension, .ALM is assu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S [filename] (alternate setup file): Tells ALM to load [filename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etup file instead of the default file name, ALMSETUP.DAT.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 may be used, including a complete path name. If you omi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sion, .DAT is assu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 above three switches, if you supply a path only, termin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a backslash, it becomes the default directory for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of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some examples of switch usage. The first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s ALM on a Tandy machine, saves 128 kilobytes of memory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, and loads the regular file CLIENTS.ALM, which is locate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directory of the disk in drive C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LM /T /M 128 /F C:\ADDRESS\CLI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xt example runs ALM on a machine with a composite monochr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itor, eliminates the negative response tone, and loads the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ENVELOPE.DAT, which is in the current drive and directory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ddress file BUSINESS.ALM, which is in the ALM director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drive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M /B /Q /S ENVELOPE /R \ALM\BUSIN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nal example runs ALM, changes the default display mod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rves only 5 kilobytes of memory, and makes the ADDRESS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current drive the default directory for regular file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LM /D /M 5 /F ADDRESS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C: Program File Ident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 file, ALM.EXE, has the following attribut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: 63367 bytes   Date: 12-04-90   Time: 11:01p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D: Distributon and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 List Manager (including its documentation) is Copy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1990 by Jack Hudgions. It may be copied freely, as long as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tered in any way and full documentation (ALM.DOC) is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 List Manager is user-supported software. If you find AL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, encourage further development by registering. For only $1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'll be entitled to free support and notification of up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 all registration payments, questions, comment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ggestions to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Jack Hudg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2324 Killarney W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allahassee, FL 30308-315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GE Mail address: J.HUDGIONS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