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p.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ointm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gar Holcomb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7)879-0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reminds the user of upcoming appointme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user-created data file of lines, each line consisting of a date,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, and a message (the appointment), sorts the list by dat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ime, and outputs the list on the screen or printer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to look ahead or back (default is fifteen days ahead).  A toggle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th many features (e.g. search, week display, others) i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visual reference and manipulation (editing) of the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listing appointments at boot-up in AUTOEXEC.BAT as well as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ference and manipulation (with calenda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.EXE          The appointment-remi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DIT.EXE      An editor for the file of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APP.DOC       Revision history of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.DAT          Sample appoint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.NOT          Sample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n entry into the DOS environment must be made if AP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.NOT will be placed anywhere other than the roo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APP.DAT is place in C:\DATA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must b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pp=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also be executed from the command lin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ference to a filename in this document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specified (i.e. drive and/or directory)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located where the user specified (the roo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specified in the SET command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 must be on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e appointment (including date information)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 U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app [/fname] [-,+tt] [op] &gt;&gt; =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app [/fname] mmdd[yy] [time] message &gt;&gt; = new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app [/fname] **dd[yy] [time] message &gt;&gt; = new monthly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app [/fname] DDD [time] message &gt;&gt; = weekda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]  =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name = file of appointments (default 'app.dat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  = time period t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  =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= line format with toggle-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     = line format display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= sort appoint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   = directly to calendar (no line list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  = two digit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 = month wildcard-appointment appears each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= two digit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y  = two digit year, cyclic if omi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D = three-letter weekday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= time given in military format without colon (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epending on when you obtained this program, the dat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data file provided may be outdated.  Just use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scribed below) to change these dates so that th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meaningful sample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ist all the appointments occurring fifteen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 of the current day.  At the end of the listing a calendar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up by pressing C, the list my be printed by pressing P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y be ended by pressing RETURN.  The appointments will b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 APP.DAT and any notes (details below) from APP.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/c:\app\appold.txt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ointments will be read from the file C:\APP\APPOLD.TXT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(details below) from C:\APP\APPOLD.NOT. C: must b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+30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ist all the appointments occurring thirty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 of the current day.  At the end of the listing,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 will likewise be available. APP.DAT and APP.NO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/c:\app88.dat -30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 except that C:\APP88.DAT and C:\APP88.NOT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-30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ist all the appointments occurring thirty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the current day (i.e. thirty days in the past up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). APP.DAT and APP.NOT are the fil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L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ist all the appointments occurring fifteen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 date.  At the end of the listing, control is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DOS (the program ends).  This option is intended for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EXEC.BAT file, so that, each time the computer is boot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ppointments will appear, but the system will not pa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ointments will read from the file AP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+30 L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ist all the appointments occurring thirty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 of the current date.  The program then ends as 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ointments will read from the file AP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/c:\app\app1988.dat +30 l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 except that the appointments will be read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PP\APP1988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C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bring up the calendar without listing the appoint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  APP.DAT and APP.NOT are the fil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S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ppointment file by date, cyclic dates (dat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) sorted first.  APP.DAT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/c:\app1988.txt S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previous example except the file C:\APP1988.TX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092588 First presidential debate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add this date to the APP.DAT file.  (dat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 day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/c:\app1988.dat 092588 First presidential debate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the same as that of the previous example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will be added to the file C:\APP1988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092588 2000 First presidential debate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add this date to the APP.DAT file.  2000 is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ilitary format for 8:00p.m. with any time conflicts being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1016 Brother's birthday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add this date to the APP.DAT file.  In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 has been omitted meaning that this appointment will com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year (ideal for birth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**28 Pay rent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add this date to the APP.DAT file.  In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 has been replaced with a wildcard signifying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will be listed once each month on the 28th.  If the spa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-ahead/back time covers two or more full months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is listed only once, not once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 mon Meeting &lt;return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add (to APP.DAT) the date which falls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day from the current date.  Valid weekday abbrevi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 tue wed thu fri sat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Options S and C may not be used if timeperiod i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shows three months (the first being the current month).</w:t>
      </w:r>
    </w:p>
    <w:p>
      <w:pPr>
        <w:pStyle w:val="PreformattedText"/>
        <w:bidi w:val="0"/>
        <w:jc w:val="left"/>
        <w:rPr/>
      </w:pPr>
      <w:r>
        <w:rPr/>
        <w:t>Each box representing the day of the month may either be empty or have an</w:t>
      </w:r>
    </w:p>
    <w:p>
      <w:pPr>
        <w:pStyle w:val="PreformattedText"/>
        <w:bidi w:val="0"/>
        <w:jc w:val="left"/>
        <w:rPr/>
      </w:pPr>
      <w:r>
        <w:rPr/>
        <w:t>asterix (*).  The asterix indicates appointment(s) for that date. Move the</w:t>
      </w:r>
    </w:p>
    <w:p>
      <w:pPr>
        <w:pStyle w:val="PreformattedText"/>
        <w:bidi w:val="0"/>
        <w:jc w:val="left"/>
        <w:rPr/>
      </w:pPr>
      <w:r>
        <w:rPr/>
        <w:t>cursor to that date, and hit RETURN.  A window will appear, its size dictated</w:t>
      </w:r>
    </w:p>
    <w:p>
      <w:pPr>
        <w:pStyle w:val="PreformattedText"/>
        <w:bidi w:val="0"/>
        <w:jc w:val="left"/>
        <w:rPr/>
      </w:pPr>
      <w:r>
        <w:rPr/>
        <w:t>by the number of appointments on this date.  The appointments will be listed</w:t>
      </w:r>
    </w:p>
    <w:p>
      <w:pPr>
        <w:pStyle w:val="PreformattedText"/>
        <w:bidi w:val="0"/>
        <w:jc w:val="left"/>
        <w:rPr/>
      </w:pPr>
      <w:r>
        <w:rPr/>
        <w:t>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ar Movement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RROW KEYS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TURN pops up a window (with or without appointments) from which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 may be added or displayed appointments may 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ndow is called the APPOINTM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ND scrolls the calendar left (i.e. advances by a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OME scrolls the calendar right (i.e. back a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GDN advances the calendar by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GDN retreates the calendar by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AB key will move the cursor to the next date containing an aste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 appoint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HIFT TAB will move the cursor to the previous date contain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x (an appoint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2 displays the appointments for the entire week in whic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.  This window is also refered to as the APPOINTM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3 returns the cursor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4 takes the cursor back to the last position it occup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6 allows searching for a piece of text that may be any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 data file. A window appears from which the search t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Then two options may be specified: [B]ackward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ase Sensitive.  The two options may be entered at the sam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perform a backward case-sensitive search, by entering CB or 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for thes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fails, you are returned to the position from whic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the search; if the search is a success, the found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appointment day window of it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^L (ctrl L) from the calendar and within the appointment window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earch (including the previous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SC key from the active calendar returns you to the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s.  Then, from there, you may toggle the calenda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by hitting C, print by hitting P, or end the program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ointmen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ointment window is the window which appears after hitting RETURN</w:t>
      </w:r>
    </w:p>
    <w:p>
      <w:pPr>
        <w:pStyle w:val="PreformattedText"/>
        <w:bidi w:val="0"/>
        <w:jc w:val="left"/>
        <w:rPr/>
      </w:pPr>
      <w:r>
        <w:rPr/>
        <w:t>or F2 from a date in the calendar.  This window may have appointments listed</w:t>
      </w:r>
    </w:p>
    <w:p>
      <w:pPr>
        <w:pStyle w:val="PreformattedText"/>
        <w:bidi w:val="0"/>
        <w:jc w:val="left"/>
        <w:rPr/>
      </w:pPr>
      <w:r>
        <w:rPr/>
        <w:t>in it.  The listed appointments may be edited or deleted.  Time conflicts are</w:t>
      </w:r>
    </w:p>
    <w:p>
      <w:pPr>
        <w:pStyle w:val="PreformattedText"/>
        <w:bidi w:val="0"/>
        <w:jc w:val="left"/>
        <w:rPr/>
      </w:pPr>
      <w:r>
        <w:rPr/>
        <w:t>indicated by a flashing red appointment.  New appointments may be added from</w:t>
      </w:r>
    </w:p>
    <w:p>
      <w:pPr>
        <w:pStyle w:val="PreformattedText"/>
        <w:bidi w:val="0"/>
        <w:jc w:val="left"/>
        <w:rPr/>
      </w:pP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shows whether INSERT is on or not.  INS indicates it's on;</w:t>
      </w:r>
    </w:p>
    <w:p>
      <w:pPr>
        <w:pStyle w:val="PreformattedText"/>
        <w:bidi w:val="0"/>
        <w:jc w:val="left"/>
        <w:rPr/>
      </w:pPr>
      <w:r>
        <w:rPr/>
        <w:t>OVR indicates it'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-to-last line (the edit line) of the window is used to add new</w:t>
      </w:r>
    </w:p>
    <w:p>
      <w:pPr>
        <w:pStyle w:val="PreformattedText"/>
        <w:bidi w:val="0"/>
        <w:jc w:val="left"/>
        <w:rPr/>
      </w:pPr>
      <w:r>
        <w:rPr/>
        <w:t>appointments for any date.  This may be after a listing of appointments or</w:t>
      </w:r>
    </w:p>
    <w:p>
      <w:pPr>
        <w:pStyle w:val="PreformattedText"/>
        <w:bidi w:val="0"/>
        <w:jc w:val="left"/>
        <w:rPr/>
      </w:pPr>
      <w:r>
        <w:rPr/>
        <w:t>in an empty window.  When new appointments are added, the format must be</w:t>
      </w:r>
    </w:p>
    <w:p>
      <w:pPr>
        <w:pStyle w:val="PreformattedText"/>
        <w:bidi w:val="0"/>
        <w:jc w:val="left"/>
        <w:rPr/>
      </w:pPr>
      <w:r>
        <w:rPr/>
        <w:t>the same as when adding appointments from the DOS command line (i.e.</w:t>
      </w:r>
    </w:p>
    <w:p>
      <w:pPr>
        <w:pStyle w:val="PreformattedText"/>
        <w:bidi w:val="0"/>
        <w:jc w:val="left"/>
        <w:rPr/>
      </w:pPr>
      <w:r>
        <w:rPr/>
        <w:t>explicit date or weekday abbreviation and/or time), but explicit date</w:t>
      </w:r>
    </w:p>
    <w:p>
      <w:pPr>
        <w:pStyle w:val="PreformattedText"/>
        <w:bidi w:val="0"/>
        <w:jc w:val="left"/>
        <w:rPr/>
      </w:pPr>
      <w:r>
        <w:rPr/>
        <w:t>information may also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date information (a date or weekday abbreviation) precedes the</w:t>
      </w:r>
    </w:p>
    <w:p>
      <w:pPr>
        <w:pStyle w:val="PreformattedText"/>
        <w:bidi w:val="0"/>
        <w:jc w:val="left"/>
        <w:rPr/>
      </w:pPr>
      <w:r>
        <w:rPr/>
        <w:t>appointment being added, the new appointment becomes the appointment for</w:t>
      </w:r>
    </w:p>
    <w:p>
      <w:pPr>
        <w:pStyle w:val="PreformattedText"/>
        <w:bidi w:val="0"/>
        <w:jc w:val="left"/>
        <w:rPr/>
      </w:pPr>
      <w:r>
        <w:rPr/>
        <w:t>the date from which the window was called up. E.g. if the cursor was in the</w:t>
      </w:r>
    </w:p>
    <w:p>
      <w:pPr>
        <w:pStyle w:val="PreformattedText"/>
        <w:bidi w:val="0"/>
        <w:jc w:val="left"/>
        <w:rPr/>
      </w:pPr>
      <w:r>
        <w:rPr/>
        <w:t>box for Feb. 15 when the listing window was called up, and you add an</w:t>
      </w:r>
    </w:p>
    <w:p>
      <w:pPr>
        <w:pStyle w:val="PreformattedText"/>
        <w:bidi w:val="0"/>
        <w:jc w:val="left"/>
        <w:rPr/>
      </w:pPr>
      <w:r>
        <w:rPr/>
        <w:t>appointment without preceding it with a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.g. 031589 An appointmen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new appointment becomes the appointment for Feb. 15.</w:t>
      </w:r>
    </w:p>
    <w:p>
      <w:pPr>
        <w:pStyle w:val="PreformattedText"/>
        <w:bidi w:val="0"/>
        <w:jc w:val="left"/>
        <w:rPr/>
      </w:pPr>
      <w:r>
        <w:rPr/>
        <w:t>NOTE: if you want to enter a new appointment with a time in this manner</w:t>
      </w:r>
    </w:p>
    <w:p>
      <w:pPr>
        <w:pStyle w:val="PreformattedText"/>
        <w:bidi w:val="0"/>
        <w:jc w:val="left"/>
        <w:rPr/>
      </w:pPr>
      <w:r>
        <w:rPr/>
        <w:t>(i.e. without preceding it with a date), the time must be preceded by a</w:t>
      </w:r>
    </w:p>
    <w:p>
      <w:pPr>
        <w:pStyle w:val="PreformattedText"/>
        <w:bidi w:val="0"/>
        <w:jc w:val="left"/>
        <w:rPr/>
      </w:pPr>
      <w:r>
        <w:rPr/>
        <w:t>"-", e.g. &lt;-1130 A new app&gt;. With a date preceding the apppointment, this</w:t>
      </w:r>
    </w:p>
    <w:p>
      <w:pPr>
        <w:pStyle w:val="PreformattedText"/>
        <w:bidi w:val="0"/>
        <w:jc w:val="left"/>
        <w:rPr/>
      </w:pPr>
      <w:r>
        <w:rPr/>
        <w:t>"-"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ointments listed in the appointment window may be edited. Using</w:t>
      </w:r>
    </w:p>
    <w:p>
      <w:pPr>
        <w:pStyle w:val="PreformattedText"/>
        <w:bidi w:val="0"/>
        <w:jc w:val="left"/>
        <w:rPr/>
      </w:pPr>
      <w:r>
        <w:rPr/>
        <w:t>the up/down arrow keys, the lines may be edited as they are in the edit</w:t>
      </w:r>
    </w:p>
    <w:p>
      <w:pPr>
        <w:pStyle w:val="PreformattedText"/>
        <w:bidi w:val="0"/>
        <w:jc w:val="left"/>
        <w:rPr/>
      </w:pPr>
      <w:r>
        <w:rPr/>
        <w:t>option of the program, i.e. edited in terms of how they appear in the data</w:t>
      </w:r>
    </w:p>
    <w:p>
      <w:pPr>
        <w:pStyle w:val="PreformattedText"/>
        <w:bidi w:val="0"/>
        <w:jc w:val="left"/>
        <w:rPr/>
      </w:pPr>
      <w:r>
        <w:rPr/>
        <w:t>file.  This means that the date information and thetime may be edited as</w:t>
      </w:r>
    </w:p>
    <w:p>
      <w:pPr>
        <w:pStyle w:val="PreformattedText"/>
        <w:bidi w:val="0"/>
        <w:jc w:val="left"/>
        <w:rPr/>
      </w:pPr>
      <w:r>
        <w:rPr/>
        <w:t>well as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must be entered after any line is edited in order for the program</w:t>
      </w:r>
    </w:p>
    <w:p>
      <w:pPr>
        <w:pStyle w:val="PreformattedText"/>
        <w:bidi w:val="0"/>
        <w:jc w:val="left"/>
        <w:rPr/>
      </w:pPr>
      <w:r>
        <w:rPr/>
        <w:t>to re-insert the edited line in the list of appointments (e.g. in case the date</w:t>
      </w:r>
    </w:p>
    <w:p>
      <w:pPr>
        <w:pStyle w:val="PreformattedText"/>
        <w:bidi w:val="0"/>
        <w:jc w:val="left"/>
        <w:rPr/>
      </w:pPr>
      <w:r>
        <w:rPr/>
        <w:t>and/or time has been changed) and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 by exiting the program or by hitting F10.  RETURN must</w:t>
      </w:r>
    </w:p>
    <w:p>
      <w:pPr>
        <w:pStyle w:val="PreformattedText"/>
        <w:bidi w:val="0"/>
        <w:jc w:val="left"/>
        <w:rPr/>
      </w:pPr>
      <w:r>
        <w:rPr/>
        <w:t>be hit after editing a line before hitting F10 in order for the edited line</w:t>
      </w:r>
    </w:p>
    <w:p>
      <w:pPr>
        <w:pStyle w:val="PreformattedText"/>
        <w:bidi w:val="0"/>
        <w:jc w:val="left"/>
        <w:rPr/>
      </w:pPr>
      <w:r>
        <w:rPr/>
        <w:t>to be saved.  The exception to this RETURN rule is for the delete-line command</w:t>
      </w:r>
    </w:p>
    <w:p>
      <w:pPr>
        <w:pStyle w:val="PreformattedText"/>
        <w:bidi w:val="0"/>
        <w:jc w:val="left"/>
        <w:rPr/>
      </w:pPr>
      <w:r>
        <w:rPr/>
        <w:t>(ctrl Y); move the cursor to the line you want to delete, and press ctrl Y.</w:t>
      </w:r>
    </w:p>
    <w:p>
      <w:pPr>
        <w:pStyle w:val="PreformattedText"/>
        <w:bidi w:val="0"/>
        <w:jc w:val="left"/>
        <w:rPr/>
      </w:pPr>
      <w:r>
        <w:rPr/>
        <w:t>The appointments will be res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es are saved, a back-up copy of the data file is</w:t>
      </w:r>
    </w:p>
    <w:p>
      <w:pPr>
        <w:pStyle w:val="PreformattedText"/>
        <w:bidi w:val="0"/>
        <w:jc w:val="left"/>
        <w:rPr/>
      </w:pPr>
      <w:r>
        <w:rPr/>
        <w:t>created before the new version is saved.  The order of the data file is</w:t>
      </w:r>
    </w:p>
    <w:p>
      <w:pPr>
        <w:pStyle w:val="PreformattedText"/>
        <w:bidi w:val="0"/>
        <w:jc w:val="left"/>
        <w:rPr/>
      </w:pPr>
      <w:r>
        <w:rPr/>
        <w:t>preserved; only those appointments which have been added are appen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.  Thus it's easy to determine the most recently added</w:t>
      </w:r>
    </w:p>
    <w:p>
      <w:pPr>
        <w:pStyle w:val="PreformattedText"/>
        <w:bidi w:val="0"/>
        <w:jc w:val="left"/>
        <w:rPr/>
      </w:pPr>
      <w:r>
        <w:rPr/>
        <w:t>appointments by looking at the end of the data file with the appointment</w:t>
      </w:r>
    </w:p>
    <w:p>
      <w:pPr>
        <w:pStyle w:val="PreformattedText"/>
        <w:bidi w:val="0"/>
        <w:jc w:val="left"/>
        <w:rPr/>
      </w:pPr>
      <w:r>
        <w:rPr/>
        <w:t>editor.  Of course, if the file is sorted, ALL lines of the file are</w:t>
      </w:r>
    </w:p>
    <w:p>
      <w:pPr>
        <w:pStyle w:val="PreformattedText"/>
        <w:bidi w:val="0"/>
        <w:jc w:val="left"/>
        <w:rPr/>
      </w:pPr>
      <w:r>
        <w:rPr/>
        <w:t>s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appointments than will fit in the appointment window,</w:t>
      </w:r>
    </w:p>
    <w:p>
      <w:pPr>
        <w:pStyle w:val="PreformattedText"/>
        <w:bidi w:val="0"/>
        <w:jc w:val="left"/>
        <w:rPr/>
      </w:pPr>
      <w:r>
        <w:rPr/>
        <w:t>a small down-arrow will appear on the bottom right side of the window.</w:t>
      </w:r>
    </w:p>
    <w:p>
      <w:pPr>
        <w:pStyle w:val="PreformattedText"/>
        <w:bidi w:val="0"/>
        <w:jc w:val="left"/>
        <w:rPr/>
      </w:pPr>
      <w:r>
        <w:rPr/>
        <w:t>Hitting the down-arrow key from the edit row will scroll the appointments</w:t>
      </w:r>
    </w:p>
    <w:p>
      <w:pPr>
        <w:pStyle w:val="PreformattedText"/>
        <w:bidi w:val="0"/>
        <w:jc w:val="left"/>
        <w:rPr/>
      </w:pPr>
      <w:r>
        <w:rPr/>
        <w:t>up revealing those which could not fit in the window.  Likwise, if</w:t>
      </w:r>
    </w:p>
    <w:p>
      <w:pPr>
        <w:pStyle w:val="PreformattedText"/>
        <w:bidi w:val="0"/>
        <w:jc w:val="left"/>
        <w:rPr/>
      </w:pPr>
      <w:r>
        <w:rPr/>
        <w:t>appointments have been scrolled up off the window, a small up-arrow will</w:t>
      </w:r>
    </w:p>
    <w:p>
      <w:pPr>
        <w:pStyle w:val="PreformattedText"/>
        <w:bidi w:val="0"/>
        <w:jc w:val="left"/>
        <w:rPr/>
      </w:pPr>
      <w:r>
        <w:rPr/>
        <w:t>appear next to the down-arrow indicating this.  With the cursor at the top</w:t>
      </w:r>
    </w:p>
    <w:p>
      <w:pPr>
        <w:pStyle w:val="PreformattedText"/>
        <w:bidi w:val="0"/>
        <w:jc w:val="left"/>
        <w:rPr/>
      </w:pPr>
      <w:r>
        <w:rPr/>
        <w:t>of the window, hitting the up-arrow key will scroll the appointments down</w:t>
      </w:r>
    </w:p>
    <w:p>
      <w:pPr>
        <w:pStyle w:val="PreformattedText"/>
        <w:bidi w:val="0"/>
        <w:jc w:val="left"/>
        <w:rPr/>
      </w:pPr>
      <w:r>
        <w:rPr/>
        <w:t>revealing the "lost"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GUP and PGDN to get to the top or bottom of the window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Not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an appointment or week window, move the cursor up to a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, and hit the F5 key. If a note is associ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, it will be displayed in the window that pops up; if no no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 single-line window appears. Both windows have, as top bord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 to which this note corresponds, and as bottom border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.  You are free to edit and add lines within this window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are added, the window grows until it reaches a maximum length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he bottom help lines (20 lines).  At this point, no new lin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editing features are available: INSERT toggle, HOME, END, Up/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, PgUp (top of window)/Pgdn (Bottom of window), and ^Y (ctrl Y;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). Lines may be inserted within the text by hitting RETUR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 of a line with INSERT toggled on (indicated by a small I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line). Hitting RETURN with from the middle of a line with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plits that line. To exit the window, hit ESC.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e is sav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exists one file of notes for each appointment data file (rememb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a different appointment file at the command line).  Th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's name is the same as its corresponding appointment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DAT replaced by .NOT.  For example, the note fi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 file APP.DAT is named APP.NOT.  Also, this note file i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sk drive and in the same directory as the appointment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e file is a text file. Within the note file, each note is prec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key which is REQUIRED by APP.EXE in order to match an appoint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note.  DO NOT CHANGE THIS LINE. Whenever a note is added or chang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ut at the end of the file, i.e. the most recently accessed notes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amine APP.DAT, you will find that all appointments tha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ssociated with them have ^# appended to them, where # is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me number.  DO NOT ALTER THIS.  You may shorten or leng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 line; just make sure that the above key stays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or the note for that appointment may not map to tha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appointments with notes associated with them are display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mark (�) to indic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ctive calendar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Do NOT change the appointment data file via some memory-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 or via an editor in another window under a multit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while the program is loaded!  If appointments have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eted via the calendar, the saving process is dependent on th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at appointment in the data file.  Thus, if the data fil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ltered (i.e. lines deleted or inserted) before the chang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, those altered appointments may be added as new appointments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replacing the old versions (i.e. the appointment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) of that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PPEDIT &lt;return&gt; takes you to the line editor to edit APP.DAT.</w:t>
      </w:r>
    </w:p>
    <w:p>
      <w:pPr>
        <w:pStyle w:val="PreformattedText"/>
        <w:bidi w:val="0"/>
        <w:jc w:val="left"/>
        <w:rPr/>
      </w:pPr>
      <w:r>
        <w:rPr/>
        <w:t>You may also edit a different file by specifying its name on the command line,</w:t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DIT \misc\oldapps.dat &lt;return&gt;.</w:t>
      </w:r>
    </w:p>
    <w:p>
      <w:pPr>
        <w:pStyle w:val="PreformattedText"/>
        <w:bidi w:val="0"/>
        <w:jc w:val="left"/>
        <w:rPr/>
      </w:pPr>
      <w:r>
        <w:rPr/>
        <w:t>You will be taken to the end of the file with a list of commands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s: PGUP and PGDN will page up or page down, respectively, in the</w:t>
      </w:r>
    </w:p>
    <w:p>
      <w:pPr>
        <w:pStyle w:val="PreformattedText"/>
        <w:bidi w:val="0"/>
        <w:jc w:val="left"/>
        <w:rPr/>
      </w:pPr>
      <w:r>
        <w:rPr/>
        <w:t>file.  CTRL PGUP and CTRL PGDN will take you to the beginning or the end</w:t>
      </w:r>
    </w:p>
    <w:p>
      <w:pPr>
        <w:pStyle w:val="PreformattedText"/>
        <w:bidi w:val="0"/>
        <w:jc w:val="left"/>
        <w:rPr/>
      </w:pPr>
      <w:r>
        <w:rPr/>
        <w:t>of the file, respectively.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hange a line: You will be asked for a line number to chang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ust be present on the screen.  After entering the line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the line will appear in the work space for editing. 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uts the cursor at the end of the line; the HOME key puts t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t the beginning of the line; the INSERT key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overwrite; the arrow keys move the cursor left and right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 moves the cursor to the left, pulling anything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the left and deleting anything to its left; the DELETE (DE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letes anything at the cursor position and pulls anything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the left; the RETURN key hit anywhere in the line e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dd a line: A small &gt; will appear, and you'll be ready to enter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wish.  The same line-editing features as for "[C]hange a 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 here. If you don't want to add a line, an empty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the add command without having added a line.  You may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lines until and empty RETURN is hit, end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elete a line: You will be asked for a line number to delet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ust be present on the screen.  If you don't want to dele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an empty RETURN will end the delete command withou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 line.  You may keep deleting lines until and empty RETUR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, end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nd text: You will be prompted for the text for which to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und, the cursor will be placed under the text where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be given the option of searching f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ance (by entering RETURN) or of entering a new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(by hitting ESC).  An empty RETURN at the search-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prompt quits the fi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, so save: This ends the program without saving any chang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AP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and quit: This ends the program, saving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PP.DAT.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Edgar Holcomb II for the IBM PC using DOS 2.0 or  later,</w:t>
      </w:r>
    </w:p>
    <w:p>
      <w:pPr>
        <w:pStyle w:val="PreformattedText"/>
        <w:bidi w:val="0"/>
        <w:jc w:val="left"/>
        <w:rPr/>
      </w:pPr>
      <w:r>
        <w:rPr/>
        <w:t>through DOS 3.2.  For personal use only;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.EXE is  supplied  for  personal,  private  use.   Feel free to distribute</w:t>
      </w:r>
    </w:p>
    <w:p>
      <w:pPr>
        <w:pStyle w:val="PreformattedText"/>
        <w:bidi w:val="0"/>
        <w:jc w:val="left"/>
        <w:rPr/>
      </w:pPr>
      <w:r>
        <w:rPr/>
        <w:t>it under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which includes this documentation and other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for-profit use ONLY with auth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ontact me for info. on corporate or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enjoy this program.  Any comments may be left on the</w:t>
      </w:r>
    </w:p>
    <w:p>
      <w:pPr>
        <w:pStyle w:val="PreformattedText"/>
        <w:bidi w:val="0"/>
        <w:jc w:val="left"/>
        <w:rPr/>
      </w:pPr>
      <w:r>
        <w:rPr/>
        <w:t>NORTHERN LIGHTS BBS (207)766-2467, mailed, or phon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hard sell: if you enjoy this program and find it useful, a minimum</w:t>
      </w:r>
    </w:p>
    <w:p>
      <w:pPr>
        <w:pStyle w:val="PreformattedText"/>
        <w:bidi w:val="0"/>
        <w:jc w:val="left"/>
        <w:rPr/>
      </w:pPr>
      <w:r>
        <w:rPr/>
        <w:t>registration contribution of     $15.00     for the encouragement of a budding</w:t>
      </w:r>
    </w:p>
    <w:p>
      <w:pPr>
        <w:pStyle w:val="PreformattedText"/>
        <w:bidi w:val="0"/>
        <w:jc w:val="left"/>
        <w:rPr/>
      </w:pPr>
      <w:r>
        <w:rPr/>
        <w:t>computer scientist would be greatly appreciated. Registration entitles you to</w:t>
      </w:r>
    </w:p>
    <w:p>
      <w:pPr>
        <w:pStyle w:val="PreformattedText"/>
        <w:bidi w:val="0"/>
        <w:jc w:val="left"/>
        <w:rPr/>
      </w:pPr>
      <w:r>
        <w:rPr/>
        <w:t>immediate bug reports and upgrade information.  Thank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on't Boot up Withou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gar Holcomb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4 Park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land, ME   04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07)879-0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