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.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ok back from the current date (i.e. to look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) for past appointments has been added.  So, in order to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 days, the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+3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ly, in order to look back thirty days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-3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 program, new text-sear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ad appointments from a user-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APP /c: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ward slash must prece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 usual parameter options are still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They would be entered as withou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APP /c: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nty-day barrier has been broken.  You may look ahead/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ption S for sorting the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  Note: this will also sort a specified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: If current month was December, cyclic dat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would have the current year (rather than the next year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, thus causing those dates not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adding a cyclic date, the prompt "Date added: "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rrect day of the week on which that date fall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year wasn't getting appended to the date added to ob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ppointments for any date may now be added afte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ointments in the window of the calendar.  E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must be in the same format as appointments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, e.g. 011689 King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RETURN in a calendar date without an appointment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from which new appointments for any date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ed appointment must be in the same format as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listed in the window of the calendar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Using the arrow keys, the lines may be edi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option of the program, i.e. edited in term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aved in the file.  This means that the date and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as well as the message.  A RETURN must be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is edited in order for it to be reordered (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/or time has been changed)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10 saves the appointments in memory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se that have been added without having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lso, a RETURN must be entered after editing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10 in order for the edited line to be saved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RETURN rule is for the delete-line command (ctrl Y)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line you want to delete, and press ctrl 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automatically re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n appointment in a calendar window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rt of the appointment is entered, i.e. withou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message, then the date of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is begin added becomes the date of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o enter a new appointment for the date of the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te entry is required.  NOTE: if you want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with a time in this manner (i.e. without prec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ate), the time must be preceded by a "-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1130 A new app&gt;. With a date preceding the apppointment, thi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wildcard month.  This allows appointment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appear the same time each month, e.g. rent/c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month field (the first two numbers of the date)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s (**).  E.g. when adding a new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 **28 Pay bill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ointment will only be displayed once in a given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s.  This means that, if the span of the look-ahead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vers two or more full months, the monthly appoin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st once, not onc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now may be scrolled right or left.  By hitting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will scroll left; each month will shift lef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not shown will be displayed along with it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ly, hitting HOME scrolls back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PP.DAT need not be kept in the root directory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anywhere provided that its location is enter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For example, if APP.DAT is in C:\DATA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must appear in AUTOEXEC.BAT (or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execution of A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pp=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(I ain't telli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may now be advanced or retreated by a year.  Hitting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dvances a year; hitting the PGUP key retreats by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of the appointments for the week in the calend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esides may be listed with F2.  All the edit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ointment may by entered starting with a three-letter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ointment will be for the date of the next specified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listing of appointments may now be overridden, 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option C will bring up the calenda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within an appointment window is now enabl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an appointment window with too man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the window, a small down-arrow appears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window indicating this.  Hitting the down-arrow key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ore appointment at a time.  If appointments have been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window, a small up-arrow appears on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dicating this.  With the cursor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the up-arrow key reveals one previous appoint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lendar, if the cursor is at the top (bottom) of the calend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down) arrow key will wrap the cursor to the bottom (to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option (e) has been replaced by a stand-alon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ow being supplied with the program is called APPEDIT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actly as it did when it was integrated in the progra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specified the name APP.DAT is used along with any pat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vironment using the SET command, i.e. just enter APP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your appointment file. You may also specify a diffe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by typing its name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DIT \misc\oldapps.da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done to reduce the amount of memory needed to ru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program.  Of course, you may also use any (text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3 from within the calendar returns the cursor to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ate if that date is in the current screen (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4 from within the calendar takes the cursor to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ccupied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sor at the left (right) edge of the calendar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(right) arrow key will wrap the cursor to the opposit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feature has been added.  When in an appointment or wee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up to a displayed appointment, and hit the F5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is associated with the appointment,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hat pops up; if no note, then a single-line window appe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ndows have, as top border, the appointment to which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, and as bottom border, a status lin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add lines within this window.  As lines are added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s, until it reaches a maximum length just above the bott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At this point, no new lin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editing features are available: INSERT toggle, HOME, END,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, PgUp (top of window)/Pgdn (Bottom of window), and ^Y (ctrl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).  Lines may be inserted within the text by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r end of a line with INSERT toggled on (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I on the status line). Hitting RETURN with INSERT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ne split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is saved as follows: there exists one file of no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data file (remember that you may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 at the command line).  The note file's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s corresponding appointment file with the extension .DA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T. For example, the note file for the appointment file AP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PP.NOT.  Also, this note file is on the same disk dr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the appointment data file.  The note fil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Within the note file, each note is preceded b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REQUIRED by APP.EXE in order to match an appoint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.  DO NOT CHANGE THIS LINE.  Whenever a note is added or chang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at the end of the file, i.e. the most recently acces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en examine APP.DAT, you will find that all appoin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note associated with them have ^# appended to them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some number.  DO NOT ALTER THIS.  You may shorten or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ointment line; just make sure that the above key stay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or the note for that appointment may not ma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ointments with notes associated with them ar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rk (�)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arch feature has been added.  Press F6 from the calenda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s.  Press ^L (ctrl L) to perform the previous sear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: adding or changing appointments from the calenda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-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: deleting appointments in the week window produced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accurate week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help-box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: Tabbing to next appointment outside of curren calenda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: Adding an appointment from the calendar using a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on Feb. 28 for a date in March did not wor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. 28 is Wednesday, and March 1 is Thursday,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be added to Marc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d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