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Keeper                                       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Figures  . . . . . . . .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hareware trial users  . . . . . . . . . . . . .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The Bottom Line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Calendar Keeper Users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Hardware Requirements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Product Support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Warranty Information 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The Association of Shareware Professionals (ASP) 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ation and Setup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Files on distribution diskett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Files created by Calendar Keeper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ardware Requirements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Installation Procedure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tarting Calendar Keeper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Hard Disk Users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Floppy Disk Users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Calendar Keeper for the FIRST Time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ew to Version 3.0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Upgrading from a Prior Release of Calendar Keeper 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Upgrading the Calendar Keeper Software 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onverting Calendar Keeper 2.x files to 3.0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hanging Printer Definitions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he PDS (Printer Definition Source) File Line-by-Lin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Wall Calendars have lots of strange characters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Compiling a New PDF (Printer Definition) 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Pop-Up Calendar 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Maintain Calendar Events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dding Events to the Event DataBase 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ypes supported in Calendar Keeper 3.0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Adding a Permanent Event 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Adding a Current-Year-Only Event 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Adding a Consecutive Days Event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 Adding an Every 'n' Days Event 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 Adding a Monthly on Day-of-Week Event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electing a DataBase to Use 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Drawing a Calendar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Monthly Wall Calendars 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Week-at-a-Glance Calendars 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Year-at-a-Glance Calendars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mmon Calendar Draw Options 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hange Program Display Colors 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Program Configuration 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Reorganize Current DataBase 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Delete Calendar Data for a Year  . . . . . . .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 - The Registration Reminder Screen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- Calendar Keeper's MAIN Menu 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 - Pop-Up Calendar 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- Maintain Calendar Events (Empty DataBase)  . . .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- Maintain Calendar Events Help Screen . . . . . .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- Maintain Calendar Events (ViewEdit)  . . . . . .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7 - Add Events Type Selection Menu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 - Adding a Permanent Event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9 - Adding a Current-Year-Only Even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 - Adding a Consecutive Days Event . . . . . . . .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 - Adding an Every 'n' Days Event  . . . . . . . .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- Adding a Monthly on Day-of-Week Event . . . . .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- Monthly on Day-of-Week (Select Day) .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- Monthly on Day-of-Week (Which Week?)  . . . . .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- Select Calendar DataBase 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- Calendar Draw Menu 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- Monthly Wall Calendar Draw Options  . . . . . .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- Week-at-a-Glance Calendar Draw Options  . . . .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- Week-at-a-Glance (Select Week)  . . . . . . . .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- Year-at-a-Glance Calendar Draw Options  . . . .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- Draw Options Common to All Calendar Types . . .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- Program Configuration Options Screen  . . . . .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3 - Program Config (Select Printer) . . . . . . . .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4 - Delete Calendar Data for Specified Year .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shareware trial users: the graphic figure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able are not visible in the shareware CALENDA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is not a form of 'crippling' but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hortcoming associated with ASCII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useful because it can be printed on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Dataphile Software apologizes for any in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prepared with the novice Calendar Keep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.  It covers every detail of Calendar Kee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was designed to be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n referencing this documentation.  The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and easy to understand; Help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Calendar Keeper screen and is context sensi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the user with the current function; prompt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r every type of entry and response to help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action is required and why Calendar Keepe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The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eyes on the 'bottom line!' 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ways displays a help message telling you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 next.  If an error occurs,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op-up a dialogue box telling you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pgrading Calendar Keep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using a previous version of Calendar Kee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section titled New to Version 3.0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and especially the section titled Upgrading from a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Calendar Keeper on page 13.  These cover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this release and also describe the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cess from prior versions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requires either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with capacity greater than 360 Kb to run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Calendar Keeper can be run from a single 1.2 Mb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3.5" (720 Kb or 1.44 Mb), and of course from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equires about 512 Kb available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 the better.  If you have Expanded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take advantage of it for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size of your Calendar Data is limited by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you have and the amount of disk spac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Installation and Setup on page 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setup and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is a Shareware software product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!  If you use Calendar Keeper beyond a trial period of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you are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method software developers us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oftware products enabling users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out buying it.  If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 decide to continue using Calendar Keeper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license fee of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amazoo, MI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 - Th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can be reached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mpuserve Mail to PPN 74706,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.S. Mail to the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lamazoo, MI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elephone number (616) 327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gistered and UnRegistered users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ataphile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offers a 'no questions asked' 9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effective on date of registration receip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atisfied with Calendar Keepe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r full registration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period has no bearing on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  It is the policy of Dataphile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even after the warranty perio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, and to registered and non-register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ile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s on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EXE   - The Calendar Keep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HLP   - Online HELP information (required for online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IDX   - HELP index file (required for online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PDF   -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PDS   - Source for the delivered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30PDF.EXE   - Printer Definition File generator program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d Changing Printer Definitions on page 15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structions regarding the use of the CAL30P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RM   - Calendar Keep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DOC   - Calendar Keep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les created by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CNF   - Calendar Keep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NDR??.DAT   - Calendar Keeper Event DataBase Files (?? can be 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NDR??.21B   - Prior version data files after conversion  (??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0 - 0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.21B   - Prior version configuration file af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In release 3.0, the CALENDAR.CNF and CALNDR??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 internal control/index information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maintained by the CALENDAR.EXE program!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utside of the Calendar Keeper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 with the DOS delete command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ponses by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, in its 'unpacked' form,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400 Kb of disk space if the CALENDAR.DOC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ept on the same diskette/directory. 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ncreases as you add events to you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Each event adds 64 bytes (character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alendar database.  Thus, if you are running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from a 720 Kb 3.5" diskette you can expect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ver 5000 events without running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requires a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mount of 512 Kb.  Calendar Keeper may 'loa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ess memory but the number of event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(per database)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uns fine off a network drive bu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gistered copy of the program for each user (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available).  Each user should be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orage path which must contain the CALENDAR.H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.PDF files as well as any user CALNDR??.DA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'sharable' file is the CALENDAR.EX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Calendar Keeper 2.x use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Upgrading From a Prior Release of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starting on page 13 for notes concerning upgra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1   Create a Directory for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M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2   Make the new Directory the 'Current'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3   Execute the installation program. 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3 is distributed as a self-extracting arch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his program will 'unpack'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Assuming the distribution diskette is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you should type the following comman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CALENDAR&gt; A:CAL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4   That's all there is to it!  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in a safe plac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d Starting Calendar Keeper on page 10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   Create a 'working copy' of the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and put away your original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place (example assumes diskette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2   Execute the installation program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Calendar Keeper version 3.0 is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tracting archive.  Executing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npack'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CAL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3   Delete the self-extracting archiv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py to leave more room for event data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self-extracting archiv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DELETE CAL3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4   See the section titled Starting Calendar Keep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0 below for star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rting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Make the Calendar Keeper directory the 'curren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Start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loppy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 Insert the Calendar Keeper diskette into any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make that the current drive (this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A: to be the current floppy disk drive).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by running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tarting Calendar Keeper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requires the presence of two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tributed on the distribution diskette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CNF and CALNDR00.DAT files.  Thes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ecause they are created the first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and remain unique to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start Calendar Keeper you will se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warning you that these required files are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ing whether or not your monitor supports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hoice of replying to these prompts o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terminate the start-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see these prompts again (after the first start-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omething is wrong!  Note: Calendar Keeper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se files.  If they are not found then you probab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re using the wrong directory or data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deleted them yourself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Calendar Keeper 2.x use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Upgrading From a Prior Release of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starting on page 13 for notes concerning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Calendar Keeper version 3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ew to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version 3.0 is virtually a re-wri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system!  It has much, much more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Calendar Keeper 2.x and has additional report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 Rather than repeating the entire manual in this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functional difference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here is no longer any limit to the number of even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on a single day or within a given calendar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(except as limited by your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).  The only real exception to this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Calendar report which has a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it can physically fit into a calendar day 'box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text sensitive help available from any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- Calendar Keepe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 Pop-Up calendar is now available from an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er screen or prompt. 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event information.  Can't remember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 your new event as you enter it ...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Pop-Up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Virtually ANY printer is now supported b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er!  Six printer drivers ar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, and a printer driver generation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luded to create your own printer driv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(see section titled Changing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on page 15 ).  And, NO, you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ocket scientist to us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Calendar Keeper now supports five different event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ear only events; permanent events;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(range of dates); every 'n' days events; month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-of-week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In addition to the existing Wall Calendar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 now has a Week-at-a-Glance and Year-at-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Calendar Keeper now makes much better use of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.  Only event dates which are in use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r disk space reserv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Data is retained until you want to delete it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Keeper will only display one year at a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dit window, you can &lt;F9&gt; page back and &lt;F1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forward from year to year within a databas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(including Current Year Only events) are re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delete them with the &lt;D&gt;elete event or '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pgrading from a Prior Release of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using Calendar Keeper 2.x then you're 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eat.  Calendar Keeper 3.0 uses a menu-drive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previous versions, but ha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 Be sure to read the section titled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starting on page 11 for a discussion of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pgrading the Calendar Keep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Installation Procedures on page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Keeper 3.0 is delivered as a self-extracting arch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ollowing the install procedures you shoul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Backup your Calendar Keep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Delete your old Calendar Keeper Mai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ENDAR&gt; DELETE CALENDA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Install Calendar Keeper 3.0 into your old directory so Calend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er can continue to use the same configuration an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continue with the installation proced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8.  After installation is complete,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cussion of conversion to Calendar Keeper 3.0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onverting Calendar Keeper 2.x files t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s an automatic process. 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 a dialogue window will appear to wa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version is about to take place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irming or aborting the conversion process (ab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cause 3.0 to return you to the DOS promp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confirm the conversion proces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exi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data files and configuration preferen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forward into version 3.0.  Check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nyway to verify your preferenc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many new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undamental difference between the way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Calendar Keeper 3.0 versus prior releases.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had four lines of data per day, but 3.0 will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events for any day.  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conversion program creates a new ev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data you had in your old database.  Thus if you h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th two lines of text data (and two blank lines)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would contain two successive ev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e line of data from the ol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oes without saying that some editing will be necessa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 to get things just the way you want them, bu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k is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data and configuration files will be renam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cess.  Their new names will be CALNDR??.21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21B (where ?? is 00 - 09 for each of your ol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  These files are no longer necessary but are sa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lete at your convenience.  Please check to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your data looks right before deleting the ol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hanging Prin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3.0 is delivered with six comm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If yours is not named try the IBM Proprinter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other printer manufacturers have emul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command format.  If all else fails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your printer's commands to the printer defini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your printer manual so have it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nd a utility program are delivered on your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3.0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S - Printer Definition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.PDF - Printer Definition File (compil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30PDF.EXE - Printer Definition Compiler (creates P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all that is required is to edit the PDS (sou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compile it using CAL30PDF to create a new 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the PDF file which is used by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int process to send printer command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Re-Select your printer type (option 'P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onfiguration) whenever you re-compile the PDF file!!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do so may result in the production of some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things on your printer where you thought a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oing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each entry in the PDS file is 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.  This is for clarity only (it's 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but it is recommended.  Also note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ntries in the PDS file are for 'DOS Text Printer' and '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' respectively.  Please leave these whe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use them.  Calendar Keeper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be where they are, and will respond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printers (1) or (2) are selected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sociated with these printers are discussed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ion titled Program Configuration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tract from the PDS (Printe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) file.  It is the printer definition for an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+ fo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kidata ML 193+ IBM Okidata ML193+ in IB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/027/024       Mas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=/027/033/065   Select zero with no 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=/255           No font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CPI=/015           17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CPI=/018          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O=/027/083/049   Subscri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F=/027/084       Subscrip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N=/027/073/051   Near Letter Qual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OF=/027/073/049   Near Letter Quality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EED=/012          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each line above is not optional!  In fa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characters of each line are not even rea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30PDF compiler program.  This text is specifi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nly.  Also, it is essential that you inclu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en lines of each printer definition.  Leaving out an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inter definition will cause unpredictable resul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CAL30P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get out your printer manual!  Your manua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more than one way to specify a comma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; one of which will be a decimal command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should specify in the PDS file.  Always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mmands as three-digit numbers separated by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/).  For example, the decimal digit '1' is specified as /00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decimal 'commands' may be specified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255 for any functions your printer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space always indicates the end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ny text following the first space will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he PDS (Printer Definition Source) File Line-by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   The ($) dollar sign tells the PDF compiler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eginning of a new printer definition. 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) characters of description may b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ame.  The 21st position to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T)   The RESET command should specify your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set command.  It is sent to the prin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pri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ITS)   INITS is short for 'Initialization String.'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to specify any options you'd lik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s more appealing (the example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default of zeros with slashes through them).  I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 to your printer at the beginning of ea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after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NTS)   Font Selection command string.  The FON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sent to your printer immediately after the I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beginning of each print session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the correct print 'font' or '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'  For instance, extended ASCII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default HP LaserJet character se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ONTS to switch to a character set that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all Calendars have lots of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nice boxes surrounding your event tex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 (1) your printer does not support the 'box'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are a part of the extended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; or (2) you need to switch to an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inter which does suppor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7CPI)   Specify the command your printer use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17 characters-per-inch character type.  Som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refer to this simply as its compressed typ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does not support 17 cpi then pick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closest to 17.  If you don't use a 17 cpi typ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djust your Wall Calendars left-o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Left margin adjustment in Program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titled Program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n page 51 for 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CPI)   Specify the command your printer use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10 characters-per-inch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O)   Specify the command your printer uses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printing.  This command is not used b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3.0 at any time but is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Dataphile Software products.  You needn'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your printer does not support SubScript or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n't fee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F)   Specify the command your printer uses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printing.  This command is not used b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3.0 at any time but is included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Dataphile Software products.  As with SUB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ally have to specif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QON)   Specify the command your printer uses to turn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Letter Quality mode.  If your prin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r if NLQ is not necessary (as in any Laser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pecify /255 instead (the nul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QOF)   Specify the command your printer uses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ar Letter Quality mode.  If you specified /25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ON then your should specify /255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FEED)   Specify your printer's Form-Feed command her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command to Eject a page.  Nearly every pri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n universe uses /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piling a New PDF (Printer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add up to a total of 12 printer defini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S (source) file.  You must leave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'DOS Text Printer' and 'HP LaserJet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lthough you are free to modify the print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m).  You can remove any of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printer definitions if you wish.  Alternate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all of these in place and add your new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P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any edits on the PDS (source) file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o run the CAL30PDF program.  Type CAL30PD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nd hit &lt;Enter&gt;.  No option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30PDF does not have to be in the 'current' direct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a directory which is specified in your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It is easiest just to keep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PDS and PDF files.  CAL30PDF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S file as input and creates a new output CALENDAR.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Keeper Pop-Up Calendar -shown here display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Keeper Main Menu- can be displayed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F2&gt; key.  The current dat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uring Pop-Up display (i.e. the 21st of each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if today is February 21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op-Up Calendar displayed the following func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s (cursor keys) will cause th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increment up/down one year at a ti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February 1991 is displayed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February 1992 by pressing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/right arrows (cursor keys) will cause th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increment up/down one month at a ti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February 1991 is displayed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March 1991 by pressing the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 -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key will bring the display back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no matter what month is displayed 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Maintain Calendar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intain Calendar Events' selection is the he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system.  Choose selection (1)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 from the Main Menu (the highlighted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 to enter the Maintain Calendar Events func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referred to as the ViewEdit window f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or releases (and for other obvious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(Figure 4) shows the View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events have been entered for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There may, in fact, be events present 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 but simply not for the yea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Use &lt;F9&gt; and &lt;F10&gt;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pectively) one year at a time through the Calenda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- Maintain Calendar Events (Empty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- Maintain Calendar Event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through an Event DataBase is an easy matter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to keep in mind, however, is that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only displays one year at a time in the Vie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n other words, if the selected calenda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events -one each for New Year's Day for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years- then you would only be able to vi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at a time as you paged through the years.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is does keep matters from getting confusi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events in the real world ... in Event DataBa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any events for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s&gt;  Use the up/down arrow keys to move up/down one ev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in the ViewEdit window.  This will not traverse a '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' but can be used to move up or down an event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/PgDn&gt;  Use the &lt;PgUp&gt; and &lt;PgDn&gt; keys to move up/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of events at a time (12 events at a time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rrow keys, this will not traverse a 'year bound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move up and down within 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End&gt;  Use &lt;Home&gt; to move to the first event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ear.  Use the &lt;End&gt; key to move to the last ev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Home&gt;&lt;Ctrl-End&gt;  The &lt;Ctrl-Home&gt; key combination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TOP of the current Event DataBase.  That 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cursor on the first event of the first y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Event DataBase.  The &lt;Ctrl-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oves you to the last event of the last y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- Maintain Calendar Events (View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As described in the section titled The Pop-Up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page 19 above, pressing the &lt;F2&gt; key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op-Up Calendar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The &lt;F8&gt; function key will cause Calendar Keeper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losest to 'today' in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us, if you are reviewing last year's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year's) events you can easily navigat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oday' with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&lt;F10&gt; The &lt;F9&gt; (minus 1 year) and &lt;F10&gt; (plus 1 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move up and down one year at a tim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Event DataBase.  If you move to a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no events &lt;A&gt;dded into it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'No Events in DataBase' warning messag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your options to &lt;A&gt;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&gt;ind  Pressing the 'F' key will display the Find-Date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prompt you for a date as mm-dd (or dd-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your Program Configuration options)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date and press &lt;Enter&gt;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to the date nearest to the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within the current displ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earch  Pressing the 'S' key will display the Search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Calendar Keeper will search for any text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urrent date to the end of the current display y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and Lower case are not considered during the sear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search arguments 'keeper', 'KEEPER', and 'KeEp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l produce the same results.  Partial text is OK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exact match.  That is, 'KEEP' would be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if the actual Event text was 'Calendar Keep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S&gt;earch  Works just like &lt;S&gt;earch except search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to the end of the Calendar Event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dit  Places your cursor within the Event text of the 'curr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thin the ViewEdit window.  You may modify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any way, pressing &lt;Enter&gt; to save your chang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to exit &lt;E&gt;d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 Pressing the 'D' key causes the event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leted.  A confirmation request will be mad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eletion of the event.  To confirm,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 the &lt;Escape&gt; key to exit the &lt;D&gt;ele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vent is part of a Group of Events (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secutive, &lt;E&gt;very 'n' Days, and some &lt;M&gt;onthly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second prompt after you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process.  The second prompt will ask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single event only, or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delete only the single event;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Group of Event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Tab&gt; key to move the cursor to &lt;Group&gt;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if you wish to delete the entir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at any time to exit the &lt;D&gt;ele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Event (or Event Group) has been &lt;D&gt;eleted it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vered!  Your only recourse will be to re-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f you decide you didn't really mean to &lt;D&gt;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Use the &lt;Q&gt;uit key to exit the Maintain Calendar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&lt;Escape&gt; key work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dding Events to the Ev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vents is really just another selection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alendar Events ViewEdit window.  I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s a separate topic in order to cover it more clear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Event' is used throughout this manual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 data, but there are really several differen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ents which Calendar Keeper will cheerfully man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igure 7, below, illustrates the Event Typ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is displayed when you depress the &lt;A&gt;dd ke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summarizes these five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7 - Add Events Typ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s supported in Calendar Keeper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- These events replicate themselves from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ar if the Program Configuration option 'Copy P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o New Year' is set to 'Yes.'  See page 2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Only - These events look just li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but are one-time events associated with the '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' when they are entered.  See page 3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- This event type is best used f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an a block of days.  The best example is a va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last for several days or weeks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n' Days - This event type is used for entry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peat on regular intervals.  For example, a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onday, PayDay every other Friday, or perha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for your status report which is due ever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.  See page 3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on Day-of-Week - This event type is great f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ur on a certain 'weekday' every month.  H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status meeting which falls on the 2nd Tues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, or perhaps Thanksgiving Day which fal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Thursday of November.  See page 3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Adding a Perman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are special in Calendar Keeper 3.0 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 is self-replicating.  That is, once defin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 will be automatically copied from year to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age backward and forward using the &lt;F9&gt; and &lt;F10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s are created with the same date and descri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copy process set Program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py Perm Events to New Year' to "YES."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requested to confirm the copy process. 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if you wish to copy Permanent Events. 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Program Configuration Options on page 53 for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ermanent Events to remind you of Events that recu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to year such as: Holidays, Birthdays, Anniversarie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se Events will remain with you foreve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delet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 - Adding a Permanen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Permanent Event is simple.  After pressing &lt;A&gt;d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Edit window follow these 'Add Permanent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5&gt; to tell Calendar Keeper that you are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Month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git (1-12) or a three-character month identifier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Day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successfully added a Permanent Ev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lendar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Adding a Current-Year-On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urrent-Year-Only Event looks a lot like a Permanent Ev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is in the fact that C-Y-O Events are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vents that remain associated with the curre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t the time of their entry.  That's a [sic]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ology meaning that C-Y-O Events do not get copi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year in the same manner as Permanent Event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rrent-Year-Only Events to remind yourself of th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ember this year only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's are coming over for dinner on June 15, 1991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that you want to be reminded of that event on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-Year-Only events are added in exactly the same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anent Events.  See the previous section begi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8 for a discussion of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9 - Adding a Current-Year-On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Adding a Consecutive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ecutive Days Event is useful for Vacations,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, Projects or any type of event which may sp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are not considered to be perman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they are not copied from year to year as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 Configuration is an option named '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Events on Weekends' which affects the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vents.  If set to "YES" Calendar Keeper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he number of days you specify one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(i.e. THU, FRI, SAT, SUN, MO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ers may wish to set 'Schedule Consecutive Ev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s' to "NO" to prevent business activiti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on Saturdays and Sundays.  In this way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 - Adding a Consecutive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 5 day project starting on Wednesday,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r will schedule it as WED, THU, FRI, MON, TUE.  In a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if you take two weeks vacation, you should schedu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Monday for a duration of 10 days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ing Saturday and Sunday won't count as f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&lt;A&gt;dd from the ViewEdit window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Consecutive Days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6&gt; to tell Calendar Keeper that you are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Day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Month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git (1-12) or a three-character month identifier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Day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Enter the number of consecutive days for the ev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chedule at least 2 days but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only by the size of your DataBas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Adding an Every 'n'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ype is used for entry of events which repe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intervals such as Every '3' Days or Every '14' D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meeting every Monday, PayDay eve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, or perhaps a reminder for your status repor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every 3 busine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f the Every 'n' Days type are not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 the sense that they are not copied from y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Permanent Ev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not extremely intuitive, events of th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Days type are also affected by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Schedule Consecutive Events on Weekends.'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t to "NO" Calendar Keeper will not count week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rt of the schedule, and will schedule any ev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aturally occur on a Saturday or Sunda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onday.  Thus, an event which occurs Every '3'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1 - Adding an Every 'n' Day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a Monday would be scheduled as MON, THU, TUE, FR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, MON, TH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ttle imagination one can see how this even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schedule an event which occurs every 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ing on Monday; occurs every 7 days) or every 3rd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ing on Friday; occurs every 21 days) or perhap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nd you to perform a task on a sort-of-regular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every 8 business days (starting on some date;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8 days; 'Schedule Consecutive Events on Weekends'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&lt;A&gt;dd from the ViewEdit window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 Every 'n' Days Event'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 &lt;F7&gt; to tell Calendar Keeper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ry 'n' Day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Start Month desired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igit (1-12) or a three-character month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Start Day desired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1 or 2 digit day/date of the Eve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alendar Keeper will supply the Event Year for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year from the ViewEdit window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 Event for a different year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or &lt;F10&gt; as many times as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or forward to the desi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Enter the Event Description for your Event.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will prompt you for up to 10 or 17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gram Configuration.  After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are satisfied with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Number of Days Until Next Event.  If you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cheduled Every '7' Days then enter '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w prompt you for the date i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your Every 'n' Days event beyond.  This dat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a scheduled day/date for the event, i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date-range for the event &lt;A&gt;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 want your event to occur Every '4' Day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June you could set the 'Don't Schedule Past D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ne 30 even though Calendar Keeper may schedul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n the group on June 28 (if that is one of the ev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).  After the June 28 schedule,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counting days to the next occurrenc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&lt;A&gt;dd process before it reache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Enter the Month Event Ends for your Even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igit (1-12) or a three-character month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 Enter the Day Event Ends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or 2 digit day/date of the Ev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Adding a Monthly on Day-of-Week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ype is designed for Events which occu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eekday each month.  For instance, you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business meeting on the 1st Monday of each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, you certainly celebrate Thanksgiv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on the 4th Thursday of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choice during the &lt;A&gt;dd process of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ngle Monthly event' (same start and end month) or 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ultiple occurrences and is thus part of an eve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ts in one month, ends in a later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- Adding a Monthly on Day-of-Week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nth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of-Week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ev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on page 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onthly on D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Week ev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pied from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ar as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.           Figure 13 - Monthly on Day-of-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lec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- Monthly on Day-of-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ee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electing a DataBa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election (2) or press the letter 'S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the highlighted selection letter) to enter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 function.  This selection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, &lt;U&gt;se, &lt;R&gt;ename or &lt;D&gt;elete Calendar Keepe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referenced, Calendar Keeper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10 separate Event DataBases.  From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you tell Calendar Keeper whi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eviously "Unused" Event DataBas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Keeper to prompt you for a name for the new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 DataBase will be initialized and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LECTED" DataBase.  All View/Scan/Edit/Delete, AD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operations will always occur on the SELEC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- Select Calend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 existing Event DataBase will invoke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wish to &lt;U&gt;se, &lt;R&gt;ename or &lt;D&gt;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Pressing "U" returns you to the MAIN MENU with that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being the current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urrent SELECTED DataBase will alway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 Pressing "R" will cause a prompt requesting a new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isting DataBase to be displayed (thi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contents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 Pressing "D" will invoke a prompt request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the DELETE action.  A &lt;Y&gt;es confi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at DataBase to be DELETED and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set to "Un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Event DataBase #0 is delivered as the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".  You may &lt;R&gt;ename or &lt;U&gt;se this DataBas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t permit you to &lt;D&gt;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Drawing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6, below, illustrates the menu you see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3) or press the letter 'D' from the Main Menu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election letter) to enter the Calenda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report types you can select include the '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,' the 'Week-at-a-Glance Calendar' and the 'Y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a-Glance Calendar.'  Each prints on a full 8 1\2 by 11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each has options for multiple report pag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- Calendar Dra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Monthly Wall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1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nthly Wall Calendar.'  This report type prints a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, filling in the 'boxes' associated with eac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vents from the currently select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Monthly Wall Calendar you m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Year desired for your Event.  To do so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digit year (or simply overtype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year) and press &lt;Enter&gt;. 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e Current Display Year (from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it display); just hit &lt;Enter&gt; 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- Monthly Wall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Number of Months desired to be drawn (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onth you specified in step number (1)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suggest '1' month only, but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from 1 to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ress the number '1' or '2' on your keyboar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 Calendar Events' or 'Draw Plain Calendar Onl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Due to the restrictions of the size of the day/date 'bo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Wall Calendar, Calendar Keeper is limited to 5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when using this report type.  If the ev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within the printed months overflows the Calendar (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5 events on a given day) then you will be warn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be displayed giving you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report summarizing the events which did no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Monthly Wall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Monthly Wall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Calendar Borders; (2) Print Days Passed/Remai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rev/Next Month Calendar Footer; (4) Print Calenda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lendar; (5) Top Margin Lines; (6) Left Margin Charac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Squeeze Calendar Top-to-Bottom.  Be sure to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Program Configuration starting on page 5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Week-at-a-Glance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2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eek-at-a-Glance Calendar.'  This report type print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report in a Sunday-through-Sunday format, filling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report space with the events from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Week-at-a-Glance Calendar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next step i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Week des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eek-at-a-Glance dra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9, at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9 - Week-at-a-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lect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- Week-at-a-Glance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s the selection screen displayed for this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a number '1' through '6' to indic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for start week.  If you select a partial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include days from the prior (or n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in order to print a complete Sunday-through-Sunday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Enter the Number of Weeks desired to be drawn (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week you specified in step number (2)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suggest '1' week only, but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from 1 to 5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Week-at-a-Gl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Week-at-a-Glance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ev/Next Month Calendar Footer; (2) Print Calenda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lendar; (3) Top Margin Lines.  Be sure to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Program Configuration starting on page 5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Year-at-a-Glance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option (3) from the Calendar Draw menu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ar-at-a-Glance Calendar.'  This report type uses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as necessary to print a three column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from the currently SELECTED Calendar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 columns which border this report contain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t calendars for each month of the selected year (Jan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June in the left margin; July through Dece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use the Current Display Y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iewEdit display) as the year for th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have the option of limiting the calendar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Year-at-a-Glance report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a Year-at-a-Glance Calendar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- Year-at-a-Glance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Enter the Start Month desired for your Calendar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a digit (1-12) or a three-charac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such as Jan, Feb, Mar, etc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always suggest January as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nter the End Month desired for your Calenda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n step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always suggest December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d Common Calendar Draw Op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47 for a detailed discussion of the remaining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producing a Year-at-a-Gl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from 'Program Configu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ffect the Year-at-a-Glance Calendar re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int Calendar Name on Calendar; (2) Top Margin Line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view the section titled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page 51 for a detailed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Common Calendar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imeframe for your calendar has been establish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ypes have the following prompt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re are only two more decisions to be mad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can produce your report: (1)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calendar Events in the report; (2) wher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vents on Calendar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first decision simply press the '1' or '2'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.  Including Events means that your calenda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serted into the appropriate days of the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 plain calendar refers to creating outpu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your calendar data.  Plain calendars are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s worksheets during planning sessions.  When dra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calendar you may wish to set the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- Draw Options Common to All Calenda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Print Calendar Name on Calendar' to "NO" to avoi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lection #1 tells Calendar Keeper to print you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er.  Program Configuration option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view that affect printing on a printer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Eject Page After Draw; (2) Print Destination;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; (4) Prompt for Print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lection #2 tells Calendar Keeper you want to p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output on your screen (this was called '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' in prior releases of Calendar Kee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e: when performing a screen preview of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Calendar, Calendar Keeper will draw your calend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0 column' mode for your screen (graphic draw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).  This requires Calendar Keeper to trun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escriptions to 10 characters while display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is has no affect on the actual Event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alendar DataBase.  When printing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printer supports compressed print) event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Selection #3 tells Calendar Keeper to print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whose name is displayed at the 'Set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' prompt.  The print file name can be set 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 screen (using option #5 described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 the 'Program Configuration' screen using option 'N.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will imbed all of the necessar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in the print file just as if it we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your selected 'Printer' (your selected 'Pri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isplayed at the bottom of the Prin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file is a very useful tool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se of printers that are not attached to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ave access to a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you may elect to set the 'Printer'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and then use 'Print to File' to create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at printer's format.  You then take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 attached to that printer and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COPY MYCAL.PRN LPT1:' to print on the printer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is assumes that you set the print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.PRN prior to selecting 'Print to 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Selection #4 has the same affect as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is retained simply to retain the same look-and-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Selection #5 opens a dialogue window in which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you wish to use with the '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option described above.  File names must comp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nventions or an error will occur during the '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process.  You may optionally specify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along with your filename and optio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Hence file names such as A:CALENDAR.PR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useful as well as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: the currently selected option for 'Printer'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current setting of the 'Append/OverWr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re displayed at the bottom of the Print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se are described in the section titled '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' start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hange Program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1) or press the letter 'C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' menu screen to change your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all colors supported by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rompts for your preferences.  Press &lt;W&gt;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 for popup windows; press &lt;M&gt; to set the col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screens; press &lt;I&gt; to set the col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fi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'eye pleasing' results you should choo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lor selections from the same 'row'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that is, they should all be the same background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(2) or press the letter 'P' (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tter) from within the 'Program Defaults / Utilit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to display the Program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figuration screen is where all user sele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t.  Most are toggle switches which flip/flo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to "N" when they are selected.  Some require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(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Calendar Borders: this option toggles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.  Some printers will not support the use of '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' which are required to print real 'boxes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s.  If your printer prints garbag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f a Wall Calendar then change this option to aster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then border Wall Calendar day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(i.e. ******) which any printer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- Program Configurati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Eject Page After Draw: Y/N toggle to send a form f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after printing a page.  If set to "NO"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int Days Passed/Remaining: this Y/N toggle affects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 only.  If set to "Yes" Calendar Keeper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passed/remaining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each day of the year (i.e. 32/334 for February 1st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nd day of 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v/Next Mth Calendar Footer: this Y/N toggle affects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 and Week-at-a-Glance Calendars only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Calendar Keeper will print inset calendar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 for the previous/next month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.  (i.e. Prints January and March as foo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int Calndr Name on Calendar: Y/N toggle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name (the name which appears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selected calendar) during calendar print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Sched Consec Events on Wkends: Y/N toggle affec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or Consecutive-Days Events.  If set to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schedule consecutive type event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7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o" Calendar Keeper will not schedule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n weekends.  For instance a 5-day event start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rsday will be scheduled on Thu, Fri, Mon, Tue, Wed. 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conference might be scheduled as starting on Mond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ys.  Calendar Keeper would schedule this as Monday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, Monday thru Friday for two week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ompt Current Mth During Add: Y/N toggle affec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for all event types.  If "Yes"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month prompt with the current calendar month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vertyped as desired).  If "No" Calendar Kee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fill in the month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Max Events in a DataBase: initially set to 100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mited only by your computer's memory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o high you will be warned by Calendar Keep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changed even for existing databases, but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lower than the number of events in your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Calendar Keeper will monitor thi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Display Month-Day As: toggles between mm-dd and dd-m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.  Affects display in ViewEdit window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F&gt;inddate display.  The only report affect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at-a-Gl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Month/Day Separator Character: initially set to '-' the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can change this to any other character. 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it screen display and Year-at-a-Glance repo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Copy Perm Events to New Year: Y/N toggle is invok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or &lt;F10&gt; is pressed while in the ViewEdit window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Yes" Calendar Keeper will scan the event databas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duplicate event to the next year (up or down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your selection of &lt;F9&gt; or &lt;F10&gt;).  For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ermanent Event for January 1, 1991 and press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automatically create a Permanen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992 with the same event dat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: two types of events qualify as Permanent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ect to Program Configuration option &lt;K&gt;: Any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s Permanent with &lt;F5&gt; during the Event &lt;A&gt;dd proc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nthly-on-DayofWeek Events created with &lt;F8&gt;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&lt;A&gt;dd process (those created with the same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Event Text Length 10/17 Chars: toggles between 10 and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is option sets the length of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which is input during an &lt;A&gt;dd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is option affects all reports since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your event text.  The only reason why you migh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10 char option is if you printer is unable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17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'DOS Text Printer' in Configuration option &lt;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select a length of 10 since text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pable of producing compressed print (actually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for you if you select the 'DOS Text Printer'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not prevent you from changing 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.  The Week-at-a-Glance and Year-at-a-Glance report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pressed print; hence if you do not inten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Calendar report you can use Event length of 17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S Text Print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int Destination: toggles between LPT1, LPT2, LPT3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int to file: works just like selection #5 in the '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' screen during Calendar Draw.  When sele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pens where you may enter a file-spe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to-File option.  File names may includ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A:MYCALND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Calendar Keeper will imbed all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-control-characters for the selected printer type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rinter type in option &lt;P&gt; below).  This file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later by 'copying' it to a print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you might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MYCALNDR.PR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Append/Overwrite Prt File: toggles between App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; this option relates to the print to file option &lt;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When in overwrite calendar keeper will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print-to-file file-spec if one is present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n append mode calendar keeper will add-to-the-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-to-file file-spec if one is present by that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 option is useful if you wish to print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which will be 'copied' to a printer at a late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a printer not attached to this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inter: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pens the '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 window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3 at right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PDF fil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finition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5 fo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add prin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                      Figure 23 - Program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lect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'DOS Text Pri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10 characte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17 character event descriptions will be trun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uring print operation.  This does not affec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which are store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Prompt for Printer Ready: Y/N toggle, if set to "Yes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before starting a print operation.  If you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calendar at the same time, Calendar Kee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between each page.  This is useful for sheet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inters which have to be manu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rgin control: some printers have built in margin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aserJet) for top, bottom and sides which may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not center properly on the physical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help you to control 'centering' during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.  They affect the Wall Calenda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Top Margin Lines: the number of lines between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ge and the top of your printed report.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sity (10 cpi, 17 cpi, etc) has no affect on this set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does not alter the number of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Left Margin Characters: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dge of the physical page and the left-mo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d report.  Keep in mind tha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or indent will depend on the print density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if your printer supports 17 cpi then it takes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indent an inch.  If you use a printer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17 cpi (such as the DOS Text Printer) then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10 characters to indent an inch (in 10 cpi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DOS Text Printer' automatically change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characters to '2'.  If you are using an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good suggestion for left margin characters is '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uring a Wall Calendar print your print lines wrap-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off the edge of the right side of the pag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left marg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Squeeze Calndr Top-to-Bot: Y/N toggle; this switch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l Calendar only.  Set this switch to "Yes" if your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overflows the page during a draw.  This may happ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has a built-in top/bottom margin during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6-week month (a 30-31 day month where the first day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riday or Saturday).  If you have problems wit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, then another option you may choose to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s the 'Print Calendar Name on Calendar' option &lt;E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"No" saves you two lines of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Reorganize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3) or press the letter 'R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' menu screen to invoke the Reorganiz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ubordinate screens displayed; Calendar K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ommences to reorganize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notifies you of its success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really have to select this option!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tabases are automatically reorganized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(if needed).  However if you perform a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aintenance on a database which includes del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events, then you can immediately re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'slots'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hreshold' for Automatic Reorganization is when 10%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deleted.  Automatic Reorganization will occu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the database is loaded (Selected from the '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Delete Calendar Data for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(4) or press the letter 'D' (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etter) from within the 'Program Default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' menu screen to display the 'Delete Calendar 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provided to assist you in keeping you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as small as possible.  There is no rea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data, but if you are no longer referring to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' Events then it may be a good idea. 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old data in your DataBase you may find 'load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' time to be decreased after deleting data from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The currently selected calendar is always the on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delete ac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Keeper will always suggest the prior y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ompt.  You may overtype this to delete data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including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4 - Delete Calendar Data for Specifie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anger in even emptying an Event DataB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data for all years present.  Of course,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oal you might find it quite a bit easier to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lete the database from the 'Select DataBase to Use'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-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          Datap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