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WetZof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PT - CALendar RePorT for SK+ - (ASP) Sharewar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PT is a program that produces a nicely formatted calenda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, Printer, or File) from Sidekick +'s Calendar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idekick +. This is especially helpful in your AUTOEXE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at is on your Calendar for the next few days.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PT just type CALRPT from the DOS command line or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PT somewher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SK+; DOS 2.1 or higher; 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enclosed, which will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WetZoft Application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they are released, as well as upgrades to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ulletin Board Sysops and User Groups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Zoft Application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WetZoft Application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atisfy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ETZOFT APPLICATION'S SHAREWARE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WETZOFT APPLICATION'S SHARE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ALL ACCOMPANYING DOCUMENTATION FILES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), ALL  PROGRAMS, AND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OPIES FROM  WETZOFT APPLICATIONS.  ANY SUCH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TZOFT APPLICATIONS UTILITIES  OR ITS RELATED FILES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LICENSE, SHALL BE DETERMINED TO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 AND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James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8 Martin C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n MD 21144-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(301) 969-93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