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tZoft Applicatio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TaskManager(RTM)         $30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SideKick 2 (CALSK2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RePorT     (CALRPT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for TRaVel (CALTRV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3.5 [ ]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n MD 2114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