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REX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XP is a utility provided with the CALSK2 Share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Export your SK2 Address file in a variety of format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list of options available to you just invoke ADDREXP with the /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. Each of the options will be described below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of use it is recommended that ADDREXP (along with CALSK2)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K2 directory. The main reason for this is so both progra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file PXENGINE.OVL. This is the Paradox Database en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ADDREXP to read your SK2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valuate the CALSK2 Shareware package for up to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use ANY of the programs after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Run the Batch File Register.Bat to print out a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covers ALL of the programs provided.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filename     -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access a file other than \SK2\ADDRESS\ADDRESS.DB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eed to specify the /A command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il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/A myadd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ilename     -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mple format file for producing mailing labels is supplied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name and the one ADDREXP will look for is ADDRESS.FMT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ADDREXP how to format your output (exported file)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in ASCII file that can be created with any editor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2 Notepad). This file can be up 15 lines long and can have up to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 names on each line. Whatever field you want on a particula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just specify the name in the order you want it to appea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lank lines for separation. If you want a blank lin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ach record you may have to have 2 due to the way some editors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Field Names Are: Last, First, Middle, Code, Title,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, City, State, Zip, Home, Business, Alternate,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names relate directly to the fields you see in SK2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. The word "Name" has been removed from Last, First, &amp;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word "Phone" has been removed from Home, Business, &amp;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ier on you (and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get to understand the use of the Format fil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y the sample supplied and try different options on your ow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make it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/F myform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 - Invok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begin-end    - 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R option provides you the ability to select only certain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exported. It is VERY VERY important to rememb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is VERY CASE SENSITIVE. If your range selection doesn't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ght records please review this section of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. The range selection follows the standard ASCII tabl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lecting records. This means that A-Z come before a-z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is in SK2 by changing your Sort Order to Internatio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 in the README file in your SK2 directory. A few sampl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-H  would select all records up to the H records. I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records that began with Ha. If you wanted to include all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you could either specify -Hzzzz or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S-  would select all records from 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a-  would NOT select any records that began with a capital A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he tricky part I was warning you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G-Rzzz would select all records beginning with 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that begin with R. It would NOT select any records that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ower case letter. Again another suitable poin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the Range Selection is applied to the sor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is Last (Name). A new sort field can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command expla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[fieldname]  - Specify Sort Order and/or Specify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2 is using ASCII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S parameter does two things. First it allows you to tell ADDR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order your ADDRESS file is in - The default is ASCII. Man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witched to the International Sort mode (for the reas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) and you need to tell ADDREXP that you have done thi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DOES NOT change this for you or alter the ord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It only TELLS ADDREXP what you have done in S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function of the parameter is to allow you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in an order other than Last (Name) that is the SK2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field names for this parameter are the same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File (/F) section with the exception of Notes. You can'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S company        to sort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 [fieldname] - Specify Sort Order and/or Specify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2 is using Internationa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scription Above (/S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 [fieldname] - Specify Sort Order and/or Specify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2 is using Norwegian Da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scription Above (/S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S [fieldname] - Specify Sort Order and/or Specify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2 is using Swed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scription Above (/S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[filename]  - eXp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eXport a file other than \SK2\ADDRESS\ADDRESS.T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eed to specify the /X command followed by the name of the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you want to write. ADDREXP does not check to see if the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lready exists so please be CAREFUL so you don't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/X c:\myex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D [filename]  - eXport File Nam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same as the /X option with the exception th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specified in the Format File will be Delimited with Quo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) and sepe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F [filename]  - eXport File Name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same as the /X option with the exception th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s specified in the Format File will be Padded to their fu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sizes for each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[20]             First[20]                Middle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[10]             Title[35]                Company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[50]           City[20]                 State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[10]              Home[30]                 Business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[30]        Notes[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is useful for creating records to be imported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support Fixed Forma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- Invok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XP /s company /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records in the Address File for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XP /a myaddr.db /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all records in the Address File (myaddr.db) in ZIP Co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 File fo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idd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1  Initial Release - Nov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port delimited fields using /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0  Initial Release - October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