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; other accompanying written and disk-based no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; and all referenced and related program files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re copyrighted by WetZof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SK2 - CALendar preview report for SideKick 2 - (ASP) Shareware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SK2 is a program that produces a formatted preview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 and tasks (Screen, Printer, or File) from Sidekick 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file without invoking Sidekick 2. This is especially help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 file to show you what is on your Calendar for the nex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To invoke CALSK2 just type CALSK2 from the DOS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command CALSK2 somewhere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Sidekick 2; DOS 2.1 or higher; 320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, Users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ops and User Groups are encouraged to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enclosed, which will place them on a mailing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latest version of all WetZoft Application'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s they are released, as well as upgrades to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Bulletin Board Sysops and User Groups may free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Zoft Application's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who wish to distribute The WetZoft Application'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atisfy one of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vendor must have been accepted as an associate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vendor must agree to abide by the standards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et forth by the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who do not meet these requirements are NOT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WETZOFT APPLICATION'S SHAREWARE UNDER ANY CIRCUMSTAN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obtaining ASP-approved statu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ndor Membership Coordi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MAY WETZOFT APPLICATION'S SHAREWA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OUT ALL ACCOMPANYING DOCUMENTATION FILES (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FILE), ALL  PROGRAMS, AND OTHER MATERIALS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COPIES FROM  WETZOFT APPLICATIONS.  ANY SUCH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TZOFT APPLICATIONS UTILITIES  OR ITS RELATED FILES,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IN THIS LICENSE, SHALL BE DETERMINED TO BE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PYRIGHT LAWS AND WILL BE PROS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tZof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n: James Wetz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88 Martin Ct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vern MD 21144-2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: (301) 969-93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