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XM by (c) Howard L. McHenry Service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ID: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penDoor BBS (412)856-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a Cardx database of names, addresse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added information with a Hayes-compatible autodia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te and Sta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[d:][filespec] or CARDXM will loa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x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CARDXM in the same directory as your Card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X.CFG file is needed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is normally loaded with a specific Cardx databas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ing listed as a line in your AUTOEXEC.BAT file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atabase by unloading Cardxm and repe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ifferent filespec at the DOS prompt.  The Alt-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pops up the CARDXM window, and Esc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window, the Command keys are assig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E - Dial the #1 or #2 phone number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 Search all cards for a "last, first"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Print a memo of all data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age through all of the cards with the Up Cursor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PgUp, PgDn, and Enter keys.  The HOME key lets you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o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arch the database, press F4 and enter a "last, first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An alternate way to find a name quickly is to pres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tter key.  To find "Ziron," for example, hit Alt-Z, the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r Enter key to skip past "Zagazinski and "Zhar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ed with a Hayes-compatible modem, "D" or "E"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or #2 number currently displayed.  At the prompt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 press the Esc key to stop the modem from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XM is configured the same as Cardx, the Card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in the same way as Cardx to set-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, Add, Copy, Edit, Delete,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/Transfer, and other Print functions were o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mall and not cause memory problem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se functions are available in the non-resident 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