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               Howard L.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Howard L.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 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dergrift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5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1611,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penDoor BBS (412)856-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x version 1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ardx Database and Cardxm TSR Program ..... @ $ 29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ennsylvania Residents please add Sales Tax ....... @ 6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Cardx v10.8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Friend 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Computer Club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Data Base Service 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hone ____-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CARDX from a BBS please give me the numb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uture improvements that will work with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.  If you have any ideas or comments that would make Card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gram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