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ard L. McHenry Services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x version 10.8                               Site Licens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eck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ard L. McHen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O. Box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ndergrift, 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690-9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rotected with no locks or keys, unlimited use by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______________________________ employees on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500.00 for one master copy on a 5.25" DS/DD disk.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nsylvania residents please add sales tax at 6%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(U.S.Funds)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rawn on U.S.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_________________________  Bus.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ture of registers name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