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is a full-featured digital clock program that display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ime in big characters in your choice of 80 colorful design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plus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can set your computer's date and time quickly, conveni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via modem - it calls the National Institute of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chnology's atomic clock in Boulder, Colorado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PCCLOCK can also set the date and ti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ful as well as fun to watch, PCCLOCK also includes seconds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and 24-hour modes, an alarm, and an optional 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 PCCLOCK to the end of your AUTOEXEC.BAT file to check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whenever you restart your PC, use it whenever you need to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's clock, or run it just to pass the time wheneve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requires a CGA, EGA, VGA, MCGA, or compatible color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bps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F1&gt; key alternately displays and erases a list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Functions are selected by pressing &lt;F2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; these keys are active whether or not the list of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When a function is selected, instructions are display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other function is selected, the &lt;Page Up&gt;, &lt;Page Down&gt;, &lt;Ho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, &lt;Ctrl-R&gt;, and left and right arrow keys can be us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design just as though &lt;F2&gt; ("Select Design") had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Esc&gt; key when no function is selected cause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are displayed using specified characters from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haracter set.  One extended character, called "Mark Char"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form the big characters.  Another extended character, called "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", is used to form the surrounding box.  Separat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 can be specified for both extended characters.  Thus,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 a complet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designs are organized into five pages of 20 designs each.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re filled with the 80 designs supplied with the program. 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initially blank and may be used to store up to 20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CLOCK is started, it chooses a design at random. 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press &lt;F2&gt; ("Select Design"), and follow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sign of your own or to modify any of the 100 design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gn you wish to modify, then press &lt;F3&gt; ("Modify Design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splayed instructions to change any or all of the design'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ate or time manually, press either &lt;F7&gt; ("Set Date") or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 Time"), and follow the display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mpatible 1200-bps modem, PCCLOCK can set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automatically by calling the atomic clock at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Standards and Technology (NIST, formerly NBS, National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ndards) in Boulder, Colorado.  The call usually takes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(always less than a minute) and costs very little (13 to 24 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ston with AT&amp;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PCCLOCK's automatic timesetting function, you shoul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eed to modify its automatic timesetting configuration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Configuration"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ate and time automatically, press &lt;Ctrl-S&gt;.  Command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by PCCLOCK, result codes returned by your modem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NIST are displayed in a window at the top of your scre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is successfully completed and valid data is received from N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ate and time are set, and the window is closed. 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re adjusted for time zone and Daylight Saving Tim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is not successfully completed, a modem result cod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SY") will be displayed.  If the data received from NIST is not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because of a noisy line), an error message will be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press &lt;Esc&gt; to cancel the call, and, if you wish, press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intains a "system date" and "system time", which can be read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OS DATE and TIME commands.  The system date and time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whenever your computer is powered off and must be reset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puters have a battery-operated "permanent clock" that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when the computer is turned off.  IBM PC AT, AT-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er computers have these clocks built-in.  Other compu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n add-on clock that plugs into an expansion slot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less" clock that plugs into a socket under a ROM chip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ed chip on the computer's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no permanent clock, you need to set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restart your computer.  You can make this a bit less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PCCLOCK from your AUTOEXEC.BAT file and using eith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timese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does have a permanent clock, the system date and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rom the permanent clock when the system is restarted.  With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this is done automatically.  With an add-on or slotless clo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run a program from AUTOEXEC.BAT;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e clock.  If you also run PCCLOCK from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OCK should, of course, be run follow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a built-in permanent clock, setting the dat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th PCCLOCK will set the permanent clock as well as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, regardless of the version of DOS you are using.  (Prior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3, the DOS DATE and TIME commands set only the system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ot the permanent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-on and slotless permanent clocks come with a device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ermanent clock whenever the system date or time is se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ch a device driver installed, setting the date or time with PC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set the permanent clock.  If not, after setting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ime with PCCLOCK, you will need to run the program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to se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ew or modify PCCLOCK's automatic timesetting parameter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, and follow the display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     | Default Value           | Possible Valu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+=========================+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ial Port   | COM1                    | COM1, COM2, COM3, COM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         | ATZ|~~~ATDT13034944774| | See below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g Up       | ~~+++~~ATH|             | See below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ime Zone     | Eastern                 | Universal, Atlantic, Eastern,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|                         | Central, Mountain, Pacific,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   | Yukon, Alaska-Hawaii, Be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Observed  | Yes                     | Yes,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----------------+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T in Effect | No                      | Yes,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ial Port" specifies the port to which your modem is connected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connected to COM3 or COM4 and that port is not listed by PC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BIOS does not recognize the port, and you will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utility program to activate the port before your mod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PCCLOCK.  One suitable utility is Port Finder, a shar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ownloaded from CompuServe and many BBS's.  On CompuServe,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is currently available as PF253.ZIP in IBMCOM forum libra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l" specifies the commands needed to initialize your modem and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.  "|" indicates a carriage return character; "~" indicate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.  The telephone number for the NIST atomic clock (1-303-49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4) appears in this parameter.  If you are calling from the 303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thern and western Colorado), you will need to delete the "303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ing from the Denver area, you may also need to delete the "1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ne dialing (Touch Tone service), change "ATDT" to "ATD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g Up" specifies the commands needed to place your modem "on hook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ata is received from NIST or when you cancel the call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"|" and "~" have the same meaning as for the "Cal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for "Call" and "Hang Up" should work for most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s.  If they do not work with your modem, consul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all" and "Hang Up" parameters can be edited using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&lt;Backspace&gt;, &lt;Insert&gt;, &lt;Delete&gt;, &lt;Home&gt;, and 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 Zone" specifies an adjustment for your location to the "univers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also known as UTC, GMT, or Zulu time) supplied by NIST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" specifies n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ST Observed" specifies whether or not Daylight Saving Time is obser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ST in Effect" indicates whether or not Daylight Saving Tim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.  If "DST Observed" is "Yes", PCCLOCK sets "DST in Eff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NIST is called and adjusts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uses the file PCCLOCK.DAT to save configuration parameter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lock designs, and settings for 12/24-hour mode,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chime on/off, alarm time, and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.DAT will be created when PCCLOCK is first run and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by PCCLOCK.  With DOS versions 3.0 and later, PCCLOCK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same directory as PCCLOCK.EXE.  With earlier DO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OCK.DAT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| Ver. | Summary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+======+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/01/91 | 1.0  | Initial releas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/06/91 | 1.01 | Added "Press F1-F10, or press Esc to exit" messag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/05/91 | 2.0  | Added timesetting by modem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/16/91 | 2.01 | Changed to ignore DSR and DCD signals to work wi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more modem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/03/91 | 2.04 | Corrected problems with accessing COM3 and COM4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| Improved validation of incoming data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, comments, criticisms, and suggestions concerning PC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.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12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 Walpole, MA 02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mail to [75046,227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is copyrighted software distributed as shareware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without the written permission of the author.  Howeve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se a single copy of PCCLOCK on a free trial basi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useful or enjoyable, you are requested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OCK and pay a one-time fee of $10 to support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mitted (and encouraged) to copy PCCLOCK and share it wit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 the same free trial basis, provided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and copied in its entirety.  Shareware distributors ma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storage media and copying or for 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a printed user's guide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each major upgrade of PCCLOCK free of additional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also purchase additional copies of PCC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PCCLOCK user, run PCCLOCK, press &lt;Esc&gt; to ex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splayed instructions to complete and prin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inter is not available, simply send your name and addres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heck or money order to M. J. Sadaway, Box 128-P, South Walp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02071.  When ordering additional copies of PCCLOCK, please specify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