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HONE is meant to be used in conjunction with a regular ph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aler. It cannot be used to talk to another modem.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th CPHONE then pick up your regular phone,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modem and use your regular phone in the normal 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 on and ready to dial the next number,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another or turn off your computer. CPHONE's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using com1, use Cphone1.exe. If your modem is using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Cphone2.exe. If you are using any other com port the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 a copy of the program PORT FINDER.  With it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run CPHONE and then switch back.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job. PORT FINDER can be obtained from man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reware program and the terms are the same as list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hone vers. 2 is mouse compatible and has windows for selecting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comes up it is in the "Name" window and has "*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is means that all files with the extension .l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listed in the file window.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ther drives, directories, and file extension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:\otherdir\*.doc. You can select  a file directly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B:\phone.alt. You can enter another drive "A:" and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f that drive. You should not, however, ente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no file name specified (like "\direct "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a file name and you will get a "No file found" message. (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there is actually a file named direct with no exten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then it will load it). O.K. to use the wildcards "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in the name and extens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ill be much easier if you just name all your phone files someth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 them using the DOS Command "ren phone.alt something.lst"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same directory as Cphone.exe. All of your fil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window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best is to use the .lst extension but with the files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on another drive (probably a floppy). Then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lst setting unchanged and go to the directory window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go to the file window and selec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indow shows all of the sub directorie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s well as all drives except the one you are in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[..]" will take you in the other direction i.e. towards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imilar to the dos command "cd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ndow will show the files in the current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wild cards you used in the "Name" window. If you used "*.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files will be shown including .com and .exe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ant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window you are in, Directory, Files, or the Li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the scroll arrows at the right of the window to scro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tem is in the window. (If there are no arrows then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item you want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 click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 the other hand, buttons (OK, HELP, &amp; CANCEL) only require on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tab key to go from window to window to button 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button is highlighted, hit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the windows, use the Keyboard arrows to scroll to your item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, each item will be highlight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t enter to select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of directory and file selection (if any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file window. This is what you will get if you click or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OK button. The OK button really wasn't necessar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y if you have a mouse and the display comes up wit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This will be the case if you only have one .lst fi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is first in the window.), then you just click O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s (and hot keys) are self explanatory. The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displays has a Help window. The instructions are no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s these, but should serve as reminders. There is a "hot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bottom of each screen for calling help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 for on the Directory screen and the last screen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that do not have CANCEL buttons have ESC "Hot Keys"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back to the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LIST screen shows the phone number for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the bottom and the last "OK-CANCEL"screen shows both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For very long numbers you won't see the complete numb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creen unless you go to the big window. The "OK-CANCEL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show the number up to the full 6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r change phone lists use any ASCII editor such as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ocument mode, any program language editor or a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S's EDLINE. If you have DOS 5 the EDIT program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You can use the DOS command "COPY CON LISTNAME" to wri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with CONTROL z), but you cannot edit with COPY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a few rul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list must start at the top of the page - no blank lin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entry must consist of three lines, first line is the nam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e number, and a third blank line. Any variation from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wo blank lines or no blank lines will throw the syst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and it will not work. Such a mistake will be obvious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n the screen. You will get numbers or blanks instea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mes are limited to 25 total letters &amp; spaces (in order to ge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in the big window). If you exceed 25 the excess will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ne numbers may be written using blanks such as 1 234 567 891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probably will not work. To dial from a syste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for an outside line then dialing again when you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tone use a W. Example 9 W 1 234 567 8910. You can also 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ay a specified time (This depends on your modem set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2 seconds). 9 ,,, 123 456 78910 would dial 9 then wa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nd continue dialing. You may use as many comma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of numbers, W's, and commas and blanks may be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aximum of 60. This should be adequate even for dia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rint. If not, leave out the blanks. They are for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ience only. The modem won't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re is  a limit of 115 on the number of entries (names and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ist in order to keep the memory requirements reason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63 of them in the big window (F5 or click mouse on the box top 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, so you won't need to do much scrolling. If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115 entries the excess simply will not be load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 call a number that you do not have on a list select the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arose as to whether or not to sort the files in Cphone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I have one file that is hand sorted so the most u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. I haven't figured out how to do that kind of a sort so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for those who want files in alphabetical order.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ncy, no sorting on first name, last name, area code, etc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sort on last name, You must put the last name first, li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. You won't need any instructions to run the program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sort will only sort files with a ".lst" extension. I went to som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at so, because I do not want to be responsible for sort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.exe,.com,.bgi or god knows what else file. It would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hone will try to read and display your .exe file if you ask i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hone does not write to a file so no harm done; Csort does write t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hone file with another extension you must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.lst befo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would be a good idea to look at your file in the big list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hone before you sort it and make sure all the names are there,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n extra blank line somewhere.) and be sur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stead of names (You have missed putting in a blank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Csort may be sorting on blanks and numbers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things up. Furthermore Csort discards the blank lines,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nserts blank lines again. If things aren't in order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discarded will not be the bl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note on the question "Why not use card files like everyone e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ly, I think card files are a pain. You have to call up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to make changes and you only see a tiny part of you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It reminds me of the blind men and the elephant.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n editor you can scroll freely through your fi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changes, additions, and deletions with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hone Vers. 2 was written using Technojock's Object Toolkit, by Techno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nd compiled with Borland's Turbo Pascal Vers.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