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hone is a Shareware program.  As a Sharewar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owed to copy Cphone and pass out UNALTERED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s.  You can try out Cphone on any of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of charge.  If, however you find Cphone wor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continue using Cphone, no matter how infrequent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quired to register your copy.  The cost of Cpho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$10.00 plus $2.50 shipping (outside the U.S. shipping is $7.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 funds on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end you the latest version of Cphone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a copy of Cphone you already hav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forgo the shipping and handling charge if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following form and send it it tod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for Cphon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han H. C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36 Hill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aster, CA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hone Version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my check or money order for $10.00 (single us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9.95 (commercial site license,including a network or an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ystem) as a registration fee for C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I will use the copy of Cphone that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I've also included $2.50 (all U.S. Sta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7.50 (any area outside the U.S.) for shipping and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Cphone.Please send my copy of Cpho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State,Zip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than H. Chaney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.S. Funds only, please! Money orders only outside th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this copy of Cphone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two to three weeks for delivery. 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hare with me any additional commen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C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