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CONTACT PLU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Contact Plus 2.3              $99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Europe/Australia)   $16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