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NTACT PLUS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NAME: CPLUS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is an excellent way to keep track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It helps you organize your phone ca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nd future appointments. You can keep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setup your own user defined fields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salesmen, telemarketing, realtor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, bankers. It has won several honors including "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Year" in Business Marketing Magazine (Jan '8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 of Shareware 1990" in the business category i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(Oct '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with 512K RAM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(attached to COM1 or COM2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. Color monitor suggested al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0 or greater for the memory resi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plus shipping. Registration entitles you to a 15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, extra programs related to the system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 features a memory resident option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ontact Plus loaded into memory and "popup" over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y pressing a combination of hotkeys. Whi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is loaded into memory it consumes approximately 33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print 1 up, 2 up, 3 up, chesire and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ialer will continue to let you log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while browsing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much easier to add new letters via the F6 (W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6 (WP) key while in any of the Contact Menu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USERS OF VERSION 2.1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is compatible with the data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2.1x versions. If you are running a previous versio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copy the C.EXE, CSETUP.EXE, C.HLP and C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old Contact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PY THE FOLLOWING FILES (as they contain sample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ONTACT PLUS(R) shareware version 2.3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lient tracking system suitable for anyon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people. If you are in the business whe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s important, then this system is for you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being distributed via sharewar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the system and if you find yourself using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will want to register the system with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OC file has been prepared for your us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logs the last 30 phone calls and the last 1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lient in your database. It features an autodia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keep track of incoming calls. Contact Plus als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ith WordPerfect(TM) and WordStar using the F6 (W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ASCII or text file interface --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stant follow up letters in nativ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your clients by simpl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un the tutorial slide-show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more information on how to use Contact Plu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.BAT   PRORUN.EXE   P1.SET        P2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.SET      P4.SET      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tutorial, simply enter TUTOR at the DOS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YOU USE CONTACT PLUS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introduce Harry, a salesperson for a restaura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 Harry needs to keep track of bas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, address and phone number of his clien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wants a history of previous contact with his clien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s to track information such as the best time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ptionist's name, and the next action step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, call back, etc). Contact Plus stores the previo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s including the date, time, duration and any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his clients. It also has user-defined fields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 customize the database for his particular nee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't touch type, popup lookup menus are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him much time when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stomers call him, he uses the notes windows to keep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all conversations. Using the incoming call butto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s a record of the phone call. If Harry wishes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ation about "blendomatics" but can't remember who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to, he can search all notes/phone calls/memos/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"blendoma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likes to send follow up letters to his clie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aking with them on the phone. Contact Plu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it gives him the ability to enter up to 1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 Each template file will have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address/city entered. Since Harry has been us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 and has a laser printer, Contact Plus enables Ha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andsome follow-up letters which impress his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him a professional edge over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eek, Harry has to report the number of cal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to his clients. He simply sends a copy of the ph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captured to an output file to his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customers used to take Harry hours every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able to spend all the time he wanted act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his clients. With Contact Plus, Harry can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rack of his customers and have even more time to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emory resident option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olodex(r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/merge for mass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lapsed phone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icklers/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schedules your outstanding 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mated follow up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tensive online help (over 2,000 lines of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4 categories to classify you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face to word processor with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leaved letter/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ll analysis reports (Who didn't you c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ocal and long distance dia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pup lookup and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lorful calendar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43/50 line mode on reports (EGA/VGA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screen for dialing, taking notes and wri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hon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ing labels (1 up, 2 up, 3 up and lase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rresponden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is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date stam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eeps track of holidays/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rdPerfect secondary mail/mer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Contact Plus, in addition to over 15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NCAL - monthly calendar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ECK  - prints out today's appointment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FIX   - repairs broke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ORT - import ASCII data from other database program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S     - MicroStar word processor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shareware version of Contact Plus is priced at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ship a two lb package via UPS 2nd day, add $6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Print out the enclosed INVOICE.DOC file to fi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rush orders call (Visa/MC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366-9876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information &amp;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 (1200,2400,9600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offer BBS support. You can check out 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s on 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 reserves the right to change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time. Contact Plus is a registered trademark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Contact Plus Corporation also holds the 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RD DISK INSTALLATION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per date and time are setup.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heavy use of the date and time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py all files into a CONTACT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nter the command "C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HELP button (F1) often when first getting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at startup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OPEN ALL FILES ..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Locate your "config.sys" file. This fil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and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oot disk. Enter the following comm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ter the following command which will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file or add the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FILES=20 &gt;&gt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urn off your computer and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y to run Contact Pl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mes with a sample database already program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any of the user defined fields an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backup the database everyday.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 data you keep is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OPPY DISK OPERATING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 not recommend that you run Contact Pl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 due to the large amount of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, you can get the most out of your du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system if you separate the program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run Contact Plus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Contact Plus on a dual floppy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ce Contact Plus (the program) on one disk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nother disk. This strategy will give you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acts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ette should conta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HDR   CONTACT.NX4   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OT   CONTACT.NX0   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2   CONTACT.NX3   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rogram diskette into drive A and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B. Make drive B the current driv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program from drive A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RESIDENT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an run in either memory resident mod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r computer has a hard disk) or in norm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, a small (33K byte) portion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at all times, ready to spring into 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 of a key. You must first run the CSETUP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stall the memory resident option. The C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run other memory resident programs wit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t is normally best to load Contact Plu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memory resident option (hard disk system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"CSETU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ange to the MODE from NORMAL to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ress ESC to quit and answer "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Contact Plus in Memory Resident mod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ntact Plus will display a message when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two commands above in your AUTOEXEC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Contact Plus loaded into memory when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MEMRES.TXT file for a list of incompat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SETUP CONFIGURATION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Contact Plus as a memory residen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run the CSETUP program. CSETUP will tell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, what database should be loaded, what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act Plus is loaded as a TSR (Terminate Stay Residen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memory and will wait behind the scenes to "pop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ertain combination of keys ("hotkey") are presse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can run even when another program is running.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type of TSR is Borland's Sidek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 combination should be picked for both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. You should select a hotkey that could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your word processor. Examples of poor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IFT-F1", "CTRL-A", "CTRL-F10". If you wish to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 your hot key, we recommend that you use both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Better examples of hot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CTRL-F1 or ALT-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runs as a "swapping" TSR, that is, it uses ei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hard disk to temporarily swap programs from RAM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capability allows Contact Plus to remain smal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nly 33K of 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wapping to DISK, Contact Plus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plained below in the swap file directory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while Contact Plus is loaded into memor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afely delete these files only if Contact Plus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emporary files that may be crea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as a memory resident program and NOT using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PLUSTMP.$$$ - created when first loading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PLUSSWP.$$$ - created when you press F5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unch another application or by pressing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LUSSCR.$$$ - contains an im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hotkey is pressed and BEFORE Contact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USTOMIZING CONTACT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SETUP program if you wish to customize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options. You can specify whether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 or not, what combination of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USER PARAMETER MENU to change th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t the first two user defin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can be sorted such as account number, region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or social security number. You may also want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date fields.  There are three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customized as: FIRST DATE, NEXT DATE, BIRTH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NG/DELETING CONTAC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, and deleting contacts can only be done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nder the contact menu. To add a new contact,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. You can copy the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new contact or enter your information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screen. When finished adding the contact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save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is ALWAYS in search mode. The search w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of the index which can be last name, company nam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one of the two user defined index field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dex, press "I" followed by the ENTER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index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 and DOWN arrow to access different contacts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characters of the last name. If you chang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NY, you can access the contacts by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. The indexing feature is also available for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1 and user defined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 SCREEN, press the F8 (Browse) key to g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f the contacts.  This will allow you to quick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CAL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or F4 from any of the pages under the Contact Menu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the contact that you want to dial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have a Hayes compatible modem, Contact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phone for you. Otherwise, you can still press F3 or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phone call but you will have to dial the ph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will be stored in the phone log pag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all appearing at the top of the screen. Th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leted once they are entered.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30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OMATED FOLLOWUP 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has the unique ability to interface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write, and WordStar when generating followu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From the Contact Plus menu, simply press F6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list of up to 150 different 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mplate with codes where the salutation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will go. You must specify the name of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ARAMETER MENU in order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using WordPerfect 5.1 and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n the C drive your WordProcessor field w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P51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form letters ahead of time u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Make sure that the form letters create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FILE DIRECTORY and that they all en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FRM". The easiest way of creating new form fil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(WP) key from any of the contact men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esented with a popup allowing you to "ADD"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Press "A" to add a new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icroSoft Word or Works you will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TEXT FILES using the SAVE AS op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WordStar or XyWrite you can sav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urrently does not support Professio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UP 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 in the header page have a popup window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common information at the press of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pups are set to appear automatically, they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highlight bar is placed over the fiel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to access the popup menu on those promp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Press F10 again to modify, or add a new entry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ny of the contact menu pages, you may press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S) which will bring up a date/time stamped note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mmoned while any other popup window is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convenient when talking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 unlimited number of not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ally for each contact in the database. Each note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stamp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ICKL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ckler feature to remind you to call back or follow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clients. Each contact in the database ha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ociated ticklers. Use the DONE? field to sign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was completed, not completed or if you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will warn you if the scheduled tickler f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 or on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lers marked as NOT DONE today, can be reschedu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POR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5 reports available all of which can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inter or sent to a capture file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menu will appear after the report is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 allows you to sort and select particular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one letter to a bunch of cli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feature will allow you to do just that.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using your favorite editor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CONTACT.2 CONTACT.3 through CONTACT.8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template under the mail/merge menu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the second template corresponds to the file CONTACT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sample files CONTACT.1 CONTACT.2, and CONTACT.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files are stored as TEXT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 Word or Works save the files using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Wordstar users will save the files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mail/merge codes used in both MAIL/ME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6 (WP) form lett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1 - current date (format - 31 Oct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2 - current date (format - October 31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3 - current date (format - 10/31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4 - current day  (Monday, Tuesda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1 - current time (format - 15:23:4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2 - current time (format - 15:2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3 - current time (format - 03:23:4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4 - current time (format - 03:2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a -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n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1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2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 -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i -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zi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n -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 - ph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 - ph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 -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1 - user defined index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2 - user defined index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3 - user defined field 3 (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4 - user defined field 4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5 - user defined field 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6 - user defined field 6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1 - user defined date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2 - user defined date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3 - user defined date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 format 04 Apr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1 - pin feed mailing labels (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2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3 -    "      "        "   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4 -    "      "        "   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5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 - pause printer for for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f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d a field with blanks and right or left justify a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pecific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%20  - phone 1 phone righ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%-20 - phone 2 lef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with WORDPERFECT version 5.0 and 5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utomatically generate a secondary mail/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WordPerfect 5.0 and 5.1. Contact Plu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mail/merge file so that you can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printing features present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want to create your WordPerfect primary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 The primary file will look something like thi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WordPerfect 5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1 {FIELD}~2 {FIELD}~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5, {FIELD}~6  {FIELD}~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{FIELD}~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in the primary file will be fi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ACT PLUS &amp; WORDPERFECT MAIL/MERG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UMBER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Zip or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Ph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user defined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user defined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user defined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  user defined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  user defined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  user defined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Date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  Date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  Dat3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fields you will press SHIFT-F9, then F (for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umber of the field you wish to merge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manual for more detailed instructions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ary file. After creating the primary 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ist of names or the "secondary file"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WORDPERFECT SECONDARY MAIL/MER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menu and you will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mail/merge file. Enter the name of the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SEC and Contact Plus will then create the NAMES.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hen be used by WordPerfect 5.0 and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are now ready to run the mail/mer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 Press CTRL-F9 and select the Merge option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imary file (letter file) created in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name of the secondary file (NAMES.SEC)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. WordPerfect will then do the mail/mer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USE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crosoft mouse, you can use it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arameters under the SYSTEM PARAMETER MENU.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the arrow keys. Press the LEFT mouse button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 RIGHT button f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BACKU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make regular backups of you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cannot be stressed enough.  Over time it i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comes critical to your success and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utage could force you to re-type your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ful proces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comes with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database from the hard disk to a flopp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ackup on drive B, make the appropri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CBACK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comes with a utility that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before copying them to floppy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squeezes a large database down to 20%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PLE DATABA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database of hot prospects. Another on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quaintances and another one for your vendo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ENU to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S AND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some of our satisfied customers and re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about Contac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Leon Wortman, Software Reviewer of Business Marke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'89): "I look at, install or run an average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ftware packages a month. They range in price from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100 to several thousand dollars. I know what I'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may be hard to swallow. But have faith in me.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ly know that Contact Plus is the best-buy-of-the-y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describe it with those very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K. Fairchild, Washington D.C.: "You realize, I ho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this could set a new standard for overal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. I have never seen anything on the reg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that feels so good to use, has so much built-in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featur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Pollard, President of Henry George Schools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asons. It's the fastest database, tracker, ti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ogram I've encountered. It automatically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reports in a variety of formats and mail/merg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It records letters and calls, and graphs call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dividual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reer, Software Reviewer of the Phoenix PC User's Group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0): "CLIENT TRACKING DREAM... If you are in a busin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client contact is important, have I got a g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ece of Shareware called CONTACT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Caverly, Film Plane of Panorama City, CA: "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s I have seen ever, shareware or commercia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gistered a piece of shareware before but I have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program so complete, so user friendly and so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assel, Software Reviewer of the Albuquerque Journal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89): "Today, there are several program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people increase productivity. One of the best of the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is distributed by, an Albuquerque programm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j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File Finder (Mike Callahan, best selling book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 Plus, by Ed Trujillo, is a full-featured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nyone who has to keep track of the people.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ake it a powerful program that can re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and your effectiveness. I've looked at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ct Plus is the BEST! My advice is to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Fox, Vice President Ziff-Davis Press: "I honestl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a software package that works so much lik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friendly yet practical data scree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, logs and reports of calls, ticklers, memo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appointments to its seamless template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its own word processor or Wordperfect,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mplete yet natural environment for the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contact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