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hat  v.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-91 Roger Schla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 look up a telephone number on your PC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ually dial it on your telephone?  If so, you can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th DialThat.  DialThat is a resident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n the screen and dial them thru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ialThat by typing DIALTHAT at the DOS prompt. 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phone number on the screen, invoke DialThat by pressing Alt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fatten, and you can use the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screen.  When the cursor is at the beginning o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ess Enter.  You should hear the modem dialing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 dialing, pick up the telephone hand-se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to shut down (hang up) the modem.  The DialTh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es the phone line to your telephone and the P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for free personal (non-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Others can register a licen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the author.  MasterCard and Visa are accepted.  Member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call with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available when loading Dial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with COMMAND.COM.  You can then unload DialThat by typ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is option could use as much as 8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OS version.  Otherwise, DialThat only uses less than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ssuming modem is on COM2.  The default port is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3 and COM4 are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left shift key to be depressed while you pres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conflicts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refix to be dialed before the telephone number.  Ent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als the number on the screen, but the Plus key dial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.  For example, if your database shows 408-555-121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al 1-408-555-1212, then put /P1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with Plus (+).  If you normally dial 9 to get an outside lin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P9, on the command.  The comma is for a short (2 second) paus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Hayes-compatible modem is on a serial por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must accept touch-ton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bort a call with the Escape key.  The Home, End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gDn keys move the cursor in reasonab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s that use Alt-D, just press Alt-D twice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 by DialThat.  To pass Alt-R, press Alt-D followed by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ist on changing the hotkeys, you can use DEBUG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Alt-D and Alt-R scan codes, 2000h and 1300h,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 of DialTh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showing scan codes, KEYCODE.COM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number is a contiguous string drawn from "1234567890,-()*#/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garbag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with a space may be used for telephone services which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s after the call is connected.  Pressing Enter will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gits.  For example, to get the yeild on the Vanguar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ccount, put "Vanguard 1-800-662-6273; 1*30*;"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D, position the cursor at V, press Enter, wait for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o answer, press Enter again to dial the code for money yeild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elephone receiver, and press the space key to hang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engage Dial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interrupts 10h, 14h, 16h, and 21h.  Should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C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et the serial port or modem.  May not dial i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left the modem in a funn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: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: Added /S switch, and logic to pass second hotkey thru.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codes near beginning for easier patching.  Added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: Switches made case-insensitive.  Slash (/) allowed in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: Semicolon (;) allowed for tone codes after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er 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quel, CA  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 408-476-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: 76646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R.Schla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408-476-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76646.3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