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Master software (henceforth referred to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) and accompanying written materials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warranty of any kind.  Further, Thomas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, or the results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or written materials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reliability, currentness, or otherwi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user.  If the software or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ective the user, and not Thomas Softworks LTD.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, distributors, agents, or employees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Neither Thomas Softworks LTD.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product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Table of Conte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NTRODUCTION .........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YSTEM REQUIREMENTS ..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NSTALL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Hard Drive ......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Floppy ..........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NFIGURATION ........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ATA ENTRY ...........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VENT ENTRY ..........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ISCELLANEOUS ........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XITING ..............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BUG REPORTS ..........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.0 - Using DateMaster CONF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 (1.1 - 1.7) tell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Master configuration program.  This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rt' of the DateM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.1 -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just can't remember those important date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are an administrator or manager.  Mayb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ive, or a programmer, or a school teacher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college professor, or even a research scien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're an average Joe just like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occupation, you must have a problem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es.  It's ok!  Sometimes life just g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ic that it's impossible to keep track of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on around us.  Fear not!  DateMaster TM can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aster represents months of programming, evaluatio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d re-evaluation.  It is, we hop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nd helpful and useful, whether you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, school, or home setting.  We have don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capacity to insure that DateMaster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manner possible, and we have striv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th extremely user friendly and very high in qualit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using Dat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.2 -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is writing, DateMaster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and compatible class machines running at 4.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, and 10.00 megahertz.  It has also been tested on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 based machines.  It requires a minimum of 256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DateMaster supports CGA, EGA, VGA, and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t also supports a microsoft or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from a floppy disk with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we recommend installation on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perating speed.  DateMaster will run on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chrome graphics systems, but we do not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is purpose on non-IBM system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portables that support standard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DateMaster REQUIRES that your syste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lock/calendar card or chip.  DateMa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systems that do not have this hardwar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lock/calendar set correctly for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.3 -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installing DateMaster onto a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.  The DateMaster files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on any drive, however.  When initially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aster will create in the directory in which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: DM.DAT and DM.CNF.  These are the DateM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L DateMaster FILES, INCLUDING THE DATA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WITHIN THE SAME DIRECTORY FOR PR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DateMaster onto your hard driv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 on your hard drive. 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aster disk in drive A, and typ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INSTALL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INSTALL C:\TOOLS\DMAST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INCLUDE A TRAILING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Master is designed to execute automatically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order for this to happen, however, it must be referen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is file should be in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on the floppy you boot with.  You m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[DRIVE]: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drive on which DateMaster re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the route to the Date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ool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DateMaster on a floppy disk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utlined above.  You must have a blank disk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aster must be installed on your boot disk,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make a back-up of the boot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If you want to run DateMaster from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boot, you must install all DateMaste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  In this case, there must be at least 200,000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of disk space.  The install program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quirements for you, but you must in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.4 -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Master is a very simple program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To configure DateMaster, you m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NFIG.EXE in the directory where DM.DAT and DM.CNF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.  This program will create these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.  When you run DM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ill put you into configuration mode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ress the left mouse button.  This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you can select the configuration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a configuration window (figure 1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ons that you may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Each of the options is us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PRIOR TO EVENT TO BEGIN DISPLAY?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d to set the number of days befor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that DateMaster will begin warning you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.  The allowed values are 1 to 99 d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et this to your own preference.  Thu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o 5 will cause DateMaster to begi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the impending event 5 days before the ev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This feature can be used for many reasons 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for use in remembering any important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must have a period of preparation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birthdays or anniversaries - DateMas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 you of an individuals birthday several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date, giving you time to make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ations, etc.  It can also warn you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eetings, tests, etc. giving you tim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ARM? - This option control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Master alarm bell.  This alarm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Master encounters events that are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y.  Each time DateMaster encounter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, it rings this bell as a warning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have an audio alarm,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Master will always print event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in BLINK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ISPLAY OR SYNOPSIS? -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haracteristics of DateMaster. 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or run DateMaster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DateMaster will check the list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vent that will take place within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you detailed in option 1.  Any event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cheduled to occur within that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  If you select 1, FU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vent will be printed inside a window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4 line description, and Date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between each event displayed.  If you selec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, DateMaster will display a one line synop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vent inside a window on your vide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3 events pe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DAYS REMAINING? - This option,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DateMaster to sort event entries b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remaining until the event occurs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YES, the other sort option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You cannot use two sort op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TIME OF EVENT? - This option,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DateMaster to sort event entries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vent.  If set to YES, other sort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NO.  Times are optional in the ev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DateMaster - they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intend to use the sort by tim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MUST enter times for all of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SNOW? - If you encounter "snow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Master displays images on your video monito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 YES.  This will cause DateMas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snow and eliminate it.  Most new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ll not have a snow problem, and new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should also be immune.  Unfortunately,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ll have a snow problem, and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eliminate it.  Do not use this op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snow, as it may cause a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perating spe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.5 - A note on Data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Master uses entry fields which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it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Your arrow keys or m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directional movement.  Only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are enabled.  The same is tru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DATA - DEL or BKSPC can be used to de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eld.  The DEL key can be u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nder the cursor, while BKSPC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s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ELETE - Pressing ALT-D will dele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field.  This is useful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do not wish to reta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DELETE - Pressing ALT-E while editing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lete the contents of all active fields (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shown on your display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ompletely re-enter the data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UPDATE - Pressing F1 while editing any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data contained in all currently a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because you must otherwise, as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manually make sure each field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elds allow considerable flexibil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y do, however, place a few constrai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information.  Whenever entering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at you must either hit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n you have completed entering that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move to another field, or hit F1.  Fail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result in that field's information being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activate the currently active fields (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try screen ).  Thus, always remember -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FIELD, OR HIT F1 to save data.  NEVER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data in a field without first hav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having moved to another field, or having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cause the program to exit th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ata may be lost.  If this seems a little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t isn't as difficult as it seems. 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remember this : it is not necessar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each field - using your mouse or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field will cause the previous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saved.  Also remember that F1 ini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pdate -all fields on the current display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you hit F1.  Thus, you may not wish to use F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data you wish to remove from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.6 - Event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learned how to configur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aster, you will want to know how to enter data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ant dates into DateMaster's event memory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is is a very simple process.  Pressing F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ateMaster screen, or pres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selecting the event entry option, sh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sent the event entry data screen (figur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options therein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- This is the month in which the ev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- This is the day of the month on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- This field automatically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If you wish to enter an event that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year or even several years h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.  We would not recommend us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emember an event several years h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- This is the time of day that the ev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, if there is a specific time.  Note th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in 24 hour military format.  Thus, 8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entered as 0800, while 2:00 p.m.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1400.  Midnight would be 2400, while 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m.  would be 2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YNOPSIS - This is a one lin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  This line is the lin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DateMaster configured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ESCRIPTION - These four line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nformation you wish.  If you ar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an out of town board meeting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ontain information regarding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irections for reaching the location. 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use these lines to enter notes regar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 must be learned for a test o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will not be displayed if you have Da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operate in synopsis mode, so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the program in the synopsis mod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 to fill these lin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Pressing F10 will eras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entry screen.  It is thus a selectiv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ave certain entries but delet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ption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the entry field by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.  Moving from one event to another is facil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up or page down keys, or by mov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hree fields tha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function properly.  These are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YEAR fields.  Any other fields can be left bl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cretion.  Please remember to follow th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guidelines outlined in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1.7 - 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at the main DateMaster screen,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ut DateMaster' from the mouse commands pop-u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indow ( figure 3 ) explaining import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program version, releas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PROGRAM - To exit DateMaster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at the main DateMaster screen display,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quit option from the mouse commands pop-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ve your data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uld (*GASP*) encounter any bug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ateMaster, please call Thomas Sof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442-3375 from 9 AM to 9 PM CST.  Please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ready.  Finally,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OMAS SOFTWORKS DATEMASTER v2.0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