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 E R M S   O F   U S E / R E S T R I C T I O N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NSTITUTES A LICENSE AGREEMENT BETWEEN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AND THOMAS SOFTWORKS LTD.  BY USING THIS SOFTWA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ING TO BECOME BOUND BY THE TERMS OF THIS AGREEMENT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LICENSE, DISCLAIMER OF WARRANTY,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/RESTRICTIONS.  IF YOU DO NOT AGREE TO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DO NOT USE THE SOFTWARE, AND ERASE ALL FIL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GRANT OF LICENSE.  In consideration of the pay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(as described under FEES) Thomas Softworks LTD. gr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LICENSEE, a non-exclusive right to use and display th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homas Softworks LTD software program and it'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hereinafter referred to as "the software" )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 single location.  If the single computer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used is a multi-user system, this license covers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ingle system.  Thomas Softworks LTD. reserves all righ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granted to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OWNERSHIP OF SOFTWARE.  As the LICENSEE, you ow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upon which the software is encoded, but Thomas Softwork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title and ownership of the software itself and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, regardless of the form or media in or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ny copies may exist.  This license is not a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oftware or any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COPY RESTRICTIONS.  This software and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opyrighted.  Unauthorized copying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rger or inclusion of the software with other works,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ten materials is expressly forbidden.  You may be held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copyright infringement that is caused or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failure to abide by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USE RESTRICTIONS.  As the LICENSEE, you may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software and accompanying written material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another provided that the software is used only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 time.  You may distribute copies of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written materials only, provi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copies include in whole the content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as distributed.  You may not modify adapt,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de-compile, disassemble, or create derivativ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oftware or written materials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from Thomas Softwork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TERMINATION.   This License, upon the payment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is effective until terminated.  This license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ithout notice from Thomas Softworks LTD. if you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any provis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EVALUATION/PROVISIONAL LICENSE.  You, the user, ar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30 day evaluation period during which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al license to utilize the software and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materials according to the previously stated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tain right to all privileges previously outlined in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are subject to all restrictions therein.  Upon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 day evaluation period, this provisional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, and at such time the user looses all rights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or possession of the software and it's accompany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, and must surrender upon request such materia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Thomas Softworks LTD. or any of it's licensed affil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UPDATES.  From time to time, Thomas Softworks LTD.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s of the software and it's accompanying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erials and software may, at the discretion of Thomas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. be made available to LICENSE HOLDERS who have p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  I  S  C  L  A  M  E  R     O  F     W  A  R  R  A  N  T  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Master software (henceforth referred to as "the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nd accompanying written materials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  Further, Thomas Softworks LTD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, guarantee, or make any representations regarding the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e use, of the software or written material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rrectness, accuracy, reliability, currentness, or otherwi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by the user.  If the software or written mater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the user, and not Thomas Softworks LTD. or it's dea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agents, or employees, assumes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ervicing, repair, or correction.  Neither Thomas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. nor anyone else who has been involved in the creation,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ivery of this product shall be liable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incident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 H A R E W A R E   D I S T R I B U T I O N   N O T I C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Master program, it's utilities, and documentatio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pyrighted and are not in the public domain, nor are they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".  They are distributed under the "shareware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, which provides that the user may try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pay.  Continued use beyond an authorized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 days) requires the payment of a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pies of the DateMaster package that are distribut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aluation version, and must be distributed in who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, whole is defin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shall be in an archive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DM.DOC - The DateMas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REGISTER.DOC - THIS DOCUMENT, which includes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DMCONFIG.EXE - The DateMaster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DM.EXE - The DateMaster executable runti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README.1ST - An updat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README.2ND - Updat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INSTALL.BAT - The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es may be added to or deleted from this list,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in unmodified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F  E  E  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egistration rates for DateMaster constitute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se rates fol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ATE : U.S. - $5.00 plus $1.50 shipping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side U.S. - $5.00 (U.S. Currency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quivalent) plus $3.00 shipping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/CORPORATE RATE : 1 - 10 Copies - $5.00 per cop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pplicabl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+ Copies - $4.00 per copy plu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ipp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AL/STUDENTS : U.S. - $3.00 per copy, plus $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ipping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side U.S. - $3.00 (U.S. currency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quivalent) plus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hipping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/EDUCATIONAL SITE LICENS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s and educational institutions may site licen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or a fee calculated based upon the # of copies to b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ite.  This calculation proceeds as follows : First copy =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Second copy = 95% of full price.  Third copy = 90%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Fourth copy = 85% of full pric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- All requests for educational/student pricing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/educational site licensing, must be accompanied by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 Acceptable proof includes but is not limited to : photo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udent I.D. cards, teaching certificates, etc., official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hool order vouchers, or official corporate or educationa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heads with an authorized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- Payment by check or money order is accepted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ASH.  All payments must be made payable to Thomas Softwork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T HERE FO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Master v2.0 Registra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: Thomas Softwork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07 NW. 79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sas City, MO. 64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ITION :                       HOME PH# : (   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H# : (   )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ACH PART (A,B,C,D,E) THAT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- Number of DateMaster Copies ( $5.00 each ) ..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- Total cost ( number of copies X $5.00 )    ..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- Shipping and Handling : 1 copy = $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- 5 copies =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- 10 copies =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.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- Total purchase price ( A + B + C )         ..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- Total Enclosed                             ..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S : Please pay by check or money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payable to THOMAS SOFTWORKS, LTD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ING/SPECIAL PRICES : Write THOMAS SOFTWORK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listed above for a list of curre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GISTERING DateMaster V2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