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Early Bird (tm) Version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VISA/MC/Discover/Amex registration by phone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24 HOUR ORDER LINE: 1-800-374-572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A:                  (913) 384-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                  (913) 385-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orders:            71341,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rder    Alla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:         PO Box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wnee Mission, KS 6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QUANTI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Full Registration*      ________       $30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iskette Only      ________       $8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and handling  $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ign S&amp;H outside US/Canada, $4 extr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sas residents please add sales tax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20% for quantities of 2 to 9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Please call for larger orders 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registration of Early Bird provides a bound manual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diskette, lifetime registr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ddition to mailing list for upgrad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Early Bird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one disk size:     []3.5"    []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[]VISA    []MasterCard    []Discover   []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Check (U.S Funds only, drawn on U.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Purchase Order (Major U.S. Corpo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Discover/Amex/PO#: __________________________Exp.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non-Compuserve orders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State:_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Day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    Prices Subject to change.   T#: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