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Z-Cards v1.6 * Instr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91 BOB-KIT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BBS: (313)372-5238 * 24 hours *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ared: 12/11/91     By: Bob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EZ-Cards may be  freely copied and distribu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are" concept (e.g. TRY before  you BUY).  BOB-K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retains  ALL rights  to this  software  under the 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 laws.   Individuals  who try  this program 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a limited license to use the software for 30 day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yond 30 day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have registered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will be sent a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ructions.  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You forgot to register, but will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will be sent a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ructions.  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don't underst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l me!  I'll be happy to fully explain i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.  1-800-473-3137 10a-6p Eastern (Ask for B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You received this program from a disk vendor that "s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for 2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all me.  Then, I'll call them &amp; expla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You use shareware all the time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are doing this method of distribution a di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, no doubt, be the first to whine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ood" programs are no longer shareware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consistency, please  name the  file  archive "EZCARD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 by the  3-character  extension used  by the 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 "EZCARD16.ZIP").   Please  do not  RE-archive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run the program - distribute the  SA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  You may, however, re-archive the ORIGINAL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rchive format  to conform to  certain BBS's or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.  For example, ".ZIP" to ".ARJ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product description  for BBS's: "Names, address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's made super EZ!  Functional and friend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THIS PROGRAM &amp; SHARING IT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OF CONTENT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, Disclaimer, Copyrights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"Shareware"?. . . . . . . . . . . . . . . . . .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ngo" Used In This Program. . . . . . . . . . . . . .5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witches &amp; Usage. . . . . . . . . . . . . . . .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witch Examples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te on File Menus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ort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&amp; EDITing. . . . . . . . . . . . . . . . . . . 9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 . . . . . . . . 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. . . . . . . . . 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. . . . . . . . . . . . . . . . . . . . . . . . .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"&lt;m&gt;"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. . 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/Unmarking Cards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. . 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. . . . . . . . . . . . . . . . . . . . . . . .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. .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T. . . . . . . . . . . . . . . . . . . . . . . . . . .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oftware &amp; BBS Plug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Registration Form . . . . . . . . . . . . . . . . . . . 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is  the simplest, fastest, &amp;  friendliest way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track any number of  people you deal with - profess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ly, or personally.   Each file maintains up to  500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limit on the number of files which can be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face is  attractive and  functional.   No 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dly  wander  through 2  or  3  menus before  doing 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e  - once you've loaded a file, you're looking at el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rds" constantly!   Plus, this is the  ONLY screen you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al with until exiting the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ries  are kept in  alphabetical order by 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other hand, you can "sort" these Cards by any fiel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!  Putting them back in order by last name is quick and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"ranges" of  Cards can  be  sorted anytime  to accommo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evel indexing of an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ailing labels for any number of Cards in an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 yet,  print  directly  to envelopes  -  single  OR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is done for you!   Get a printed record of any fi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ge  Print" - entries are  placed uniformly on  sheets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clude the details you cho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 any Card in the blink  of an eye - EZ-Cards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user-defined string  of characters in  any field.  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is found,  you can  repeat the  search, "Mark"  tha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print a mailing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'command line switches'  are available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ontrol over the program's  configuration when you beg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For example, you can turn all sound "OFF" for use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D] to dial a Card's phone number through your modem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ose 'expensive' retail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any Card to any other file instantly!  Selec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as simple as moving a highlighted bar to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!  The  same is true  for loading a differen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any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/eXPORT let  you transfer data from/to 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will make that  'Christmas Card List' a breez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great on laptop computers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question?   Call our HOTLINE: 1-800-473-3137!   I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reached on Prodigy (Bob Smith, ID# FPFT84A).  By the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like the program so much that  we use it for ALL custom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(we  are currently marketing  one retail and  two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you find this to be the most pleasant &amp; user-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 you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Page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v 1.6 will  operate on any IBM* or  tru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inimum of 380k free RAM (random access memory)  &amp; DOS 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A color  graphics adaptor is NOT needed and  EZ-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djust itself  for use on  a Black  &amp; White,  monochro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onito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 EZ-Cards must accept this 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Z-Cards"  is  supplied 'as  is'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 either  expressed   or  implied,  including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warranties of 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, 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releases of  EZ-Cards  and accompanying 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printed or supplied on disk, are Copyright (c) 1991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-KIT SOFTWARE COMPANY. 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"Sharewar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 a method  of distribution  that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TRY a software program  before you BUY it!  If you tr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plan to use it, you are required to regis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(pay for 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benefits from folks like you making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passing it on to others - YOU benefit  by being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y it  before making a purchasing decision.  You are t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program author has  done a  good job and 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"crash", while the  author is trusting  you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/her program IF you plan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egistration,  you will  normally be sent 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software (without shareware screens, etc.) an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cases, a printed manual or other incen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rogram's registration  fee is higher than you  fee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, write the author and tell him/her this is how you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maybe he/she will wake up and forget trying to get "hones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Page 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areware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to  pay for  dishonest ones.    (Since I'm  also  a f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user,  I thought  you should  know  my opinion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Z-Cards" is an  example of shareware that has evolv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time.  It was professionally developed and thorou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before release.  Given the  fact I've spent 100's of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d testing this  software, I trust you'll find  our $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to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WE ALSO CUSTOMIZE!  CALL FOR DETAIL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go" Used in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o  refers to  unfamiliar or  'foreign' words  and te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Cards, like many software  programs, uses words that may  s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 because  of  the manner  in  which  they're  us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terms &amp; descriptions used with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RD" - Throughout these instructions &amp; while running EZ-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Card' is  each entry in a  file.  A Card  contains eleven (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elds" of information which are filled in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" - An available function to be carried out by EZ-C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the  highlighted  letter  of  a  selection,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ing the program to carry out a specific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LINE SWITCH" - Many programs are configured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particular way via 'command  line switches' used o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when starting a session with that program.  EZ-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ix (6) such 'switches' available each time you fire i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see 'Command Switches  &amp; Usage' for  details on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  'Switch', 'Command Switch', or  'Command Line Switc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ave the same meaning in these instructions and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Z-FILE" - A  file on disk containing  up to five  hundred (5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ELD(S)"  - Each  area of the  Card that  can be typed  in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eld'.  There are labels for each field on a Card such as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,  Address,  City,  etc.   The  four  MEMO  fields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Line 1, Line 2, etc.  All fields have a limited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ace to type details  in.  Although we haven't had  a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running out of space, you  may.  If so,  you'll ne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Page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ngo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-  This refers  to accessing  an EZ-File.   When you 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Z-File from  within the  program, your  current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its present order before the next on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- A  'string' of  characters is one  or more  letter(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(s),  etc. typed  by you.   This  term is used  mai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to th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PCARD" - Also called the 'front Card', this is the Card on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displaying all its fields.  Whenever you LOAD an EZ-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Card,  or SORT all  Cards, the TopCard  will be number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.    Only  the TopCard  can  be  copied,  edited, removed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   Use your cursor  keys to place  different Car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 recommended you run  this program from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-drive (if available).  Make a new directory,  like "EZCAR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all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 program normally  &amp; without using  an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command line switches,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ZC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 move the  highlight bar  to "EZSAMPLE.EZF" 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This loads a sample EZ-File containing over 100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actice using the comma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ahead  and try  'em out!   Use your  cursor keys  to f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Cards (one at  a time with [Down] or [Up]  arro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at a time with [PgDn] or [PgUp]); press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 command and see what  you can do!   You can hit  [ESC]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any point to 'back up' or cancel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ext 10"  window displays the last name on the 10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e Top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 back to these instructions when you want to lear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Z-Cards.   In the meantime, press [H]  or [F1]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access "Help" on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Page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witches &amp;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vide you extra control,  EZ-Cards can be config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special ways  when  you start  it.   Each  switch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with a [/] (forward slash), but case  is not importan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C" or  "c" will produce the  same results.  The order 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mportant with the exception of "/L" which must be us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COLOR may be forced with the "/M" or "/C"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EZ-Cards  adjusts itself  according  to your 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,  you may  force it to  run in either  mode. 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useful for  folks who  have a  color graphics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but use a monochrome or B&amp;W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ntax: EZC 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 SOUND "OFF" might come in handy when running EZ-Ca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fessional  atmosphere, such  as  an office.   However,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, such as "wrong key" or "error",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EZC /S (Remember "S" for Sil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EZ-CARDS WITH  AUTOSORT "OFF"  when you have  a larg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by more than one field (done with 'range sorts')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toggle AutoSort "ON" &amp; "OFF" from within the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 help you avoid  an accidental  AutoSort of  a multi-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tax: EZC /O (Letter "o", not 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OM  PORT SETTING by entering  the number of your 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n  the command line.  Either "/1" or "/2" is accept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ly needs to be done ONCE.  EZ-Cards is  distributed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2, so if your modem is on that  port you won't ne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t all (unless you move your modem to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 EZC /1 (Number ONE, not "L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 DIAL PHONE users need to use the "/P" switch when pl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DIAL command.  Otherwise, touch-t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ntax: EZC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 EZ-FILE IMMEDIATELY  without the need to select  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screen.  Do  not include the ".EZF" extension  an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is is used LAST.  You can also begin a NEW fil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ntax: EZC /L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here {FILENAME}  is the  EZ-File you wish  loaded (minu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EZF" extension.  If you select a file that does not exist, E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Page 7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and Switches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will let you know and ask if it's "Okay to create".  An 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allows you to select from the normal file menu, while a "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will create this file and go to "AD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wit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COM port setting to COM1, turn sound "OFF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ssion,  and load  an EZ-File  named 'HOME.EZF',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C /S /1 /L HO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 'BUSINESS.EZF' and start the  program with Auto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C /O /L BUSIN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EZ-Cards to send pulse signals to your modem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-tones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ZC /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following will turn  most sound "OFF", sta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ith AutoSort "OFF", and tell EZ-Cards to change it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COM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ZC /S /O /1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 these examples more readable,  I've included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ach  switch.   You do not  have to  include space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ny switch (except between  "L" and an  EZ-Filename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C/S/2/L BUSIN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s a 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Page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on Fi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LOADing,  IMPORTing, or TRANSFERring, the 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ll contain: Filename, Size, Date  of last acces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last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: [Up], [Down], [PgUp], [PgDn], [Home], [End]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 the highlight bar  to your choice.   Also,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f  a filename will jump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IMPORTing, "&lt;dir&gt;"  indicates a  subdirectory of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ort  is a  fantastic  function  that EZ-Cards 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ach time a Card is added, copied, or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re indexed alphabetically by LAST name - "JR.", "SR.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II" are  filtered out if  present.   Press [O] (letter  "o"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AutoSort "ON" or "OFF".   EZ-Cards always  begins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"  unless  the "/O"  command line  switch  has been  used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&amp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offers the next  best thing to full-screen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cursor keys, [BackSpace], [Del], and norma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the  details for each field.   If you're at the  e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(either side), your cursor will automatically 'jump'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field.  Toggle [Ins] to "Overstrike" (a.k.a. "Typeover"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ert" just like  any word processor.  'Command windows'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your  screen for ADD, EDIT,  FIND, &amp; SORT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left of that window, you'll see the [Ins] status ("OVRST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"INSERT"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  the Name, Company, Address, or City fiel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 each word is automatically  upper-cased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letters are upper-cased  in the State field.   When AD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, "(", ")", and "-" are put in their  proper place for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field.  If  the number is local (no area  code need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press [SPACE BAR] to  put "(    )" in the  first five (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for you.  A "-" will also appear in the "Zip" fiel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ADD  a Card, EZ-Cards "saves" the  detai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every field.  To "call up" these saved details, press [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mi-colon) to have EZ-Cards  place those details into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your cursor i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more than one Card, press [=] or [+] when you'r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- this saves your current Card and offers another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When finished ADDing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Page 9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Ding/EDITing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're editing a  Card, pressing [ENTER] mov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next field.   One exception to this  is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- if you've typed  anything in the  current field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begin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C]  will make an  exact duplicate of  the Top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 MEMO fields.  If  AutoSort is "ON",  your new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 right next  to its original.   This is  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hen TRANSFERring  a Card to another file -  i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a copy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[D] to  immediately DIAL  the TopCard's 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 modem.  If  an area code  is present (there  ar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), EZ-Cards will send a "1" (one)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hear the phone 'ringing' at  the other end (com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odem's speaker), pick up the handset of your teleph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o disconnect th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 not at least  seven numbers to be  DIALed, E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will inform you of this "error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is distributed set up for  COM2.  If your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1, use the "/1" (forward slash; one)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(only needs to be done on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 immediately tells your modem to "hang up"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ny key.  Thus, if you  change your mind before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nished DIALing, press a key to canc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odems are initialized when you turn the computer "O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EZ-Cards is having a problem dialing through your modem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 you're set up  on the correct COM  port, read the mod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"initialization" to learn how to resolve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st of  our knowledge, this feature will  oper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odem that supports 1200 baud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will quickly locate any Card in the curren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lecting [F],  move the  cursor to whichever  field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use for this  FIND.   Type ANY distinguishing 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nd press [ENTER] or  [F10] to begin the search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 locate a Card with "Mr. R. W. Smith Jr."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 you could type: "smi" [ENTER]; "r. w" [ENTER]; or "w. s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.  All three would produce the same results:  A "foun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Page 10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ND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  As illustrated,  case is not  important - "s"  or "S"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equally.   Furthermore, the  string you type  can b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- from one character to the entire length of th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"found", you may press [R] to Repeat the search, [M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/Unmark the Card, and/or  [P] to Print a mailing  labe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ime you can't [R]epeat is  when the match happens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rd in that file &amp; EZ-Cards will inform you of this fa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ccurs.  You may still, of course, [P]rint a mailing labe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ard and/or [M]ark/Unmark it.  NOTE: &lt;SpaceBar&gt;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rk or Unmark the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se  ANY of the four (4)  MEMO fields to use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,  ALL four  (4) will  be examined  for a  match. 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 you're not  sure which line  of the 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details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"&lt;m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the  next "Marked" Card  on top.   ("&lt;m&gt;" is 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instructions in  place  of the  diamond  character so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an be used.)  If none are Marked, you'll hear an "err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will IMPORT any normal "ASCII"  file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Fields must be delimited with quotations and comma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ust end with a carriage return.  (This is "normal"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form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file  selected is  not in  proper format, 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 and the IMPORT will  be cancelled.   Selected fil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 NAME, COMPANY, ADDRESS, CITY, STATE, ZIP &amp; PHON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hat any fields that are blank still contain si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-side quotes and a comma ("",) or the file will not be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 (comma not  required if  it's the  last field). 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beyond those  mentioned will be ignored.  So, if you c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ORT an  EZ-File and  include MEMOs,  then IMPORT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MEMOs will not be IM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an  example of how  one (1) record  of an 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ob Smith","","P. O. Box 13717","Detroit","MI","48213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COMPANY and  PHONE fields have  quotes even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blank (and will remain blank when IM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Page 1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LOAD  allows you to  close up the  current EZ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ved in its present order), then choose another to acces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not actually  closed until you make  a selection -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if you change your  mind.  You may select "* NEW FILE *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egin a new  file at that time.   Typing the name of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 is okay,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details on LOADing  from the  command line,  please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Switches &amp;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/Unmark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opCard is Marked, &lt;SpaceBar&gt; will Unmark it and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.  Marking is very useful when you wish to selectively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 in the current EZ-File (you'll see...).  The statu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 (Marked/Unmarked)  will stay  that  way when  the 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, so  when you return to  it later, the same  Car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uit  different preferences,  you  can  toggle the 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 to be  displayed or  not be  displayed by  pressing [M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"Mark"  commands are covered when MEMO  is sh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, yet  versatile, this  command lets you  do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Print directly to Envelopes, or "Page Prints" which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elected fields uniformly on sheets of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  a "range of  Cards", the acceptable  ran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#1 up to, and including, the last Card in your file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a "FIRST" and "LAST" Card to use for a range -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Card to  start with, while  LAST means the  final C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"Mailing labels" and "Envelopes" print:  Name, Comp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City,  State, and  Zip.  If  nothing is  enter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field, a blank line will NOT be present on  your labe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 Envelopes  can  be printed  with  S)ingle or  D)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nt info is sent to parallel port "LPT1".  If EZ-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 problem during a PRINT  job, it will be  cancelle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"  message.  Press [ESC]  anytime before or  during a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Page 1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ge Print"  supports both continuous feed  or single-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printers.  At the top of 'Page 1', EZ-Cards will print: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at  EZ-File, your  name (reg. version), 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 ("Records"), and today's date.   Also, the  number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shown on the left of all pages &amp;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supports  mailing labels of the  single- or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variety.  Labels must be 15/16" in height (standard siz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ure to  practice with scratch  paper before  using 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abels or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Card is no longer  needed, press [R].   A remove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be recovered, so use caution.  Of course, you'll b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firmation before the Card is erased 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ort is  great for  keeping your  Cards indexed by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but you may want them  SORTed by another field.  Press [S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A] to alphabetized ALL Cards or [R] to do a RANGE of C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ing a RANGE, "FIRST" refers to the Card to 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LAST" means the LAST one to incl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cursor to  whichever field you  want alphabetiz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[F10].  Almost instantly, your Cards will be  i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Remember:  The numbers of some  Cards may change -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simply for re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utoSort is  "ON" when you SORT a  field other than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Cards will  turn it "OFF" while  letting you know  it ha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 Similarly, it will turn  it back "ON" if  you SORT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RTing the  Name field alphabetizes last names  jus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utoSort, whereas the other  fields are indexed  from lef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ANY field may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lace the  TopCard into any different (or  new)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RANSFER.  You'll be shown a menu of files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one used for  LOADing.   Move the highlight  bar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and press [ENTER].  Done!   If you also want to keep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the current file, be sure to COPY it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nsferred Card is  placed at the END of 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File.  Keep this in mind when you 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Page 1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Cards will eXPORT any EZ-File  to a normal "ASCII" com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file.   The eXPORTed  filename will  be identical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o a 3-character extension of ".EZX".    Fiel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with quotations and commas, while records will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rriage return.  You may also choose to include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[Q]  or  [ESC]  (while  no  other  command  is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) to  exit EZ-Cards.   You'll be  asked for 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when  you press [Y], the  current file will be  saved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&amp; BBS PL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collect  sports cards (Baseball,  Hockey, etc.)?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 the most versatile,  friendly, and functional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rts  card  inventory/reports  ever!   BALLCARDS(tm)  is  fa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ing  the number one card program and you can test-dri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FREE!   Call our  BBS and  download BCARDS11.EXE  (sf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!  (313)372-5238 * 24 hours * 1200/2400 bau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ll The BALLCARDS(tm) &amp; BOB-KIT SOFTWARE CO. Support BBS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It's FREE!  No fees!  Download on first call!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BUY/SELL/TRADE sports cards online!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pecial data &amp; update areas for users of BALLCARDS!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(313)372-5238 * 24 hours * 1200/2400 baud support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CALL NOW!!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Page 1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EZ-Cards v1.6 Registration Form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like &amp; plan to use this program.   I'm enclosing  $20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derstanding  that I'll receive a 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.  I may also be sent product information, t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models, &amp; shareware versions of other programs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OB-KIT SOFTWARE COMPANY.   Of course, there will nev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bligation to register any program I don't 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____________________ST______Zip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-KIT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137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troit, MI 48213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re curious.  Where did you receive the copy of EZ-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Local BBS named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work: [ ] Compu$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DELP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Other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Directly from BOB-KIT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Other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SUPPORTING SHAREWARE AND OUR EFFORT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~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