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EZ-Cards v1.6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like &amp; plan to use this program.   I'm enclosing  $2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derstanding  that I'll receive a registered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.  I may also be sent product information,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models, &amp; shareware versions of other program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BOB-KIT SOFTWARE COMPANY.   Of course, ther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bligation to register any program I don't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____________________ST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B-KI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1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troit, MI 4821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're curious.  Where did you receive the copy of EZ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ow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Local BBS named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: [ ] Compu$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]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]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] Other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Directly from BOB-KI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Other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SUPPORTING SHAREWARE AND OUR EFF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~~~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