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 O N E B O O 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Personal Telephone Directory Publis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4/1/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PocketWare (c) 1989, 1990,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ntroduction 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Getting Started 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System Requirements 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Starting Fonebook 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Setting Up Fonebook Parameters 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Entering and Editing Names 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 Printing Your Fonebook 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 Assembling The Pages 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Printer Paper Alignment 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Tractor Feed Printers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Cut Sheet Feed Printers 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1 HP DeskJet Printers 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2 HP LaserJet Printers 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Auto-Dialer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Commands 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File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1 Directory 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2 Load 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3 Erase 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4 New 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5 Pack 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6 Sort 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7 Import 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.7.1 Sequential Data Format (SDF) 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.7.2 Comma Delimited Field File (CDF) 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.7.3 Return Delimited Field File (RDF) 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8 Other 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.8.1 Combine 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.8.2 Genfile 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.8.3 Print-ascii 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Edit 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1 Search (F3) 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2 Modify 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.2.1 Adding Records 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.2.2 Changing Records 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.2.3 Deleting Records 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.2.4 Searching for Records (F3) 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.2.5 Frequently Called Number (F9) 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.2.6 Auto Dialer (F10) 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 Print 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.1 Directory 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.2 Cover 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.3 Labels 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.4 TestPrint 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 SetUp 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1 Filter 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2 Colors 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3 Print 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3.1 Format 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3.1.1 Directory 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4.3.1.1.1 Pre-Defined 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4.3.1.1.2 User Defined 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3.1.2 Label 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3.2 Destination 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3.3 Style 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3.4 Driver 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3.4.1 Load 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3.4.2 Modify 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3.4.3 New 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3.5 Paper Feed 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3.6 Width 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4 Modem 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4.1 Modem Dial Prefix 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4.2 Modem Dial Suffix 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4.3 Modem Reset 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4.4 Com Port 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4.5 Local Access Code 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4.6 Long Distance Access Code 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5 Other 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5.1 Viewer 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5.2 FieldNames 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5.3 Bell 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6 Default 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7 Save 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Upgrading from Previous Versions 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FONEBOOK!...your own person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ublisher for a pocket-sized phonebook.  F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signed for the person on the go; the person wh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access to information while on the road o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FONEBOOK you can print a customized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addresses, telephone numbers, fax numbers,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ized comments about your contacts in a h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cket-size format.  You can sort o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.  You can print in several different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just the information you need.  And,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includes an auto-dialer and a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inting ascii files in the same pocket-size form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EBO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EBOOK has several unique features which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Paper      - One of the most attractive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FONEBOOK prints a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BOTH SIDES of STANDARD pape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ed to buy expensive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-printed, pre-perforate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means that when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take while printing (as som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a tendency to do) it doesn'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an arm and a leg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-Sided Printing  - FONEBOOK prints on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per to minimize the amoun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have to carry with you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 Sizes      - FONEBOOK can print directories from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4" wide.  Very sm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FONEBOOK's forte.  By using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yle call "MINISCULE", FONEBOO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queeze up to 416 name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s on a single sheet of 8 1/2"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" paper.  This allows you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ize of your directory to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ide of your EXIST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ointment calendar.  F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esn't force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ppointment 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 Formats    - FONEBOOK has several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ats (layouts) to choose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ing a directory.  Ea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fers a different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to be inclu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 is print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may define a customized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e any or all of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ormat you like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ither directories or lab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aler         - FONEBOOK includes an auto-dia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ally dial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selected using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Names     - The number of names in you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ed only by th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ce you have availabl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loaded into the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manipulation or printing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refore NOT limited by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 Sorting    - You can sort on last name,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, state, zip code,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Files        - If you have an existing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, you can impor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o FONEBOOK so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re-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scii Files   - FONEBOOK includes a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will print a non-FONEBOOK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in the same small, pocket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at as a standard F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lephon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and Epson Support- FONEBOOK supports HP LaserJet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kJet and Epson FX Serie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compatibles.  Plus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ustom "print driver"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particula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to Screen, Printer, 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You can direct the printed ou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NEBOOK to the screen (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-viewing your format set-up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 (to print a F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 or labels), or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n disk.  The latter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bility to EXPORT you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programs in a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 will give you a quick overvie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s of getting started with FONEBOOK. 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explanation of the use of the commands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0 (Commands) of this manual. 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previous version of FONEBOOK, see Sect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grading from 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 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will run on any IBM-PC compatib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2.0 or greater.  It can used with monochrome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It can be used on floppy-based systems bu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 when installed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 LaserJet, HP DeskJet, and Epson FX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are supported.  If your printer is not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, you may need to modify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FONEBOOK (see SETUP command).  Or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your own custom printer driver.  All print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8-1/2" x 11" cut-sheet or tractor fee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using an Epson printer, a tractor-fee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desirable so that paper alignment is repe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a printer without a tractor-feed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will depend directly on your manual dexte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properly align the paper in th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the HP LaserJet and DeskJet have no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t adjustments, alignment is not a proble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n Printer Paper Alignmen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  Starting Foneboo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PC has a hard disk drive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reate a subdirectory on the hard drive (ie, "\F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py all of the FONEBOOK files 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of FONEBOOK running on a hard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 than running from floppies.  Make sure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files, including help files (.HLP),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SCR), and printer driver files (.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rt the program, simply type FONEBOO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load and display the title screen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any key to continue.  After an introductory screen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hit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FONEBOOK detects a missing program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message will be displayed.  All F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files (not necessarily .FBK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) must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 FONEBOOK.EX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is point you are at the top-level (MAIN)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you may select from several option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rst time using FONEBOOK you should select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o set the various options for printing,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COMMANDS section of this manual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the SETU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When you first install FONEBOOK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colors are in effect.  Hence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screen colors may not be display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PC. Use SETUP COLORS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bination of screen colors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st displa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offers two types of on-line help: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Information and optional browsing of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 latter requires an external "file viewer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Vern Berg's LIST.COM.  To display the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 the F1 key at any ti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1 -  Summary Help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pressing F1 at any point in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ring up the first of several summar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s which will give you a brief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, print formats, and oth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.  You can page up or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se screens.  To return to FONE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/F1 -  On-line user's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ly, by pressing F1 a second ti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on-line access the entir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You must specify an external file-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in the SETUP menu to use this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us, at any time you can open the manual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tails of a section, escape from th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ontinue where you left off.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mmary help screen, press ESCape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the FONEBOOK, press F1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3  Setting Up Fonebook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tional (settable) FONEBOOK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 set to default values.  You may change the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screen.  Be sure to set up the prin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attempt to print a directory.  You may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dify the screen colors to suit your personal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When you first install FONEBOOK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colors are in effect.  Hence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screen colors may not be display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PC. Use SETUP COLORS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bination of screen colors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st displa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o retain these optional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established, you must save them with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4  Entering and Editing 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set up the various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eady to begin entering data. 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ILES NEW to create a new file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prompted for a file name.  An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acceptable, however, you must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".FBK" for all FONEBOOK files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arch for this extension as a default. 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file extension, FONEBOOK will supply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created the new file, select 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entering names.  In the EDIT menu,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command will move the cursor to the data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mpt you with the message "INSERTING NEW RECORD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point to the first field and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now begin entering data into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in the first record (it is not necessary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information; use only what you n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entered the desired inform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cord, press the "INSERT" key (usually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S" on most keyboards).  The information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rased from the screen and stored on disk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new, blank record ready for the nex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view what you've just entered type "PGUP". 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entering new records press "PGDN" (or "END"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GDN" if there is more that one record in the fil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ontinue adding as many records as you wish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is the amount of storage spac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NEW RECORDS ARE ALWAYS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To re-arrange records in anot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e, alphabetical or Zip Code order)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COMMANDS section of this manual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explanation of the use of the keyboard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have finished adding records type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EDIT MODIFY menu.  From this poi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ESC agai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5  Printing Your Foneboo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n't done so at this point, us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o load the appropriate printer parameters (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river") for your printer.  Also,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the proper alignment of paper in you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er Paper Alignment).  Since FONEBOOK print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s of the paper, this is crucial to creating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it is advisable to temporari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stination" of your output to "Screen"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format of the printed directory before you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per.  To do this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/PRINT/DESTINATION/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are satisified with the layout of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you can re-direct the ou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created a new file of names (o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sting file) you may then select the PRINT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the option of printing a directory of nam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formats), a cover for you directory, 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printing a directory, the front side of al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inted on the first pass.  You are t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sert the paper on the reverse side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.  See the section entitled "Prin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t"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6  Assembling The P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printing a directory you will then have to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, and staple the pag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utting the pages, we recommend using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ter if available, although scissors will do.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 along the designated cut-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 the pages in the proper numerical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ver page preceding page 1 (you may want to inclu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blank pages for temporarily jotting dow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d the pages along the center line making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, bottom, and side edges line up properly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olded the pages, staple from the OUTSIDE in tw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spline of the book.  You now have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EBOOK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cess will take some practice, but aft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attempts the process will become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able.  Be patient, having this inform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cket is well worth the exerc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Printer Paper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FONEBOOK prints on both sides of standar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ither cut-sheet or tractor feed),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properly align the paper before prin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t is a little more involved with a tracto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han with a cut-sheet feed printer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FONEBOOK keeps track of properly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s as they are printed.  In order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printing order you must make sure the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properly when printing the revers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  Page insertion is dependent upon the type of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n your printer.  Tractor feed and cut-sheet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inserting the pages differently.  Thi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ore detail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1  Tractor Feed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tor feed printers use a device, called a tr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ll the paper through the printer using pi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tor inserted into holes on the outer edges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pson FX series of printers comes with a tract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feature.  Other compatibles offer a tractor f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tor feed paper comes in continuous, perf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s so that one sheet pulls the next through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tractors are adjustable so that you can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horizontally i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contains a "TestPrint" command which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ign tractor-fed paper.  This command print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characters to show where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ll be printed.  The character sty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"Style"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/PRINTER/STY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USING FONEBOOK, YOU SHOULD ADJUST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LY SO THAT, AFTER A FULL LINE OF CHARACT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PRINTED, THERE IS AN EQUAL AMOUNT OF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HAND AND RIGHT-HAND MARGINS (ie, the FONEBOOK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exactly in the center of the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have to experiment with your printer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fectly centered page, however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so that when the back side of the p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 margins ar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will print the front of ALL p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then prompt you to remove the paper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verse side into the prin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is point you should carefully remove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rinter, tear off the entire group of pag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, separating it from the remainder of the pap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e individual pages attached to each oth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leave one or two blank pages at the beginning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insertion into the tract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SEPARATE (TEAR APART) THE INDIVIDU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AT THE PERFORATION YET.  LEAVE THE PRINT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, insert the reverse side of the pag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SO THAT THE BACK SIDE OF THE FIRS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PAGE is ready to be print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will then print the remainder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on the back of the sheets in the proper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This numerical order is determined by the "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" parameter setting in the SETUP/PRINTER/FE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lecting "Cut-Sheet" reverses the printing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side printing).  This value is automatically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ropriate printer driver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  Cut Sheet Feed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t sheet feed printers use paper that comes in pre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s that are 8.5" x 11" (ie "Xerox" copy paper). 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and DeskJet printers have a cut sheet fe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pecial paper alignment required for cu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 printers since the feed cannot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when using a cut sheet feed prin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printed pages in the proper order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 side of the directory pages.  This is don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for the DeskJet and the LaserJet prin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s below describe this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.1  HP DeskJe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printing a directory, FONEBOOK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side of ALL pages, prompt you to remove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from the printer's output tray, and then re-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into the printer's input tray so that the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printed.  It is important to re-insert the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per ori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 DeskJet printers eject printed pages face-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ce, in "reverse" order (ie, the first printed pag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ttom of the stack facing u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FONEBOOK PROMPTS YOU TO INSERT THE REVERS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LY PRINTED PAGES INTO THE PRINTER'S INPUT T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MOVE ALL OF THE PREVIOUSLY PRINTED 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'S OUTPUT TRAY, KEEPING THEM IN THE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EJECTED, AND INSERT THEM, **PRINTED SIDE UP*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PAGES INSERTED FIRST, INTO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T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re-inserted the pages,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printing.  After the printing stops,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consecutive pages have been printed back-to-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.2  HP LaserJe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printing a directory, FONEBOOK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side of ALL pages, prompt you to remove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from the printer's output tray, and then re-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into the printer's input tray so that the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printed.  It is important to re-insert the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per ori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of the newer HP LaserJet printers ejec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face-down, and hence, in "correct" ord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inted page is on the bottom of the stack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).  You should verify that your printer ejects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rientation.  If it doesn't, see "NOTE"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FONEBOOK PROMPTS YOU TO INSERT THE REVERS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LY PRINTED PAGES INTO THE PRINTER'S INPUT T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MOVE ALL OF THE PREVIOUSLY PRINTED 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'S OUTPUT TRAY, KEEPING THEM IN THE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EJECTED, AND INSERT THEM, **PRINTED SIDE DOWN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OP OF THE PAGES INSERTED FIRST, INTO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T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re-inserted the pages,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printing.  After the printing stops,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consecutive pages are printed back-to-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If you use LaserJet or compatible mod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jects pages in a manner which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the reverse side on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jected, you should change the "Feed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(using the SETUP/PRINTER/FEED menu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ractor" instead of "Cut-Sheet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erse the printing order of the revers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the she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Auto-Dia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provides an Auto Dialer function which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compatible modem to dial your telephone.  Eith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ng-distance numbers can be dialed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the auto-dialer to dial "access" digit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through a P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n the EDIT MODIFY mode you may dial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t any time by hitting the F10 key. 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10 key you may select the desired telephone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- or down-arrow keys.  You may also select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-distance calling with the left- or right-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Before using the Auto Dialer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/MODEM menu and set the appropriate paramet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(See Commands, SETUP section of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have highlighted the desired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ENTER key to begin dialing.  Once the mod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d the number and the line begins to ring,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handset and hit any key.  This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and allow you to use the telephone normally.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topped during the dial process by hitt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electing the desired number with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note that you can either include or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-code by using the left-arrow or right-arrow ke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clude the area code, FONEBOOK will include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dial prefix (see SETUP/MODEM and EDIT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).  If you exclude the area code, FONE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local dial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 gives an explanation of how to 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The commands are arranged in a user-friendl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and are grouped into four 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le     This menu is used to manip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EBOOK files.  Use the FIL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files, sort files, 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liminate deleted names),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FONEBOOK files into FONEBOOK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dit     Edit is used to modify your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s.  You can add, delete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in the database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- dialer is accessible in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int    This menu is used to print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s, a cover, or print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etUp    SetUp allows you to customize FONEBOOK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personal tastes or to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your printer.  In SetUp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ize screen display colors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parameters, and choose pr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ayout) options for your FONEBOO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 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FILE command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hange DIRectory or search path on your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.  This is where FONEBOOK looks for, or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base (and other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OAD a file for editing or printing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 file before you can print or edit.  Once 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loaded it's name will appear in the lowe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RASE a file.  Be careful!  Once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d it can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reate a NEW file.  You can creat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ACK a file which has been edit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which are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ORT a file by any one of a number of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MPORT a non-FONEBOOK file into a format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ONEBOOK.  If you have an existing data base of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mport them into a FONEBOOK format so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o re-enter th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.1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command is used to se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path that FONEBOOK uses to lo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You may use any valid DOS path name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you may specify a "mask" to filter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except those which fit the mask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ath is the current path from which FONEBOO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  The default mask is "*.FBK" which will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EBOOK files in the current directory.  This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re are many files in your directory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l files in the directory, use "*.*"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nother directory called "NAMES" for a FONEBOO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mask to \NAMES\*.F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.2  Lo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use the Load command before you can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file.  Once a file is loaded its nam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portion of the input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doesn't actually load a file from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Using the Load command just tells FONEBOO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 are working on.  The file itself remain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odifications made to the file are mad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there is no need to "Save" a file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Editing or Printing (note: there is not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.  This is done automatically by F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son for this is so that FONEBOOK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 virtually any size.  Thus, the maximum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limited only by the amount of space on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y the amount of memory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.3  Er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will erase the file you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menu.  Once a file is erased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ed.  This command is generally used to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 longer needed so that a new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keep a file but wish to change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another file can be created with the same name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FONEBOOK and use the DOS command "rename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FONEBOOK and create the new file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.4  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allows you to create a new file.  Simply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alid filename.  If you don't specif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FBK" file extension, FONEBOOK will supply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.5  P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FONEBOOK does not actually load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emory, when you delete a name record during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it is not removed from the disk file.  It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for delet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finished editing your fi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any records for deletion, you must use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permanently remove them from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execute the Pack command, FONEBOOK chec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file for deleted records.  It then rewri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k minus the mark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.6  S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 allows you to arrange the names in you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veral different ways.  You can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La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Compan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Zi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Comment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rted order is the sequence in whic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when your FONEBOOK directory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.7  Im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Import you can import data from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FONEBOOK so that you don't have to re-typ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ata formats are currently supporte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 Data Format (SDF), Comma Delimited Fields (CDF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Delimited Fields (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.7.1  Sequential Data Format (SD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quential Data Format file is an ascii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-length records.  Each record is followed by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rriage return/line 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importing an Ascii file,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 must be follow the form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NAME       FIEL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Name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Name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 Name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Line 1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Line 2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 (5-digit)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 (+4-digit)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Code 1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Number 1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1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Code 2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Number 2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2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Code 3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Number 3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3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Code 4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Number 4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4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riage return&gt;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ne feed&gt;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Characters 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no delimiters between fields. 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2-byte CR/LF (carriage-return/line-feed) delimi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.7.2  Comma Delimited Field File (CD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can import files which have commas se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in each record.  This format is commonly used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to create "mail merge" files.  In these files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seperates each field and a CR/LF (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eed) marks the end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e of the fields contains a comma (ie. 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, Inc.), the field must be enclosed in quotes (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 Company, Inc.").  Most word processors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s must be inlcuded for all records,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information in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you could use a databas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es,James,ABC Printing Company,123 4th Street,Suite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,GA,12345,,Great prices,404,555-1234,4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55-6789,,,,,,,,(CR/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above record appears on 3 line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constraints of this page.  However, the dis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single CR/LF at the end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.7.3  Return Delimited Field File (RD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can import files which have (carri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turn" delimited fields.  In this file all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erated by a CR/LF (carriage return/line feed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 CR/LF after each field, even if no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is an example of a RDF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nes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mes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C Printing Company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3 4th Street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ite 1000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where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345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 prices on printing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04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55-1234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44(CR/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04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55-6789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R/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 that there are 22 fields (som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them), each of which is followed by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.8 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other functions are availabl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These are Combine, Genfile, and Print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.8.1  Comb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bine command allows you to combin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erate FONEBOOK files into one file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you are asked to supply the nam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ource" files which are to be combined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he source files, you will be asked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stination" file (the file which resul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the two "source" files). 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unaffected by using the Combin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specified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, the information you have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nd you wil be asked to hit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inue with the Combine command by hi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or hit the &lt;ESCAPE&gt; key to abort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number of files may be combined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only by the amount of available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.8.2  Gen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enfile command lets you create a test fil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andom letters and numbers.  These random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to resemble actual user data.  The tes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test or debug your PC or printer.  Genfil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reate files of any size (limited by availabl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sk or 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.8.3  Print-asc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-ascii command will let you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FONEBOOK ascii file in the same pocket-siz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tandard FONEBOOK director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.  The ascii file must contain printab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special word-process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The text must be formatted into lines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s.  Line feeds may follow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.  This is the format most word processors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an ascii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The maximum number of characters per line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etermined by the printer type, prin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ge width you have selected.  Use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guide in formatting the margins of the asci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tting up the FONEBOOK print parameters.  FONE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 any characters in excess of the maximu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ximum characters per line in ascii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PSON        HPLJ         HP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tyle       2"  3"  4"   2"  3"  4"   2"  3" 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scule         24  41  58   24  41  58   28  49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y              24  41  58   24  41  58   24  41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       24  41  58   24  41  58   24  41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te             15  27  39   11  21  31   11  21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a              11  21  31   11  21  31   11  21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The maximum number of printed lines per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printer type, print driver, and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.  The following table is a summar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number of printed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tyle          Epson   HPLJ     HP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scule             52       34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y                  25       25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           25       25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te                 25       25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a                  25       25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selected the desired prin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yle and page-width you may begin print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After selecting the FILES OTHER PRINT-ASCII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EBOOK will prompt you for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nt:  Use the FILE DIR command to set the path/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al to the file suffix of the asci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for easier selection from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y files).  Position the curs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red ascii input file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is point FONEBOOK will being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 from which the bookle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is file will require disk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isk.  The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 will be 65 x No. lines in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 For example, if your ascii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lines, the temporary file will consume 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s.  The temporary will be dele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has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temporary file has been created, F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mpt you to insert paper into the printer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ON-LINE.  You may begin the printing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a key.  ESCape will abort the process. 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ges will be printed first.  FONEBOOK will then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-insert the pages to print the back sid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entitled "Printer Paper Alignment" for prop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2  Ed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loaded a file using the FIL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you can then add, delete, or chang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by selecting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selecting the main EDIT menu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: SEARCH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2.1  Search (F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large files it is desirable to jump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record without having to step through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arch for a specific record, or a group of rec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use the Search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arch function can be activated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to the search is the "Filter" screen in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criteria for selecting (or deselcting)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ter screen can be activated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entering the Search command from the Edi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entering the Filter command from the SetU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hitting the F3 key while in Edit/Modif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se command sequences will bring up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screen.  This screen looks like a normal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  To select a particular record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at you would like FONEBOOK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whole or partial fields of data.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 whole or partial fields in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 within the Filte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Keep in mind that the search function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SITIVE and will distinguish between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if you would like to fi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f the name "Jones" in your databas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following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EDIT - To enter the Edi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SEARCH - To bring up the Filte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At this point, the filter screen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blank if you have not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into it, or it will conta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you have previously entered. 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have been entered either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 command, by the SETUP/FILTE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 by hitting the F3 key during EDIT/MODIF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nter "J" into the Last Name field and hit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te the data entry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Hit the F3 key to begin the search.  (You may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ESC&gt; key to abort the search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will now search your databas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f the letter "J".  If a record is f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"J" as the first letter in the last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location in which it appears in the Filter rec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EBOOK will automatically place you in the EDIT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nd bring up that record.  If no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EBOOK will not alter the curren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ould like to be more specific in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have entered the entire name "Jones".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have entered "Jones" in the Last Name field and "J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First Name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epetitive searches with the same search crite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ontinue to hit the F3 key.  The first F3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Filter screen, and the second F3 will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from the CURRENT LOCATION in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o begin the search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, use &lt;ESC&gt; to exit from EDIT/MODIF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EDIT menu and then hit SEARCH once agai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F3, the Search process will star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T:  You may want to use either an unused fie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ent field to store a special "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to facilitate searching, sor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special groups of recor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(ie FAM-family, DOC-doctors, FS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rvice loca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2.2  Modif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displays each record, one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ange, add, or delete them. 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mode certain keys have special functions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GUP/PGDN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GUP (Page Up) and PGDN (Page Down) key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 name record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ME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ME key displays the fir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D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D key displays the last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ERT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 a new record into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SCA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ape is used to back up one step from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.  In general, if you make a mist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abort what you're doing,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ARROW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NAR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s the cursor up or down within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FARROW/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T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s the cursor left or right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2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s the "Edit Field" mode.  Allows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xisting field without replac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ETE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s a record for deletion by the PA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, when in the "Edit Field" mode, delet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 of these special keys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2.2.1  Adding Rec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dd records to the data base go to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 (you could use the END key or PGDN ke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).  You will know you are at the last recor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"End of File (Last Record)" is display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screen.  Now press the PGDN key.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will be displayed along with the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&gt;&gt; INSERTING NEW RECORD &lt;&lt;&lt;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now enter new data into the input form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to each field as needed.  You need not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ll fields.  You may leave any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finished entering data into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INSERT key.  This will store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data and bring up another empty screen rea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continue this process until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ll of your data, or you can stop at an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your data.  To review your data simply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manipulation keys described above (PGUP/PGDN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, or GO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ny point during the entry of data into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bort the entry by hitting the ESCAP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hich you had entered into the recor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will be erased.  You may then beg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gain.  This has no effect on data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other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2.2.2  Changing Rec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dify existing records simply SEARCH, PGUP, or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esired record.  Once the record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you can either replace an entire field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desired field by pressing either the 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 Arrow) or DNARROW (Down Arrow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place and entire field with new informa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typing.  FONEBOOK will erase the exis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ing entering the new information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only want to change a portion of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2 function key.  The field is highlight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re in the "Edit Field" mode.  Now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ARROW (Right Arrow) or LFARROW (Left Arrow)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to the appropria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ert new information, begin typing.  Th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ll be pushed to the right.  To de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t a time, press the DEL (Delete) 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2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finished editing the field hit RETURN (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).  The information is now stored and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2.2.3  Deleting Rec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lete an existing record PGDN or GO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  When the desired record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DEL (Delete) key.  A message bann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the top of the input form indicat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has been "marked for dele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is point the record has not actually been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le.  It has merely been marked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when the file is "packed" using the FIL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2.2.4  Searching for Records (F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ny point during the EDIT/MODIFY session you ma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3 key to search for another record.  Pressing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he first time brings up the Filter screen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selection criterion, hit Enter, and then hi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o begin the search.  FONEBOOK will begi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from your current location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rom the beginning of the database you must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/MODIFY mode and use the Search command (see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2.2.5  Frequently Called Number (F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numbers that you call on a regula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mark these numbers as Frequ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(FCN) with the F9 key while in the EDIT/MODIF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marked, these numbers will be printed on the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ver page for quick reference.  Pressing F9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n-mark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sterisk appears to the right of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which has been marked as a FCN. The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printed is determined by the pag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ype.  If more than the allowable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, the remainder will not be printed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marked telephone number in a record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2.2.6  Auto Dialer (F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n the EDIT MODIFY mode you may dial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t any time by hitting the F10 key. 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2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10 key you may select the desired telephone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- or down-arrow keys.  You may also select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-distance calling with the left- or right-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Before using the Auto Dialer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/MODEM menu and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s for your system (See Commands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of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have highlighted the desired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ENTER key to begin dialing.  Once the mod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d the number and the line begins to ring,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handset and hit any key on your comput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able the modem and allow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normally.  Dialing can be stopped during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by hitt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2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3  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FONEBOOK's most attractive features i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 in printing.  You can print a pocket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one of several formats, or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can be as narrow as 2 inches or a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4 inches.  This allows you to print a director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into your existing pocket address book or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tions below summarize the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3.1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attempt to print a directory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/PRINT/DRIVER command to make su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river for your printer is loaded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amiliar with the proper paper alignment, if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printer (see Printer Paper Alignme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you can customize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output (see SETUP/PRINT/FORMAT menu)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defined format, you may want to do a "trial"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creen before attempting to print the direct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, use the SETUP/PRINT/DESTINATION to SCREE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output will now be sent to the screen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 with the format, change DESTINATIO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int a directory, align the paper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DIRECTORY command.  FONEBOOK will remind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per, and then prompt you to continue.  Hit any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, for any reason, you want to pause during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hit any key.  FONEBOOK will pause and ask you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" if you want to continue or "N" if you want to sto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it "N" the page will be ejected.  If you hit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will continue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Some printers have "buffers" which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veral (or many) lines of print. 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fer will cause the printer continu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 when FONEBOOK has paused. 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ing immediately, turn the po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r off and then back on. 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ause, you must wait until the pr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d all of the lines which have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2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buffer.  Some printers will pa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king them "Off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will print the front side of all pag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hrough the printer.  It will then prompt you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pages and re-insert them for printing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.  Make sure that you have read the section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Alignment so that you insert the page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they have been re-inserted into the printer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 to continue printing.  As before, the back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ges will be printed on one pass through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the directory may be printed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disk by setting the SETUP/PRINT/DESTINATIO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3.2  Co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printed your directory you will then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a cover for it.  Select PRINT COVER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a main-title and sub-title for the co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these titles will depend on the widt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printing the front side of the cover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mpted to insert the back sid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(marked) any Frequently Called Numbers (se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), these will be printed on the back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 page.  If you have not selected any FCN's, hi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 printing FCN's and return to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/COVER output is always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setting of the DESTINA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3.3  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attempt to print mailing label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ETUP/PRINT/DRIVER command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rinter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also want to use the SETUP/PRINT/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the appropriate print style for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you are using.  If your addresses tend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, you may want to select either ELITE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you can customize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output (see SETUP/PRINT/FORMAT menu)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2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printed labels, you may wan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ial" print to the screen before attempting to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.  To do this, use the SETUP/PRINT/DEST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All printed output will now be se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satisfied with the format, chang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are ready to begin select the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FONEBOOK will then prompt you for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print.  The default is record number 1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start at the first record, hit ENTER (or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start at some other point,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esired star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will then remind you to insert label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and prompt you to continue.  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, for any reason, you want to pause during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hit any key.  FONEBOOK will pause and ask you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" if you want to continue or "N" if you want to sto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it "N", FONEBOOK will stop sending outpu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 If you hit "Y" printing will continu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Some printers have "buffers" which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veral (or many) lines of print. 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fer will cause the printer continu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 when FONEBOOK has paused. 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ing immediately, turn the po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r off and then back on. 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ause, you must wait until the pr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d all of the lines which have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buffer.  Some printers will pa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king them "Off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3.4  Test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stPrint command is designed to help with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t in a tractor-feed printer.  TestPrin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ull line of characters showing where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ll be printed.  The paper should be adjus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is an equal amount of space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s of the printed line (see section on "Prin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 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allows you to customize and optimize FONE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personal requirements.  You will typ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to select customized colors for the FONEBOOK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 printer driver for your printer, select pri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nts) and format (layout) for printing director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other miscellane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modify set-up parameters they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  However, they are not stored until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ith the SAVE command.  The SAVE comm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parameters in a file named "FONEBOOK.P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ime you start the program, FONEBOOK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EBOOK.PRM file in the current directory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it is loaded.  If it is not foun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value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When you first install FONEBOOK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colors are in effect.  Hence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screen colors may not be display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PC. Use SETUP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bination of screen colors which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st displa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1  Fil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ter screen is used to select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for printing or for selecting reco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ter screen contains a blank database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enter the field information you wish to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records.  The match is CASE SENSITIVE, me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ONEBOOK recognizes the difference between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 characters.  A match is made if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enter into the Filter screen matc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being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ter screen is used in both the PRINT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RINT - When you select PRINT/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/LABELS you then have the option of selec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LL.  If you chosed SELECTED, only those rec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Filter screen will be printed.  If you cho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ter screen will be ignored and all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will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EARCH - When you select EDIT/SEARCH the Fil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.  If you have not yet enter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 into the screen you will be given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so.  After entering the select criteria, hit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begin the search.  If you have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riteria into the Filter screen, simply hit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tart the search (see the manu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/SEAR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2  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allows you to change the color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of the standard screens.  Choose a numb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 to select various combinations of colo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Since many displays assign different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umber, you will have to experiment to get the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y combination which best suites your tas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ummary Screen (F1) shows the variou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3  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currently supports the HP LaserJet,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pson FX series of printers.  Close compati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cceptably or may be accommodated by mod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river.  You may also create a custom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ing the appropriate "escape sequences"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3.1 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FONEBOOK's most valuable featur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 print formats of both label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may be printed in any sequence or layout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format with the SETUP/PRINT/FORMAT menu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perate format tables for directory an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you can select from seven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when print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3.1.1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lect either "pre-defined" print format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er defined" format in which you specify which field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and where they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3.1.1.1 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pre-defined directory forma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list database information in different way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at #1 - (one line per rec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 Name, Last Name, First Name ...AC1/Phone1Ex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at #2 -(five lines per rec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Name, First Name .................AC1/Phone1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any Name                           AC2/Phone2Ext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 Lin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 Lin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y, State, Zip, Zip+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at #3 - (one line per rec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st Name, First Name - Company Name..AC1/Phone1Ext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at #4 - (two lines per rec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st Name, First Name - Company Name..AC1/Phone1Ex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1, Address2, City, State, Zip Zip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at #5 - (two lines per rec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any Name - First Name Last Name...AC1/Phone1Ex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1, Address2, City, State, Zip Zip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at #6 - (three lines per rec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any Name - First Name Last Name...AC1/Phone1Ex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1, Address2, City, State, Zip Zip+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Blank Lin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at #7 - (three lines per rec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st Name, First Name - Company Name...AC1/Phone1Ex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1, Address2, City, State, Zip Zip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 Blank Line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3.1.1.2 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define a customized print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1, Address2, City, State, Zip Zip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by selecting the desired field numb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eld names.  In addition, you can insert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prin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fine a customized print format, select "User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/PRINT/FORMAT menu.  FONEBOOK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er Format" window and prompt you to select the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modify.  (Note that for convenience, the "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" window is displayed under the User Format wind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n easily select the appropriate fiel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desired line and enter the field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ith to be printed on that line. 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bination of fields on each line.  You may def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0 print line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ntax of the format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#/#/'Text'/#/../#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aning of each charact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/'  Field Deli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resents a delimeter between fiel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xt, and justificaito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#'  Fiel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resents a field number from the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Text' Freeform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presents any printable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/.X/' Right Justify with 'X' Pad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resents a "Right Justify" command. 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the '/.X/' field will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ified and preceeded by the appropri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pad characters.  The "X" repres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able ascii character.  The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uld either be a "." or a SPACE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/. 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You can only use ONE "Right Justif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 format line AND it can be follow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\' End Of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nd Of Record character must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of the record to signify that no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to be printed.  It must be placed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ITSELF with no other characters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leave blank lines before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ndicate that blank lines ar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recor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 are some examples of typical forma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1/', '/2'/' - '/3/../11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ould be printed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stName, FirstName - CompanyName.....Phone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'Fax Number'/../12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ould be printed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ax Number............................Phone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2/' '/1/../11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' '/3/.  /12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ould be printed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rstName LastName....................Phon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panyName                           Phon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Blank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next record begins her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FONEBOOK truncates print lines if they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 to fit on the page wid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ncation is selective starting with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, then line left of '.'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3.1.2  L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allows you to specify the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appear on the label. 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as described in the SETUP/PRINT/FORMAT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above.  The syntax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can also act as an "export" function.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the desired output format, and selecting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estination, you can export data to a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3.2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direct the printed output from FONEBOOK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ree destinations: Printer, Screen,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Destination to Printer sends al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printing to the printer port.  By setting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reen, all output is sent to the screen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"previewing" custom user formats before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destination is set to file, all outpu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you specify.  Records are printed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starting with the first record (or selected rec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lected" is used).  The file is a standard ascii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special formating contro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3.3  Sty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yle command lets you select the print sty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EBOOK will use when printing a directory or lab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SCULE       Compressed and superscript and 8 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s per inch vertically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 type).  This is the small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ost compact prin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Y            Compressed and superscript printed 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ines per inch vertically.  Very sm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     Compressed print (16.7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h).  This is the defaul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A            Standard 10 character per inc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TE           Standard 12 character per inc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3.4  Dri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supports different printers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control codes, or "escape sequences"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iles called "printer driver" files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the set-up parameters for each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, FONEBOOK supports the HP LaserJet,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pson FX series of printers.  When FONE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it searches the curren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rinter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that it searches for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nce of a FONEBOOK.PRM file (see abov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.  If you have created and saved a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NEBOOK.PRM), this file will includ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river file to be loaded.  If no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the default printer driver file (Epson FX Seri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printer driver file is found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iven.  FONEBOOK will continue to load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llowed to print (to the printer)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river file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3.4.1  Lo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mentioned above, FONEBOOK attempts to load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file when it is first started.  If you wish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rinter driver file, use the LOA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will be displayed showing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ppropriate ".DRV" file extension. 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select the desired file and hit ENTER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3.4.2  Modif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modify a printer driv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use the MODIFY command.  Agai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the desired file.  Select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is point you will be shown each entr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ed to change them one at a time. 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backspace over the displayed information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sir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Control characters (such as ESCape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d as their THREE DIGIT ASCII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CEDED BY A BACKSLASH (\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able ASCII characters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 as above or in thei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following sequence is used to re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printer: \027@ or \027\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ample shows the setting for Compressed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 DeskJet Plus: \027(s16.6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anges are automatically stored upon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parameter.  They may be modifi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3.4.3  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reate a new (custom) printer driver,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You will be prompted for the name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file.  You do not need to supply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.DRV"), FONEBOOK will do this automaticall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a file extension, it must be ".DRV"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bove (Modify), you will be prompted on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for each set-up string.  Use the same proced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 for control characters and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These entries will be stor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finish creating the new drive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loaded into the current configuratio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now also resides on disk, you can load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future sessions by using the LOAD comm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current set-up parameters, this printer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aded the next time FONEBOOK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3.5  Paper F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lets you select the type of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n your printer.  You may select either "Cut Sh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d by the HP LaserJet and DeskJet) or "Tractor" (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pson FX series).  See the Printer Pap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for a further explanation of the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is parameter essentially reverses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the printing of the back sid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, it can be used to overcome problems with some "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ys" on some printers which inherently rever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ges as they are ejected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pages being printed in the proper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try changing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3.6  Wid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lets you select the width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rm "WIDTH" refers to the width of one "finis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page of your directory.  FONEBOOK prints FOU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ne sheet of paper (two pages side-by-side on top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eet and two pages side-by-side on the bottom ha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WIDTH refers to the width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de-by-side" pages FOLDED TO ITS FINA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, if you want your finished directory to b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hes wide, set PAGE WIDTH equal to 3 inches.  F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int two pages (side-by-side) across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and two pages (side-by-side) across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  When you cut and fold these pages your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up 3 inch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4  Mod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is used to set up the modem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for the Auto Dia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4.1  Modem Dial Pref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modem prefix parameter to the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by your modem to initiate dialing.  For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modem, this dial string is "ATDT" for touch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4.2  Modem Dial Suff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modem suffix paramter to the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by your modem to stop dialing and ha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  For a Hayes compatible modem, this dial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4.3  Modem Re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modem reset command which will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to the default parameters.  For a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, this string is "AT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4.4 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communications port (1 or 2) to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4.5  Local Access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cal acces code allows you to use FONEBOO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BX. If you are normally required to dial "9"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line before dialing a local call, enter a 9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If you are not required to dial 9 to ac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line, enter no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 local dial prefix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d in the dial string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lighted the area code when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 number (ie, right 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4.6  Long Distance Access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ng distance accesss code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EBOOK for long distance calls through a PBX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dial 9, then 1 to place a long distance call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 in this parameter.  If you normally just dial 1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enter 1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normally dial 9, then 0 to place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ted call, enter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 long distance dial pre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be included in the dial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have highlighted the area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the telephone number (ie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5 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other parameters are settable with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include external file viewer, Fieldnames, and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5.1 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gives you the ability to view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while running the program.  To view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y an external file "viewer" progra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n Berg's LIST.COM) that can list the ascii FONEBOO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the screen.  You must enter the entire p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this external program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util\list.co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specified this external file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1 key twice to activate this function.  Hitt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4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he first time will bring up the summar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the F1 key a second time will attempt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ile which you have specified in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SETUP/OTHER/VIEWER.  The filena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ONEBOOK.DOC" will be passed to this externa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FONEBOOK is unable to execute this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rror messag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5.2  Field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eldNames command allows you to customize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default field names that appear on the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use would be to rename the default telephon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mething more useful to you, such as FAX, Beep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the length of the fields is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changed.  Therefore, changing field name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the data input screen or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use the SAVE command to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o these se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5.3  B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turn the "bell" on or off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6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command resets all of the set-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ir initial, default values.  Be carefu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ince it can undo what you have spen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new values are not stored until you 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7  S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saves the current set-up parame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FONEBOOK.PRM.  If you choose to modif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, and you would like them to be "perman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, you must use the Save command.  Thus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FONEBOOK program, this file is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will be set 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4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 Upgrading from Previou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your personal FONEBOOK database files (.FBK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from version 1.4 thru 1.9. 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use these files with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upgrade from a previous vers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able to create a new subdirectory (ie \FB1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all program files included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ZIP file) to this subdirectory.  This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EBOOK.EXE   Main FONEBOOK program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EBOOK.HLP   Help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EBOOK.SCR   Misc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EBOOK.DOC   User's Manual in printab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PLJ.DRV       HP LaserJet print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PDJP.DRV      HP DeskJet print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PSFX.DRV      Epson FX print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.FBK     Sample phone direc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.ME        Miscellaneous updat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ICE.TXT    Invoice for registering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SNEW.TXT   Revision history file listing new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you should copy any ".FBK"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have created to this new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copy the old printer driver files (HPDJP.DR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PSFX.DRV) since these have been modified in version 1.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copy the parameter file (FONEBOOK.PRM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new SETUP parameters have been adde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ile is no longer compatible an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abort if it is present in the subdirector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-up.  To create a new parameter file, run FONE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 the parameters as desired.  Then use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save them.  These parameters will now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the next time FONEBOOK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4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