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���������</w:t>
      </w:r>
      <w:r>
        <w:rPr/>
        <w:t>͸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 </w:t>
      </w:r>
      <w:r>
        <w:rPr/>
        <w:t>FindTime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���������</w:t>
      </w:r>
      <w:r>
        <w:rPr/>
        <w:t>;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Version  2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W. W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  March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ndTime                        v2.0                              By W. Wit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What is Find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Time v2.0 is a multi purpose modem/file utility. You've s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taggers. And occasionally, you've seen transfer time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. Well here they are both in on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Time is fully configurable. I don't know about all of you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most all my modem transfers from one directory. Even though I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send everything in that directory. Findtime works lik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taggers but with a little more flexibility. You can brows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your files in an upload directory, picking and choosing the o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. Or you can use findtime, and narrow that search down to....s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he GIFs or just the Z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FindTime v2.0, you also have a default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What directory, and filespecs you normally like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You're able to specify what file name you want to ho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d/tagged files for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You can specify any output you want for the time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re calcul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A default bytes per second rate for tim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ndTime                        v2.0                              By W. Wit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UnZip the archive FTV20.ZIP into your communication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vok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TV20   &lt; RETUR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Running FindTime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FindTime has been found to act funny with some Cac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 PC Tools cache and it seems ok. The only one I know it ac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is ZCACHE by Zenith Data Systems although I don't know wh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locks on the file selection screen, this is probably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You will first be presented with a typical shareware be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I do mean beg!). Press any key to descend to the firs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&lt;Esc&gt; to end the progra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You then be shown the current program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arrow keys to scroll through to change, &lt;ENTER&gt;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tem for change and pressing &lt;ENTER&gt; while the word "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highlited will exit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Default FileSp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file spec that is used to pull your file "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" from. For example, I want to upload 5 of my 10 ZI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C:\UPLOAD directory. I may have GIFs, LZH's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 in this directory but if I specify " C:\UPLOAD\*.ZIP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my Default FileSpec then all I will have to brows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my ZIP files. (You can choose no defaul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on this choice and pressing enter again withou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thing. The word "NONE" will appear in its place.)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:\UPLOAD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:\UPLOADS\F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: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:\????????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:\UPLOADS\    &lt;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:\UPLOADS     &lt;----| These aren't file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:\            &lt;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File Name for Send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this option to insert the name of your upload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will automatically be generated for you. If you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, an ASCII file of the path/filenames will be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file you choose later. This file is compatable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ocols which use the "@&lt;FILELIST" option such as Z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ma. (Once again, if you do not want a file list genera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are interested in time estimates, simply press ent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is highlited and press enter again withou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th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Report Dest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this option for the time estimates that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you based on the file lengths and the Character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Press enter to change this option, then use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elect either Screen, File or Printer. If you choose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ime estimate report will be written to an ASCII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LIS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Characters Per Seco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, this was a tough decision. In FindTime v1.0 I had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which allowed you to input your baud rate if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w your average Characters Per Second (CPS) rate, and i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"best guess". Well, I soon realized that the average CPS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ach user and system vary greatly depending on a plethor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sons. Most modem users (especially regulars) have a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od idea of that their CPS rate is (mine happens to be 234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y 2400 baud modem). Press enter on this option to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enter your CPS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Once you have selected "Continue" you will see the selecti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FindTime didn't find any files in your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Use the Arrow Keys to scroll through the files in your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The Space Bar tags or un-tags a file. When a file is tagge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head will appear to the left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Press Escape to tell FindTime that your list is complete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ew things will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If you have named a SendList file name, it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The time calculations results will be written, be it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or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Misc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MAKES NO CLAIMS REGARDING THE USE, USEFULLNESS,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ONDITION OF THE PROGRAM FTV20.EXE. NO WARRANTIES ARE GRANT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KIND. USERS OF THIS PROGRAM INVOKE IT AT THEIR OWN RISK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IMS OF DAMAGE OR LOSS OF DATA WILL BE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Geez that sounds unfriend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har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</w:t>
      </w:r>
      <w:r>
        <w:rPr/>
        <w:t>SHAREWHARE NOTIC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FINDTIME IS NOT PUBLIC DOMAIN. THE  AUTHOR RETAINS ALL RIGHTS TO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ROGRAM AND SOURCE CODE. THE FILES FINDTIME.DOC AND FTV20.EXE MAY B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DISTRIBUTED AND  COPIED AT WILL PROVIDED  THAT NEITHER FILE HAS BE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LTERED IN ANY WAY.  IF FINDTIME IS USED REGULARLY FOR MORE THAN TW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(2)  WEEKS  EVALUATION  PERIOD IT  MUST  BE DISCARDED OR REGISTERE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REGISTRATION  IS  ACCOMPLISHED BY SENDING $7.00 CASH OR CHECK TO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UTHOR AS FOLLOWS: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</w:t>
      </w:r>
      <w:r>
        <w:rPr/>
        <w:t>Warren A. Wit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</w:t>
      </w:r>
      <w:r>
        <w:rPr/>
        <w:t>2208A IVY PLAC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</w:t>
      </w:r>
      <w:r>
        <w:rPr/>
        <w:t>ALBUQUERQUE, NEW MEXICO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</w:t>
      </w:r>
      <w:r>
        <w:rPr/>
        <w:t>87116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will automatically receive updates throug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Vers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/16/91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Release. Functionally usefull but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/10/91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release. A complete re-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Author's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ould greatly appreciate any suggestions, comments or grip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write or leave a message on any of Albuquerque's Best BBS'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people contributed greatly to the succes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anx is well-d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anna W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ris Carp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bert Sma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nry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n (Master Slime) B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. W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