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! for trying IDEALIST (c) 1990 Michael R. Slee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.0   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R. Sl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-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4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buquerque, NM   87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\              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*  * ___ \\----------\   Quick Start:  Type RU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*      //----------/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/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The Program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Information Manager which is essentially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ll those scraps of paper, envelopes and other tree-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ypically jot down notes on and then we can never find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end all that, and give you a fun, useful reason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The program is specifically designed for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person who has avoided using or reluctantly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is intimidating dealing with that ugly DOS prompt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k, fine, now what do I do?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the busy person who needs a convenient way to store and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ut does not want to spend hours deciphering mon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 or figuring out arcane databa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LET IDEALIST'S EASE-OF-OPERATION MAKE YOU THINK IT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WERFUL!  Consultants, managers, many serious business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itical information tracking needs use IDEALIST precise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ase-of-use, quick interface 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fit into one of those categories, you will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ts Graphical User Interface is unique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And it contains two extra databases you may find fun 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formation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elps you easily record, retrieve and print idea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nd descriptions you have entered on virtually an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ceive.  Use it to catalog hobby info - stamps, coins..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recipes.  Use it to store all those great business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ake you a zillionaire!  The possibilities are endless. 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you have previously stored is easy.  All you have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key word or phrase, or even part of a word, and all the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aved that contain that text will be listed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what you were looking for, you can review it, edit it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pirational Qu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dded pleasure, the program incorporates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ational and sometimes humorous quotes which are display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iscretion or at various times when you would have h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 "PLEASE WAIT" message on the comput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our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is a database of reviews of cutting edge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on topics of creativity and busines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programming effort has gone into making the program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, yes, FUN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User Interface (GUI) is employed which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pleasing, and most importantly, it enables you to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how to use the program to your benefit. 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sily become fully operational very quickl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RUNning the Program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heck to see that you have all the files listed below. 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istributed with IDEALIST 2.0.  If any are missing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function properly.  Contact the author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- we will be happy to provide the complete program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deally, the files should all be located in the same sub-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.  However, the program will look extensive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t needs should a file be mis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word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take a few moments to load depending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the un-registered version of IDEALIST, the first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lists the minimum hardware configuration requir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also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board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ext you will be presented with a screen that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bout who the copy of IDEALIST you are using viewing is registe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nd you are provided a number of menu choices which expl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bout IDEALIST, about the SHAREWARE concept, about the author (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ovides a convenient on-screen     registration for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asily type in and print out when you decide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DEA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menu option of your choice using the arrow key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or move your mouse cursor to the topic you want and cl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This set of menu choices is mainly informational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software, the author, shareware in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orm.  Go to the START option to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Once you have selected the START option, the menu will dis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run.  From there, the steps required to use ID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(hopefullly!) clearly indicated by a series of Graphical "ic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ve HELP listing is provided, as well as individu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for each of the main functions of the program such as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etc.  Read the screens, select the ? buttons for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encounter littl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you register your copy if IDEALIST you will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manual which explains in-depth how to operate IDEALIST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Files Included With IDEALIST, and Minimum Hardware Configur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LIST is a colorful, graphically oriented program. 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IDEALIST, you must have the following 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.  EGA color monitor and EGA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. 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.  8088/86 CPU, but PREFERABLY at least an 802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(This will affect the speed of the program.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compatible machines that have 80286 CPU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commonly known as "AT" class machines. 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s the recently released PS/1, and certain PS/2 mode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.  A mouse is optional, but is recommended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ase use of the program, besides, they'r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5.  A hard disk is highly recommended.  The speed of IDEA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very slow if operated from either a 5-1/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3-1/2 floppy drive.  Additionally, you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pace a hard disk provides to enable you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unlimited sized database of ideas you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tore using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IDEALIST requires 512k of free RAM.  If you tr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the program and find that it behaves unpredictably or "crashes", it is likely there is not enough free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Run the DOS program CHKDSK to see how much RA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If less than 512 is free, try removing any TSR (terminate and stay resident) programs, such as SIDEKICK, from memory then run IDEALIS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not work with CGA or monochrome monitor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is that the key objective of this program i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e-of-use inherent with a well-designed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-placed colors lead the eye, and can reduce eye-strai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imply was no reason to create this program with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IDEA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OVL0001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OVL0002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OVL0003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OVL0004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OVL0005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IDEA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listed above (except RUN.BAT) are vital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ing of IDEALIST.  Improper functioning of IDEALIST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ability to locate one of the above files, so check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 there, and in the same sub-directory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additional files with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DEAS.TXT  a file describing program design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BOUT.TXT    a specially-formatted file which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IDEALIST in less space than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PLEXX.CRD Sample files were original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IDEALIST to give users an idea of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the program.  IDEALIST labels the file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to hold data with the ending ".CRD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discover you have no interest in thes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delete them.  They have no impa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USER-Supported software.  It is not now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ree.  If after an evaluation period of 20 days, you find you use and enjoy the program, you are requested to send $39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above.  In the opening menu of IDEALIST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registration form.  PLEASE FILL THIS OUT COMPLETELY when you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.  This is the way we can keep track of our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their software needs and other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ichael Sleeter either by writing 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you may contact me by leaving a message on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BBS?   (505) 255-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IDEALIST!  Please inquire about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 Computer-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duced by Michael R. Sleeter who is a member of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al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but does not provide technical support for member'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P.O. Box 578, Bellevue, WA 9800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