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ily Journal Program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by Dan D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is program was written on a rainy, dreary Saturday when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irls to chase, no beer to drown in, and no money to go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fairly simple to use program, written in QB and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easy to operate, the code is somewhat complex b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aily Journal III is released to the Public Domain as GIMMI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it may be USED by anyone free of charg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, no on-line support, or other support. (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).  However, I do reserve all rights to th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 It may not be modified in any way. When placed on BB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 JCONFIG.EXE file and this .DOC file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URNAL.EXE file.  These are the only condi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keep an unsecured daily journal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!), it may be used as a reminder file, as an appointmen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re are many, many uses for JOURNAL!!  This program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veryday "Calendar" appointment programs as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0 lines (approximately 4 pages) in each daily entry!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 instructed to keep a "Daily Journal" of a projec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Journal invaluable for this!!  Entries may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o turn in for "homework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Operation of Daily Journal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JCONFIG.EXE program to select a password for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configuration program has an on-scree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very simple, so I will not go into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assword only protects entry into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entries may still be TYPED or viewed with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!!  This program is not meant to provide secur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JOURNAL III is very easy and simple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ype JOURNAL.  An opening screen will be display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begin. You will be prompted for you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un JCONFIG.EXE, you will have set the passwo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T run JCONFIG.EXE, the default password is "JOURNA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n incorrect password, the program will termina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Main Menu now.  Select "A" to make an entry. 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appear, along with a graphic calendar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a date on the calendar for the date you wish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. (Just press ENTER alone for the Current Date!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has already been made for that dat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dd to it, (O)verwrite it, or (Q)uit back to the menu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n" date, the editor will pop up.  The editor keys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After you have completed your entry for that dat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 Key to save it to the current drive and directory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save it, hit The ESCAPE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ew or edit an entry, select "B" from the Main Menu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ate you wish to review an entry for.  If no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at day, the program will tell you this, and will instr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make an entry for that particular day!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simply press ESC to return to the Main Menu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entry.  If you made any changes (edited 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, then press F-1 to sav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unction CALCULATOR is provided as a convenienc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from the Main Menu for the Pop-Up calculator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just like a cheap Wal-Mart calculator!  Use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* and / to add, subtract, multiply, or divide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, Alt-Q or Alt-R to Quit back to the main menu. 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lears all entries.  Memory functions are included,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two modes, decimal and fixed point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feature hit ALT-D.  To select the fixed point (for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nts entries like 2.55) hit ALT-F.  Fixed Poin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Journal Entry on the Printer, select "D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Select the date for the entry you wish to pr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, the program will begin to print the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If the printer is not ready, a window will appea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the printer is not ready.  You may either g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and press the SPACE BAR to print the entry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o abor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elete a file (any daily entry), then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A" from the main menu, select the date for the entry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O)verwrite. Then hit ESC to cancel the edit,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program requires a password for entr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files are saved in ASCII format, and may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to combine and print, if desired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crambled so do not write about your wife, husband, girl or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if they are somewhat sneaky and may read your JOURNA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ditor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supported by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P-ARROW&gt;        Move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-ARROW&gt;      Move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gUp&gt;            Move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gDn&gt;            Mov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me&gt;            Move to the left column on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o the beginning of a line if it h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d&gt;            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ert&gt;          Toggle between Insert and Overstrik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l&gt;             Delet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ckSpace&gt; 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ab&gt;             Move one tab stop (8 characters)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Rt&gt;      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Lf&gt;     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Home&gt;       Move to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End&gt;        Move to the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N&gt;          Insert a line at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T&gt;          Delete the WORD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Y&gt;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            Return to main menu without saving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-1)             Save the text to a file named to the d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12/25/90 would be saved as 12251990.J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I hope you enjoy Daily Journal III....  If you wish to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just give the BBS a call and leave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turn all messages on the board.  PLAYER BBS is a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programming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D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Player BBS      Running Searchlight (Extended)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totoc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1) 489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/1200/2400    8-N-1    24 hours a 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