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. You may distribute this program by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ontaining unaltered versions of this sharewar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ICK - A Kick in the Pants &amp; A Pa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4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ICK.ZIP or KICK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news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grad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1 Floppy or a Hard Disk. Requires less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Kick in the Pants and a Pat on the Ba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motivation tool that displays thought provo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A Kick in the Pants and a Pat on the Back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on-screen mentor and coach. KICK is a personal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hat displays thought provoking and inspirational qu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success and other literature. Full registrat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365 page book A Daily Dose of the American Dream.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floppy or hard disk. ASP Shareware. Register through Texa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169, Cedar Hill, Texas 75104, or by phone (MC/VISA).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1-800-955-TEXAS. Others call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