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Kick In the Pants and a Pat on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Personal Motiv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TexaSoft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 single phrase make a difference in a person's life?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ss Perot is one of the most successful businessm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 today, but before he got his start he wa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lions of other people that "had a good idea." The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s he was sitting in a barber shop, he picked up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Reader's Digest and saw the quote from Throeau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s of men lead lives of quiet desperation."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ed in his mind, and he became determin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with his idea. He borrowed $1000 from his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gin the company EDS, now one of the largest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ulting companies in the world. Is there a similar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uld stir within you whatever it would tak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he enthusiasm to make your dreams real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meant by a "Kick in the Pant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Danforth was a sickly school boy that was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tormented by his fellow classmates. He oft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ool because of "illness." Then one of his i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ed him to shape up and quit being such a wimp. I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forth furious -- so furious that he proved to the te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e could shape up. He became a strong and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ent, went on to found the Ralston Purina compan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his wealth to fund esteem building projects for y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the formation of the prestigious Danforth A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re a similar phrase that would knock you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t and help you meet the challenge to set and meet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a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These Quotes and Sayi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of the quotes and sayings used in the program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ok "A Daily Dose of the American Dream" by 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liott, published by Saybrook. Many of them will b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heard before. Their purpose is to sti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 . . . to provide some input beyond what you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daily grind." In themselves, they cannot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, but if you allow yourself to receiv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, perhaps you can rid yourself of some of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maladies such as "Stinkin' Thinkin'" and "Hard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ttitudes" (as Zig Zigler likes to s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Kick In the Pants and a Pat on the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K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tivational literature and speakers have flourish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 30 years. They can get you excited about go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, but many people only gain frustration. When Alice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from the Cheshire cat in "Alice in Wonderland"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 asked, "Where do you want to go?" Alice said she did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, and the cat rightly replied that it didn't ma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direction she went. There is no real reaso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tivated or encouraged unless you know where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. You can be climbing up "the ladder of success" on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out later that your ladder was placed against the wr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someone gave you a map and told you to find 18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on Street in Houston, Texas. If you were enthusiasti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tivated, you would carefully read that map, figure o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to your goal, and begin moving toward it. Then sup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iscover that the map you were given was of Dallas?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continue to try hard, "spin your wheels", go in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, but you would probably only reach your goal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er luck. However, if you were working with th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, and had energy and enthusiasm, you could get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al quickly and efficiently. It's the same wa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tivational encouragement. You must first make sur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with the right "life map." Define succes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. Is it the accumulation of wealth only? Do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desire for a happy family life? Do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desire to obtain a personal relationship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d? What are the priorities? (My own priorities are G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family second, and career third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are comfortable with your life priorities,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nefit from the encouragement given to you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asional kick in the pants and a pat on the b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KICK to Your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KICK is usually run from the root directory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following command to load KICK onto you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suming the KICK files are in the A: drive and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s C: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KICK*.* C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place KICK in a subdirectory,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ATH statement in your AUTOEXEC.BAT file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Kick In the Pants and a Pat on the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CK directory in its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KICK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KICK program will all defaults,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ICK at the DOS prompt. This will display a qu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 in a shadowed text box. There are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(switches) you can use to change the way KIC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. These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BW      Causes KICK to run in Black and White Mod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PLAIN   Causes KICK to display the quote at the left marg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the screen, not in a text box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PAUSE   Causes KICK to wait until the Enter key is presse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fore returning to the DOS prompt. This has n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ffect in the /PLAIN mod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HELP    Prints out an order form that allows you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gister the program and/or order a copy the book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Daily Dose of the American Dream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cause KICK to display a quote, then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nter to be pressed, use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CK /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KICK in Your AUTOEXEC.B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lacing KICK in your AUTOEXEC.BAT file, a quot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each time you boot your computer. You can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CK command in the file by using an ASCII text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EDLIN, or use a word processor such as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OS text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familiar with your AUTOEXEC.BAT file or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know how to use an ASCII editor to change th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following alternative procedur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assumes that KICK is in the roo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1. Make sure that you are in the root director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this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2. Rename the current AUTOEXEC.BAT file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Kick In the Pants and a Pat on the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 AUTOEXEC.BAT AUTOEXEC.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3. Create a temporary file that contains the K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First type the following li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CON T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Enter. The cursor moves to the next lin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f the screen, with no prompt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4: Enter the following line and press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 if you want any option such as /PAUSE, include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n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5: Press Ctrl-Z. (That is, hold the CTRL key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ne finger, and press the Z key once.)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a file named TMP. The regular DOS promp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reapp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6. Enter the following command at the DOS prom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UTOEXEC.OLD+TMP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places the KICK command from the fil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P as the last line in the AUTOEXEC.BA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when you boot your computer, the KICK comm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quote on your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 Interesting Quot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 interesting quote that you think would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in the KICK program, please send it to us, and let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its source. Than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hareware "trial" version of this softwar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try it out on your computer and give copies of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. If you use KICK beyond a trial period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by filling out the order form below.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 full license to run KICK, plus a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version. You may also order a copy of A Daily Do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erican Dream, which includes 365 business su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Kick In the Pants and a Pat on the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ies that are the basis of many of the quotes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CK. Any quotes in the program that are not reference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boo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oft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' products. 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5786, Bellevue, WA 98006 or send a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via Easyplex to ASP Ombudsman (70007,353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Kick In the Pants and a Pat on the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 BLANK FOR "A KICK IN THE PANTS ..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N:KP07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KICK IN THE PANTS AND A PAT ON THE BACK program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$19) x _______=    $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KICK IN THE PANTS AND A PAT ON THE BACK program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 . . . a copy of the inspirational book, A DAILY DO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ERICAN DREAM ($14 value), containing 365 American su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ies one for every day of the year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$24) x ________=   $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copies of A DAILY DOSE OF THE AMERICAN DREA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$14) x ________=   $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-TOTAL                                          $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as Residents add 7.25% sales tax                $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RDERS:ADD $4 P&amp;H or $8 if PO, COD or          $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SH Order or add $10 if oversea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ENCLOSED                                     $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:    ____5 1/4 inch disk or      ____ 3.5 inch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one:___Check/M.O.  ___MC   ___VISA  ___PO#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CREDIT CARD:Name on card: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Number is:____________________________Exp Date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ized Signature: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order to: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___________________ St________________ ZIP 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(      )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first hear about KICK?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to:TexaSoft, P.O. Box 1169, Cedar Hill, TX 75104. Thank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Line (in US): 1-800-955-TEXAS, Others call 214-291-21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sterCard, Visa Accepted)   Fax:214-291-3400. PO's Accep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product within 30 days for full refund if not satis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DER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