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         : LOCKMAKE.EXE, LOCKN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1.0 a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pleted : 5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us 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: 1991 by Software Developmen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      : Warren Fi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run the LOCKMAKE.EXE file to create the desir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the password  to be used. NOTE: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-sensitive, and will not be echoed --this is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will ask you to retype the password that was entered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, you will be displayed a message and asked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 completion  of  entering  the  password  to  be 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for the drive and path of the 'LOCKNKEY.LOK'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e.g. C:\TEMP\, if the file is to be  found on the 'C'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 directory. NOTE: The trailing '\' is not  needed.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CKNKEY.LOK' to the path. 'LOCKNKEY.LOK' is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--only change the password  with LOCKMAKE. The pass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 of the program  is quite  simple, and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 'AUTOEXEC.BAT' file  to activate  the  LOCKNKEY 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y 'AUTOEXEC.BAT'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CKNKEY.EXE C:\LOCK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:\LOCK\' is where the 'LOCKNKEY.LOK' is located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'LOCKNKEY.LOK' was not entered, only the path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CKNKEY is activated, it will ask for the password --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-sensitive. If the password is incorrect after the third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  will lock-up. The  only  alternative  is to warm-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