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S.EXE v1.2 1991(c) Scott E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.EXE locks up you computer when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noopy people out of you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is used by typing LOCK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locks you get a key (o�ҷ), if you enter in your passw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If you type your password wrong or someone else tries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 screen saver comes up.  If any key is hit your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gus C prompt.  The fake c prompt gives a "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y thing typed in (except the password).  Whe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lock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ke C:\&gt; is nice, people will wonder what the hell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ter and walk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yped at the fake C:\&gt; will be logg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LOG and give the time i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(o�ҷ) at first so if you run LOCKS from your AUTOEXEC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ess with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should work on VGA, EGA, CGA, and Hercul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drop me a note and see if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zip file is a program called ENTER, all ENTER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en your computer was turned on.  Put i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when it has been run it puts the time and dat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ENTER at the root of C:.  ENTER is a silly program, but it nic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urns on your computer at night or whe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nd its almost free 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registration fee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v1.3 for free when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 some new really nea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E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421,3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Nor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8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