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Quick Note-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rksville, Mo. 6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577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 (C)  Mento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'Em is a fast, efficient program that helps you take 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m in one or more disk files for later use.  Notes 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e stamped automatically and retrieved using the VIEW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intains notes with minimum of overhead (your's and compute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ll notes are automatically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s "pure" ASCII files that any word processor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ows notes to be maintained in seperate files by su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Not TSR program unless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mall, Fast code.  Written in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Inexpensiv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Lets you view and print with your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Works with desktop or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Effectively hides your information... No notes lef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Works with simple one-line notes or multiple lin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TSR version availabl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Includes dedicated VIEW program to view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Log'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 you often wanted to make a note of something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ed to keep another post-it note stuck on the top of your de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n't that keyboard always sitting there by the desk ready for u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oftware that's more trouble than it's worth? These are both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 at least 8 hours a day.  I got tired of all those stick-u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esk and little scraps of paper in my pocket calendar book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ed for shareware that would allow me to make notes in a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, reasonable, but secure manner.  I found shareware tha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my whole desk top, shareware that took "corners" of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that did everything but answer the phone.  But,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ple notetaker.  So I wrote one.  Here's the result.  It is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it to be, it's a "TSR" pop-up program.  It simply wait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 to type your notes.  It keeps the notes in a "main"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or in any number of files you choose to us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ways to retrieve your notes... our VIEW program,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lister", or you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Log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my notes are in the form of  a date and time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r less of real information.  Log'Em handles that with on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LogEm Tom Smith called with the verification.. $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the note "Tom Smith called with the verifac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,000." would be placed in the file with today's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.  If I have more than one line to enter I use the  next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by just entering the command "LogEm" without the not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ype as many lines of notes as I want and end by jus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LogE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: Jack wants me to do this contract as soon as I can.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: I need to get the two people together.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all there is to using Log'Em in its two simplest for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, we'll discuss reviewing and printing the notes. First,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using multiple note files.  You can use as many fil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separate your notes by subject, customer, or any categ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No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, you can keep your notes segregated by subjec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All note files are saved in the \LOG subdirector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file is MAIN.LOG .  To use a different file for a one-lin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the file name after the command "LogEm". 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LogEm :CALLS Jack Jones called and said it wa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itals are not necessary, but I used them to show the file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examples.  The file name is the first word after the comm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gEm) and must be preceded with a colon.  Simple enough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ould put the note "Jack Jones called and said it was ok!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\LOG\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ulti-line note entries, you can enter the new file na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LogE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 :JONES  Jack called about the contrac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 He said it would go ok toda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 :SMITH The next meeting is for Frida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 :BROWN dropped in for coffe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run would put the notes in these files....  First, "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about the contract" and "He said it would go ok today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the file "JONES".  Then "The next meeting is for Frida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into the file named "SMITH" (along with a time/date stamp)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ropped in for coffee" is put into the file "BROWN" with its time/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file name that doesn't exist, the program cre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.  If you don't enter a file name, it either us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IN.LOG or uses the last file name you entered THIS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ing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either the VIEW program supplied with Log'Em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isting or word processing program.  View will list note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file or for any given day to the screen.  Its command synb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.VIEW [filename] 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filename is the pathed name of the file to view and dat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you want.  Both parameters have defaults.. if you don'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, MAIN.LOG is listed; if you don't include a da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terday's notes are shown.  The date canb e in any of these for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-DD, MM/DD, MM-DD-YY, MM/DD/YY, MM-DD-YYYY, MM/DD/YYYY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 the filename and date and it will still work.  The vi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days notes on a formatted screen.  You can us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key to make hard copy from it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other methods to see the notes.  Your file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work find since we keep all notes in pur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f you use you word processor, be sure to use it in the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ll have our favorite "file lister" programs.  I prefer one 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.  You may prefer to use the MS-DOS command TYPE or th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gram LIST.COM.  You can use any of those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note files.  You can also view them with your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ve made it easier for you by including a batch file "V.BAT" (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iew) that makes it quicker.  If you just enter  V at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your lister program is run using the default file main.lo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V and a file name that file is used.  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V     simply uses your "lister" program on "main.log"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V JONES   uses your "lister" program on the notes file "J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your favorite word processor to print the no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use the MS-DOS command "PRN".  We've included anothe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"P.BAT" to make this go faster.  It is run just like "V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; but, it prints with the MS-DOS command PRN instead of li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 with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imply use your favorite word processor to include your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ocuments, or append them to lab notebooks, etc. 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"pure" ascii text files with no crazy characters included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or Systems, we copy all note files into an archive month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onthly and annua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R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only to TSR version supplied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is the same as the standard vers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When it is first run, it signs on and becom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o make it "pop-up", simulatenously press the Left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-Alt, and "L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m, use it the same way as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o remove it from memory, pop it up and press the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hing was loaded after it, it will rem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TSR vers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distribute it along with th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compatible computer running MS/PC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bination of disks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display monit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 than 10K of RA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If you received your copy of Log'Em shareware from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, you may need to "unarc" it prior to installation. If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was a single file named LogEm19.EXE, that is the cas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.  Just put that file on a floppy in drive A:.  Then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 A: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LogEm2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unarcs itself.  You are now read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'Em has an automated, menu-driven installation program.  To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the Log'Em master disk in drive A.  From the A: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, INSTALL, and answer the questions.  It is si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chances to stop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'Em requires only one file (LogEm2.EXE) and a directory named "\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.  Two batch files are included to make its operatio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Em.EXE is automatically renamed to L.EXE for convenience.  Log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iles are created as needed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make changes later without re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, you can use any text editor to chang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.  These are  the "lister" program, the "printer"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use another lister program, change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BAT. Change all occurrences of LIST to whatever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use another print program, change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AT. Change all occurrences of PRINT to whatever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a different log directory, change the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 that says "SET LOGDIR=?????".  Make the ????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 to your directory.  The default line ship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T LOGDIR=C:\LOG\"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necessary to run Log'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Em.EXE       The actual Log'Em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EmTSR.EXE    The TSR version (with registered versions onl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BAT           Batch file to use your "file list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BAT           Batch file to use MS-DOS P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Em.DOC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EXE     The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'Em 1.9  (5/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, Men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 of Log'Em is governed by the LICENSE Policy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LICENSE POLICY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'Em program and its documentation are copyright (c)1990 Men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ll rights reserved.  They may not be circulated in any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m, nor sold for profit, without the written permission of Men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use or sale of Log'Em is subject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:    Log'Em may be used on for 1 week for trial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, payment of a $15.00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d.  This personal use license allow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son to use the program on one compu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e and on  one comput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:    Any corporation or institution wishing to use Log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course of its business must purchas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CENSE.  A standard commercial site use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owing the use of Log'Em on up to 2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uters in one building or campus, can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$75.00 US. A Large Quantity Commerc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cense, allowing the use of Log'Em on up to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uters owned by a corporation or institu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 for $250.00 US.  A dis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st release of Log'Em will be inclu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itional charge (please specify 5.25" 360k 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0k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ALE:   Any software dealer or library may offer Log'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e as shareware so long as the price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aining Log'Em  program does not exceed $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that this one exception, the sale of Log'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fit, either alone or together with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hardware, requires a contract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yalty payments.  Please write Mentor Systems,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8, Clarksville Mo. 63336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  You are using Log'Em  at your own risk.  Men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assumes no liability f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resulting from your use of Log'Em or G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Mento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sville, Mo. 63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ty _________________  State ___  Zip _______  County _____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p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 acquired this shareware from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as a user and se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 Log'Em Products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ingle User Use License for Log'Em   (@  15.00),  totaling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Commercial  Use License for Log'Em   (@  75.00),  totaling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Large Qty.  Use License for Log'Em   (@ 250.00),  totaling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ource Code Use License for Log'Em   (@  25.00),  totaling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 Cut'Em Products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ingle User License for Cut'Em (excludes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@  10.00),  totaling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Copies of Cut'Em Diskette (includes single user licen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@  15.00),  totaling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3 1/2 Diskette     [] 5 1/4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Order    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25 % Sales Tax (If Missouri Resident)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s: Check with order. Major corporation Purchase Orders accepted. </w:t>
      </w:r>
    </w:p>
    <w:p>
      <w:pPr>
        <w:pStyle w:val="PreformattedText"/>
        <w:bidi w:val="0"/>
        <w:jc w:val="left"/>
        <w:rPr/>
      </w:pPr>
      <w:r>
        <w:rPr/>
        <w:t>We pay shipping (as it should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 purchasor agrees to the terms of the License, Disclaimer, and </w:t>
      </w:r>
    </w:p>
    <w:p>
      <w:pPr>
        <w:pStyle w:val="PreformattedText"/>
        <w:bidi w:val="0"/>
        <w:jc w:val="left"/>
        <w:rPr/>
      </w:pPr>
      <w:r>
        <w:rPr/>
        <w:t>Agreement found in the produ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(especially about our products or new software tools you ne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