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Time, By Tony McNamara.    Copywrite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     LEGAL DISTRIBUTION STUFF     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distributed only according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is documentation must accompan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Neither the executable nor the documentation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- No charge may be made for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spell out Item 3 here, to give my product a slime-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.  This program may not be distributed as part of a set with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associated.   If this program is distributed on a diskette,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for that diskette.  If this program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ograms on a diskette, no charge may be made for 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iskette.  The only person authorized to charge for the progra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or the documentation is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exception to the no charge rule is: on-line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nd Genie do not have to modify their policies for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has been uploaded with this file and the execut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s a packet too (i.e. in ZIP or similar format),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is to be considered not a charge for this software but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cost similar to that of the long-distance phone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     END of LEGAL STUFF     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ime.COM, By Tony McNam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 :   File to write output to.  Default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&lt;comment&gt; :   Comment to add to the output.  50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@          :   Wait until a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 :   Set attributes.  See detail - this is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:   Program should reboot.  (done after all other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          :   Output the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    :   Program should beep (see detail for when it should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      :   Speed up the keyboard (ATs or high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:   Software mouse reset.  No hardware diagnostic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          :   Pause, waiting for (any) keystro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T          :   Output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 :   Command summary - for quick usag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 support (previously LogTime only output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reboot mechanism due to an incompatibility with Compa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else - IBMs, Tandys, Zeniths, cheap clones... worked 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ime/Date logic - before /T suppressed the time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o output it.  Now the default is to output nothing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er to accidentally append to files you just wan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hanges for efficiency o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ime Purpose/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Time was originally developed to solve one problem: how do you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 when the internal timers get reset upon each boot.  M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iny program to output the time, which is set by the BIOS clock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comment, to a file.  This way, times could be logg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what happen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emed like a good idea, but I quickly realized that for bes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ed a reboot option.  This was immediately followed b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eeping and the suppression of the time output.  Once I ha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yond performance-measuring tool, it seemed reasonable to turn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tiny utility.  The goal at this point was to suffer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Dvorak derogatorily calls "Featuritis" while effec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st statement may require some explanation.  PC hard disks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clusters, which start at 2KB in size.  This is, therefor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s a result, as long as the program is at or below 2024 bytes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one-shot read, with no increase in size or load-tim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little feature of DOS that I decided to pack a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2KB as I could.  And this includes the 540 bytes or so of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ext, meaning that more that 25% of the 2KB file i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Time has many uses.  Because it is so tiny and i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it is usually the fastest way to accomplish most of the th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LOGTIME CONFIG.SYS /CDEVICE=\DOS\ANSI.SYS 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dd ANSI to your CONFIG.SYS and then reboot 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LOGTIME  /G /C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do the same thing as the internal DOS command "PAUSE",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dd a beep (and the copywrite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LOGTIME /CWaiting for 10:30 /T /@2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ause the system until 10:30 PM after telling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LOGTIM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peed up the keyboard for all programs excep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LOGTIME MYFILE.DOC /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MYFILE.DOC read-only, hidden, and system,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, of course, you could always use it to log the time to a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ne to your AUTOEXEC.BA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TIME C:\LOG.TXT /T /D /CBoote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You should always explain pauses and delays with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(i.e. not sent to files).  This may mean that you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LOGTIME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TIME C:\LOG.BAT /CWaiting for mid-night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TIME /T /CWaiting for midnight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event people from assuming the system is locked up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you can also use ECHO from batch files to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OGTIME will append to Read-Only files.  It i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to avoid doing stupi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Time only appends to a file if one or more of /T, /D, 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at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Files flagged Hidden or System (or both) do not show up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s.  Be very careful when changing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the Norton Commander, Norton Utilitie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 able to list and change attributes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Time does not use wild-cards in file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LogTime does not report error conditions, except f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a file for output.  If an illegal time i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@", it simply isn't executed.  If a bad paramet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Time either skips that parameter or stops par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it, depending on the location of the illegal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existant or illegal filename is entered for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, nothing happens.  This is more for space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sources of the problems are obvious than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 to hide results.  (Plus I have a reputation for h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 - see my FILETYPE.COM or LINES.COM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olely to the DOS ERRORLEVEL under all circumst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ime Command-Line Pars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Time has enough command-line options which perform a w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ctions that the user will often want to call several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but only if they run in a specific order.  For example, "LOGTIM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/CPress any key..." will print out "Press any key", pause, and b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desired order is either print, beep, pause or th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beep, print, pause.  If the /B option were also invo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place for it is last after all of the other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regardless of when it occurr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ith these likely desires in mind that the execution or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stablished.  This is easily overcome by running LogTime twi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- 1 and see below), but the order has been chosen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ances requir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done on the fly (i.e. before any other option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rder they occur) since they have no effect on th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A, /K,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parameters are execu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, /D, /C, and the filename are all exec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  (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(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/A will not affect the ability to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different order, such as a beep BEFORE the delay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ogTime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IME 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IME  /CWaiting for 10pm /@2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arameters are NOT cas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?      =  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overrides all other parameter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s executed simultaneously according to the Parsing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tion (above) that appear first on the command-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ready have been executed before this is parsed.  No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is ar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six or so lines of help on th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real detail, refer to the sections below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meant as a quick reference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hens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- The file to create, append, or modify the attribut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any DOS legal filename, but must not contain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d.  If the file is TERMINATED with a ^Z (26d, 1Ah)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tripped off if the time or a comment i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oved ^Z will not be replaced, and this will onl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^Z is the LAST character in the file (i.e. no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through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flagged Read-Only, it will be written to any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flag left Read-Only.  It is the user's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void screwing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no file is specified, or if the specified file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ned (i.e. it is a directory or an illegal filenam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put will be to the screen.  The screen outpu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to a file with DOS redirection ("&gt; file"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tch my copywrite notice also.  If LogTime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the file, the copywrite goes to the scree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: LOGTIME OUTFILE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&lt;comment&gt; =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ent can be up to 50 characters of text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gTime's output.  The only restrictions on the com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and that it not contain forward slash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begin another command.  The comment begi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"/C" with no quotes or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LOGTIME /CThis is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=   Outpu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=   Outp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is output first on the line, military (24-hour)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date in MM/DD/YY format.  If both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separated by " - " as is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C is specified in addition to either /T or /D, a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- " will be inserted between the date, or i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ressed, between the comment an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LOGTIME ACTION.LOG /T /D /CBooting computer now.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=   BEEP (^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a beep to the console.  This will be done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except pauses and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: LOGTIME /P /G /C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      = 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ots the system.  This is done last,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: LOGTIME /P /B /G /CPress any key to reboo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  =   Accelerat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T-type systems (80286/80386/80486 processor-based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keyboard repeat and delay rates can be programm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sets them to their top speed.  Oddly, they defaul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 time to being 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LOGTIME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=   Soft mous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This is a SOFT mouse reset - it does not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sues a software mouse reset to the mouse dri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Time doesn't use the mouse (or even, really, the key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provided solely for bringing the mouse back to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nother application has fried it.  If you fi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crews up the mouse without corrupting the driv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esn't bring it back, please let me know and I'll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is to a hard mous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LOGTIM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@HH:MM =   Delay until HH: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s the system until the DOS time reads HH:MM. 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-hour based military time.   I.e. 8pm is 20:00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ocessed BEFORE the beep and reboot, but after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 else.  Consequently, if used with /G, the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 when the time is up (almost like an alarm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an be notified that att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/T has a resolution of seconds, while this option (/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s a resolution of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Unlike all other LogTime command-line parame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needs a space after the last character (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te) before the next "/".  On the oth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are entirely optional - you may have as f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man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LOGTIME  /CWaiting for 11pm to do backup /@2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[...] =   Set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or removes the Read-Only, Hidden, System, 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for the specified file.  Only does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, and does not support wild-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     =   Set Read-Only on, without changing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H     =   Set Hidden on, without changing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     =   Set System on, without changing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P     =   Sets Read-Only, Hidden, and System a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-R    =   Clears Read-Only, without changing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-H    =   Clears Hidden, without changing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-S    =   Clears System, without changing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-P    =   Sets Read-Only, Hidden, and System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mbination of the above is desired, separate /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used, although they may be used on the same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"LOGTIME COMMAND.COM /AH-R" will not clear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flag.  However, "LOGTIME COMMAND.COM /AH /A-R"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LogTime can not set the attributes on a file 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ing.  This somewhat odd sounding limitation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parsing order - there is no fi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s OF when it gets to that par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, run LogTime twice in a row, or creat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LogTime can modify the attributes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is appending data to, as well as of fil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eve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LogTime can not clear the Archive bit.  However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is written to (i.e. if the time or a com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ed), DOS sets the Archive b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LogTime will write to a file if request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us of the Read-Onl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: LOGTIME COMMAND.COM /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problems or suggested enhancements, or ju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generous and wish to send me a gratuity &lt;grin&gt;,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477,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I Mail:   381-9188    -  TMCNAM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