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ing for Research &amp;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9 Rou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C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cument should only be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he LOGON program. It should not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file. Make a single hardcopy and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; otherwise, the LOGON program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stricting access to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OGON.EXE provides password protection fo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horized users can gain access to the computer aft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LOGON allows for multiple users, each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and password, and maintains a record of each log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so display a customized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LOGON for the first time,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password table in the file PWD.TBL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user ids and passwords for all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n example of the file's content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ing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ample passwor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se ar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updated on 27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er ID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         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        g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shmi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gin with the '!' character. Following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 of words. The first contain the user i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passwords of all authorized users. The user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contain digits and letters, but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 There is no restriction on the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ser id and password should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GON is executed for the first time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"locked". That is, the data is encryp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dden, read-only file. The original PWD.TB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Since the new file is hidden, it will no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The read-only attribute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t cannot be altered or dele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the table provides security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discover the hidden file. Only an exper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efeat these measures -- LOG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safe from norm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AUTOEXEC.BAT file, the logo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ever the computer is turned on or reboo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placed at the very top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event a person from pressing CTRL-BREAK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LOGON executes. LOGON.EXE,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GON.SCN, must resid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displays the logon screen, contain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ON.SCN. If this file does not exist, then LOG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fault prompts to solicit user id and passwo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lowed only one try at entering a vali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user id is entere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VALID USER -- COMPUTE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computer is placed in a locku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may set the number of allowed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the password. This is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command switch /Rn, where n i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4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2 retries on entering the passwor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ies is 2. If,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, the user has not entered a vali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TRIES --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Again, the computer is placed in a locku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uccessfull log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! Logon procee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may create a customized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the user to enter his/her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reating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N, in the system's root directory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ne by line image of what i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LOGON is executed. LOG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keywords "User" and "Passwo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laces the cursor at the appropriate scree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. If these keywords are not present, LOG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fault prompts to solicit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LOGON.SCN file is provi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utomatically keeps track of each logon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, the date, and time into the file LOGON.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full logon. This file is marked read-on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alter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THE PASS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password table file must be "unlocked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n be revised. This is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"unlock" switch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password table file. After the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, the file PWD.TBL will appea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is will be a modifiable, unencrypted file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file created by the system operat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, be sure that no backup file exist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create a .BAK file as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). Run the LOGON program once again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to "lock" the password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AND SUGG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hna My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uServe: 7351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rnet: 7351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49 Rou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ville, KY 40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is provided as a ShareWare program by Creativ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earch &amp; Education. Users of LOGON are reques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registration fee. Please rem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E, in no way, assumes responsibility f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, including loss of data. As usu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extensive testing of this software und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rmal"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