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ing restrictions in this file apply to any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user group, or business that charges ANY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Shareware program produced by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ublic domain program. All program and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Rosemary West with all rights reserved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rights are claimed under that copyright and ar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organization may sell disks contain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 from R.K. West Consulting.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permission send a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semary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any reason, you are unable to reach us at the abov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hrough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 lis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 expected of distributors are summarized below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Under no condition will permission to distribute be give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who does not agree to follow the standards.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re based on those established for vendor associat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ociation of Shareware Professionals. ASP vendor me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anted permission to distribute this software; if you are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ASP, please mention that in your request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. ASP vendor members are automatically placed on 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are generally given a free copy for distribution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ASP vendor member you will be directed to one in ord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or files may 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clusive package without permission of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ors may NOT add to or delete from any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(the EXE, the VENDOR.DOC, or any related file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material or other information must be plac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dentified so the user may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der no condition will the program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d copies of the screens or documentation fil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any form without a license from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distribution of this software over bulletin board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telecommunication services will be limited to distrib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rchived file containing the contents of the enti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NO charge specifically for this software abo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ummary of ASP vendor standards. This summ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, a summary, and is not to be taken as a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t of ASP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ndor advertisements and brochures must state that "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quire separate payment to authors if found useful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immediately follow the price or be tied to the pric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ill attempt to educate users on the nature of Share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oints must be covered in any catalog of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ee paid to the vendor is a distribution charg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user finds a Shareware program to be of use,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send the registration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entitles the user to various rights an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author). These range from the legal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, to printed documentation and/or higher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ill respect the copyright and all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individual authors, usually found in the file VENDOR.DOC [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]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ill provide a written notice covering the three concep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Shareware programs shipped. If disks are pre-packag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must be on a visible part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ill not change or delete ANY files suppli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uthorized by the author. Small additions designed to as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be added if the author does not specifically prohibi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gree to stop distributing a program, including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if reques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above is a SUMMARY of the ASP vendor standards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oftware, you must agree to abide by these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 or not. If you are interested in becoming an ASP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Membership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viewers:  If you plan to review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, please contact us first to make sure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upgrade version of the product and that the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o your readers will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 xml:space="preserve">Ŀ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 xml:space="preserve">Ŀ    �              (R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ĳ       �o   ���������������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</w:t>
      </w:r>
      <w:r>
        <w:rPr/>
        <w:t xml:space="preserve">Ŀ �  Association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     ���  </w:t>
      </w:r>
      <w:r>
        <w:rPr/>
        <w:t xml:space="preserve">Sharew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ĳ   o   �    Professional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ĳ   �   �����������������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  </w:t>
      </w:r>
      <w:r>
        <w:rPr/>
        <w:t xml:space="preserve">MEMB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ay be able to help.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embers' products.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786, Bellevue, WA 98006 or send a message via CompuSer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on all distribution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1.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2.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10.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12.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17.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!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you list the title of the program correct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advertisements. It is MAILLIST (one word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