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axiCalendar Registration Certificate/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   :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ny  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ty     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   :______________________    Zip  :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lephone: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did you obtain MaxiCalend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s and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ration fee for MaxiCalendar (version 3.10A) is $40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ation for  registration you  will be  advised  of 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eases of  MaxiCalendar.    Site  licenses  are  availabl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ltiple users  at one  location.   Call for details.  Che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ed.   Purchase Orders  are accepted  from  most 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hools, and government agenc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ty                                    Unit Fee       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____  MaxiCalendar, Version 3.10A       $40               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nd this registration certificate/invoi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omas J. Er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7118 Palladio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rt Wayne, IN  46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219) 432-0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