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's New In Maxi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rrected bug associated with appointment interval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the default of 30 min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panded detail of document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10 has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sident memory requirement reduced dramatically.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/EMS swapping technique reduces memory required from 16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&lt;8K 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justable time intervals between appoint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ltiple Months on Notepa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to specify last hour for day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ows 200 entries for "Annual" events. 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ts are increased to 100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sending printer control codes after completion of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thus undoing the codes sent at the start of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E, X, S, D, A, F, G, T, W and Z as additional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trl-N inserts a line on Notepad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ption for first time on screen to other than th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st  speed keys (Alt keys) can now be used direct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The format of the month file names has been changed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ambiguous names for the next century.  Old file names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, thus maintaining version 3.00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 added the following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mory resident operation provided as an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vents  can be  designated as  "special" so  they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ed on "Month"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ifference between dates compu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of "Extended Schedule" event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ull editing (arrows, home, end) allowed in dialog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rl-Left and Ctrl-Right  added for moving left or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lors  on month  screen can 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help screens, including a help index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