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xi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Maximum Calenda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Copyright 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987-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ptember 9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igned and Develo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xiCalendar  is  available  as  User  Supported  software. 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ed means  that you may use MaxiCalendar for a period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ys for purpose of determining suitability for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ontinue  to use  MaxiCalendar (version  3.10A) after 30 day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must  submit a  registration certificate and $40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118 Palladi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ort Wayne, IN  4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219) 432-001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verview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 on Use of MaxiCalendar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1 Copyright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.2 Distribution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stallation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1 List of Files Provided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2 Hard Disk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.3 Floppy Disk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t Up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1 Hard Disk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2 Floppy Disk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3 CGA Monitors and "Snow"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4 Memory Resident Mode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1 Popping-Up MaxiCalendar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2 Unloading in Memory Resident Mode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3 Memory Usage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4 Swap Files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5 Optional Drive for Swap Files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6 Expanded and Extended Memory Usage         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7 Memory Resident Mode and Floppy Disks      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4.8 Problems in the Memory Resident Mode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5 Summary of Command Line Options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.6 MaxiCalendar and DesqView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tailed Description of Features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 Main Screen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 Entering Appointments and Notes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3 Appointment Window, Notepad, and Word Processor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fferences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4 Scrolling the Displayed Appointment Window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5 Escape Key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6 Speed Keys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1 Alt C - Copy Note to New Day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2 Alt D - Difference Between Dates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3 Alt H - Hide/UnHide Appointments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4 Alt J - Jump to New Date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5 Alt M - Multiple Months on Screen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6 Alt P - Program Information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7 Alt R - Repeat App't Next Line             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8 Alt S - Save Month &amp; Quit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9 Alt T - Today (Jump to Today)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6.10 Alt X - eXit Program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7 Function Keys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 F1 - Help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2 F2 - Save Month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3 F3 - Previous Week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4 F4 - Next Week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5 F5 - Previous Month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8 F8 - Next Year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9 F9 - Jump New Date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0 F10- Menu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7.11 Function Keys Template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8 Menus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9 Extended Scheduling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1 Daily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2 Weekly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3 BiWeekly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4 Monthly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5 OtherMon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6 Annual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7 ExAnnual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8 Remove/Edit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9.9 Quit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0 Print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1 Day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2 Multiple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3 Abbreviated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4 LineFeed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5 PageEject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6 ConfigPrinter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0.6.1 HourLast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0.6.2 LeftMargin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0.6.3 BeginCodes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0.6.4 ResetCodes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5.10.6.5 Quit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0.7 Save (Printer Configuration)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1 Save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2 Help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3 Backup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.1 Backup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.2 Restore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3.3 Quit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4 Options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1 ResetTime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2 HrStart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3 Interval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4 Civilian Time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5 Military Time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6 Save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7 Path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8 NewColors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9 Lines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4.10 Quit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5 Month (Entire Month at a Glance)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.1 Special Appointments and Notes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5.2 First and Last Appointments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6 Jump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7 CopyNote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8 Alarms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8.1 Turn-On Alarms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8.2 Remove/Edit Alarms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8.3 Save Alarm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8.4 Quit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19 Xit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.20 Time Entries                                     2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page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n Case of Difficulty;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End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                                            2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MaxiCalenda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Maximum Calendar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 Over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is  an appointment calendar system designed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by  those with a busy schedule who desire an organized meth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keep  track of  meetings, appointments, and events.  I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to  satisfy my  personal needs  because no 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ver  seemed to  do things  my way.   None of them ha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ght  combination   of  features,   so  I   designed   my   ow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orks  the way  I want it.  I hope you like it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 features of MaxiCalendar ar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Automatic scheduling of meetings, appointments, and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ccur daily, weekly, bi-weekly, monthly, or annual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Notepad for lists of "to do" items or reminde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Month  At  A  Glance  to  show  time  of  first  and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for  every day of the month and to highlight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Print outs of your calendar in a variety of forma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tandard holiday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Calculate number of days between 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Super  easy to  use with  "Lotus" style menus and/or sp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Independent  calendars to  support more  than one person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On-line, context sensitive hel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Easy way to make backups of your monthly calend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 Finally,  MaxiCalendar can  be run in a memory resident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op-up" mode  so that  your calendar  is always just a keystro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 Restrictions on Use of Maxi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1 Copyrigh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c) Copyright Thomas J. Er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987-199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7118 Palladio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t Wayne, IN  46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(219) 432-001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is  available  as  "User  Supported"  softwa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r Supported  means that  you may use MaxiCalendar for a perio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30  days for  the purpose  of determining suitability for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 To continue  to use  MaxiCalendar  (version  3.0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30 days, you must submit a registration certificate and $4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fee  (see end  of this  document).  Registered us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dvised of future releas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2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eel  free   to  distribute   MaxiCalendar  to  friend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ociates for  the  purpose  of  a  30  day  evaluation  perio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that  you give  them complete  copies  of  the  origin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altered program files and  documentation.  MaxiCalendar may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ld by itself or as part of a larger system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1 List of Files Provi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.EXE                 : MaxiCalendar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1.HLP - CAL18.HLP    : Hel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SCHED.DAT             : Standard holiday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.DOC             : Documentation for Maxi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ly the  .EXE and  .HLP files  are essential for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 the  help files  can be deleted as long as you wish to forg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-line  help.   The "SPSCHED.DAT"  will be  created  if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ent.   The copy  of "SPSCHED.DAT"  provided with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s many  standard holidays.   The  events you  schedu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ed to this fi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2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MaxiCalendar on your hard disk, do the following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reate a new subdirectory called "CAL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Copy  all files,  listed in  3.1 above,  to this 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3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a floppy diskette and copy the following files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.EX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1.HLP - CAL18.HL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SCHED.D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 Start 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1 Hard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'C:' prompt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CAL         (for standard vers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D\CAL         (for memory resident version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MEM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2 Floppy Dis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ert the MaxiCalendar  disk in the default drive and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      (for standard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MEMRES     (for memory resident vers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3 CGA Monitors and "Snow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 some  systems, using  a  Color  Graphics  Adaptor  (CGA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oying scan  line noise   or  "snow" is present when you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s and  other activities.   MaxiCalendar allows you to over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hardware problem by providing a special start up option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 "snow" problem, start MaxiCalendar by enter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L SN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place of "CAL" in section 4.1 or 4.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4 Memory Resi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can be run in a memory resident or pop-up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 means   you  can   be  running  another  application  (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, spreadsheet,  database, etc.)  and  have 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in  the background  so that  it can  be popped-up  with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gle "Hot  Key".   When you  are finished,  you can  exit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and  be right  back in  the middle  of the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.   When you start MaxiCalendar in the memory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nstead  of the  normal start  up, you  get a brief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says  the program has been loaded and can be brought to lif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a special hot key combin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1 Popping-Up MaxiCalend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pop-up  MaxiCalendar, after  loading as described in 4.1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ply press  the hot-key  combination &lt;Alt&gt;&lt;Tab&gt;.  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op onto your screen be and be ready for use.  When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go  back to the previous application, exit MaxiCalendar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manner  (Alt X, for example).  When you exit,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appear,  and you  will be  right back where you were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popped-up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2 Unloading in Memory Resi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MaxiCalendar  has been  loaded in  the memory  resid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, it  stays available  until  you  turn-off  or  re-boot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.   If you  want to unload the memory resident mode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booting,   enter "Alt  U".   A dialog box will open to le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rm the  unloading of  MaxiCalendar.  If you confirm that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nt to  continue with  the unloading,   MaxiCalendar will u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elf and put you back into your appl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3 Memory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 version of MaxiCalendar we are using the lates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management  techniques to  minimize the  amount of 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 for  MaxiCalendar.  What good is a pop-up calendar if i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  big that  your favorite  word  processor,  spreadsheet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will  not fit  in memory  at the same time?  So how mu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does MaxiCalendar need?  A little less than 8K (not 80K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60K).     To  achieve   this  performance,   MaxiCalendar   us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phisticated memory swapping technology.  The speed of the swa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depends  on several  factors.   First the  basic spee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uter you are using, the speed your hard disk, and whether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expanded  memory.   During the  swapping, a "Swapping in/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" message will appear on the bottom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4 Sw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, in  the memory  resident mode,  generates 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hidden  swap  files  (except  when  you  have  expa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,  see  section  4.4.5  below)  to  swap  itself  and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lication in  and out  of memory.    Because  these  file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, you won't normally see them or have any concern for the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end your  session  without  unloading  MaxiCalendar 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4.4.2  above) one of these files (SWAP1.TMP or SWAP2.TMP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left behind.   Do  not delete  either of these two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MaxiCalendar  is  running  in  the  memory  resident  mod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ing you  always start  MaxiCalendar in  the same  director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reuse these  same swap  files  over  and 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 These files will be approximately 300K each.  You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at  least 600K  available on  the disk drive you use to 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If sufficient space is not available,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isplay a message to that effec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, you  must assure that sufficient file space remai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 whenever   swapping  MaxiCalendar   in  or  out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fficient file  space is  not   available after  MaxiCalendar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, you will get the following error messag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Fatal swap error, halting system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 this  point, you  are forced to reboot your system,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not sufficient space to swap the contents of mem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5 Optional Drive for Swap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 default,   MaxiCalendar  uses   the   drive 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files for the swap drive.  If you prefer a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, just  specify it  on the  command line  at start  up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 you have  MaxiCalendar on the c: drive, but wan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 on d: drive, 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AL MEMRES 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6 Expanded and Extended Memory U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 you have expanded memory (or a expanded memory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mulator for  an AT's  extended memory) MaxiCalendar will det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presence,  and if enough is available, it will use it f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.   Because  the swap  speed  is  so  fast  when  using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,  no "Swapping  in/out .."  message  will  appe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ring the swa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7 Memory Resident Mode and Floppy Dis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the memory resident mode of MaxiCalendar from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is  really not  very practical  (impossible on a 360K flopp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) because  of the  size of  the swap  files and the speed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ing.   However, if  you run  MaxiCalendar from  high densit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s  in the  memory resident  mode, you  must  keep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floppy disk in the drive from which MaxiCalendar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aded whenever  you pop-up  MaxiCalendar or  exit  MaxiCalend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required so that MaxiCalendar can have access to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Because of the access required for the swapping of fil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  users will  experience considerable slower swapping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nly  cures for  this situation  are expanded  memory, a h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or using MaxiCalendar in the non-memory reside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4.8 Problems in the Memory Resident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mory resident  programs can sometimes cause conflict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programs.  Be certain not to unload MaxiCalendar if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 program has  been loaded  afterwards.   In  s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rcumstances, MaxiCalendar may appear to unload from memor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fact may not have released the memory it used.  Sometimes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ppens when  the  current  program  prevents  MaxiCalendar 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successfully.  Unloading MaxiCalendar at the DOS promp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rmally  avoid this  problem.   If, after going through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process, you press the hot key combination and the swa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 appears  but MaxiCalendar  does not  pop-up,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been  disabled but  has not  released memory.  At this poin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ust  reboot  your  system  to  regain  the  memory  us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predictable results  occur, if  you switch in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middle of a graphics type program.  MaxiCalendar may pop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all  right, but  your graphics  program's screen  will, in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kelihood, be a mess.  If you know the right key strokes to ex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graphics  program without  seeing the screen, you may be 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recov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, in  the memory  resident  mode,  could  cre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f  used on  a communications  network or  other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ing real time data.  If your  system were in the middl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 communications  exchange  (e.g.  downloading  a  file  from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lletin board) and MaxiCalendar's alarm system tried to swap i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data might be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5 Summary of Command Line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of the command line options may be used in any ord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upper or lower ca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mand Line                Mea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        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                        -Plain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SNOW                    -Eliminate snow on CGA monit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MEMRES                  -Memory resident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MEMRES D:               -Memory resident, use D: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swap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SNOW MEMRES             -Eliminate snow, g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iden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 MEMRES SNOW D:          -Eliminate snow, go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resident, use D: for sw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cifying a  swap drive without also specifying MEMRE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ign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6 MaxiCalendar and DesqVie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is  DesqView "aware" and will operate correct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a DesqView application, with the following precau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. Use the non-memory resident mode of MaxiCalendar on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. Print  outs require  that MaxiCalendar be "zoomed"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ll screen to ensure proper printout of "note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 Detailed Description of Fea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 Mai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's main  screen is divided in half to provid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ndow  (left side)  and a Notepad (right side). 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Tab"  key to  switch between  the Appointment Window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.  Enter appointments  in the Appointment Window at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slots.   Appointments remain attached to the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slot.   Enter  notes on  the Notepad  and use as a mini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or for  entering memos,  to-do lists,  etc.  Notes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tached to  a time  slot and  do not  move when  you scroll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side of the screen.  (see section 5.4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ess "PgDn"  or "PgUp"  to go  to the next or previous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section  5.7 to  see how  to change date by weeks, months,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 Entering Appointments and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 "Tab" key  to switch  back and  forth  betwee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ndow and the Notepad.  Use the arrow keys to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slot or  Notepad line,  then simply type in the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   Below is  an explanation  of how  the editing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in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lete - deletes the character at the cursor posi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Y -  (Yank) deletes entire line and moves the curso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line.  You can not use Ctrl-Y to delete a item that w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reated by  the Extended  Schedule process  described in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9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P - (Put) puts, at the end of the line, a line that h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en previously  deleted (Ctrl-Y).   You can use Ctrl-Y, follow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 a  Ctrl-P to  move an entry from one place to any other plac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ombination  allows you to move appointments from one day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, notes to appointments, etc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N -  (iNsert) inserts a new line on the Notepad sid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.   Move  the current  line down  and all the rem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down on line.  The last line on the screen is lo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ckspace  -   deletes  the   character  before  the  curs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i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  - toggles Insert/Overwrite mod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block cursor shows that you are in the insert mod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 line cursor  shows that  you are  in the overwri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rows - Arrow keys move the cursor as desi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ome - positions cursor at start of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nd - positions cursor at line en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RightArrow - Move right, one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LeftArrow - Move Left, one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also  supports the following "WordStar" edi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 - Same as up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X - Same as down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S - Same as left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D - Same as right 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F - Same as Ctrl-Right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A - Same as Ctrl-LeftArrow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G - Delete next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H - Delete last let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T - Delete next wor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W - Same as Ctrl-PgUp (see section 5.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Z - Same as Ctrl-PgDn (see section 5.4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3 Appointment Window, Notepad, and Word Processor Differenc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ointments are attached to a particular time slot and mo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 time slot  when the  Appointment  Window  is  scroll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 word  wrap is  not supported.  Unlike a word processo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do  not move  up when you delete a line of text ("Ctrl-Y"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backspace"  key will erase the line above when it has era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rent lin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4 Scrolling the Displayed Appointment Window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allows you to schedule appointments in any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in  the 24  hours in  a given  day.   Depending on  th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 for  appointments (default  is 30  minutes, 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.3) MaxiCalendar  will display different portions of the da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 time slots not displayed, press Ctrl-PgUp or Ctrl-PgD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 Appointment Window  up or  down to  earlier or  la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.   Notice that  entries on  the Notepad  do not move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 the  Appointment Window.   When "App't" with an up or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 appears  at the  top or  bottom of  the screen,  there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appointments  for this  day  that  can  be  viewed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ing Ctrl-PgUp or Ctrl-PgD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5 Escape K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Esc"  key is used to escape or quit any activity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information  via one  of  MaxiCalendar's  dialog  box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aborts  or quits the activity that popped up the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first place.  When you are in one of MaxiCalendar's menu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exits  you from  any menu level to the next higher leve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to  the Appointment Window or Notepad, as appropriate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sc" is pressed with no menus or dialog boxes, MaxiCalenda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itch between  the appointment/note  screen and  the full 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(section 5.15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6 Speed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eed Keys  are special  key  combinations  that  accomplis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s that  duplicate many  of the  menu item  choices.  (Alt C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press the "Alt" key and "C" keys at the same ti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 Alt C - Copy Note to New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copy a note line forward to a new day,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.  The dialog box will ask how many days forward or backw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want  the note  on the current line to be copied.  Entering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1" means  you want  to copy  the current  note line to tomorrow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a  "2" means  the day after tomorrow, or "-2" means the d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yesterday,  etc.   This feature  is great  for  postpo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 on your to-do lis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2 Alt D - Difference Between D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ever you  need to  know the  number of  days between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s or  what is the date a certain number of days from now, A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 is  the answer.   When you press Alt D, a dialog box pops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to enter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first and second date and have MaxiCalendar comp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fference between the da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- a  first date   and the number of days from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and have MaxiCalendar find the corresponding second d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using  the arrow keys, you may change the first dat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date, or the number of days.  The only requirement is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 date must  be entered to start with.  You may skip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date  and enter the difference in days before or afte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date  and have  MaxiCalendar compute  the second date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second dates can be exchanged by pressing Alt-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3 Alt H - Hide/UnHide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ularly scheduled  appointments are  fine when they happ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planned.  But when a weekly staff meeting is cancelled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boss  is out of town, you need a way to hide that appoint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just  that week.   That's  where "Alt H" comes to the rescu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 put   the  cursor  on  the  line  that  has  the  offen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and  press Alt  H.  The appointment is cleared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is  placed on  the left  margin as  a reminder  that regul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appointments  are being  hidden for  just that one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ot for  that day.  All appointments that were entered by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xtended  schedule options  (see 5.9 below)  for that day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will  not appear.   Regular  appointments, entered "by han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not  affected.   To unhide an appointment, just press "Alt H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.   The &gt;&gt; disappears and any appointments that were hidd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app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4 Alt J - Jump to New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need to move to a date far from where you are, Alt 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s a  dialog box  that lets  you specify  a day, month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 to  "jump to".  Note that  you only  have to enter the ite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are  different, e.g. if you want to jump from May 1, 1988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1, 1988, just enter 12 for the month and press "PgDn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5 Alt M - Multiple Months on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 combination allows  you to display three month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otepad  side of  the screen.   The  first month  will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rent month,  followed by  the next  two months.    The  month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can  be changed by using the PgUp, PgDn, and the U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wn arrows.   the  Esc key  will eliminate the three months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are throug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6 Alt P - Program Inform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 combination tells you what version of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and who wrote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7 Alt R - Repeat App't Next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want to  fill-in a  block  of  time  with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(e.g.  a three  hour meeting),  pressing "Alt R"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the information in the current time slot to the next slo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8 Alt S - Save Month &amp;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key  combination allows you to save all chang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made  to  your  calendar  and  exits  MaxiCalendar  with 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estions ask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9 Alt T - Today (Jump to Today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you wandered far from the current day, this combin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take  you back  to today's  date (assuming  that your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has  been set).   Alt T works in both day and month displa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escape from any menus fir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6.10 Alt X - eXit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mbination  lets you  exit from MaxiCalendar direct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you  will be  prompted to  save any  changes  not 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d.   Alt X works at all times except when you are in a dialo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x or in "Help" (escape first)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7 Function Key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unction keys perform the following action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 F1 -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tivates the  "Help" screens.   Press  "PgUp" or  "PgDn"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ok at  additional "Help"  screens.   Pressing F1  a seco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how  the "Help  Index".   To go back to one of the detai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, move  the cursor  with the  arrow keys  and  then  pr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.  Use "Esc" to leave "Help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2 F2 - Save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current month file.  "Save" is important to us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made many  changes or  additions.   "Save" protec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loss if your system has a probl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3 F3 - Previous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y of the previous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4 F4 - Next Week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y of the next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5 F5 - Previous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 to the  same date  of the  previous  month  (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ing from May 31, you will end up at Apr 30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6 F6 - Next Mon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 to the  same date  of the next month (when mov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May 31, you will end up at Jun 30, etc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7 F7 - Previous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te in the preceding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8 F8 - Next Ye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ves you to the same date in the next ye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9 F9 - Jump New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s you  to specify  a particular date to "jump to".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 5.6.4 abov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0 F10- Men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ing up MaxiCalendar's menu syste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7.11 Function Keys Templ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help  you remember  what the  function keys do, print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ut  out a copy of the appropriate template for your keyboa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yp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1    :F2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  :Save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: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3    :F4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Week  :Week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5    :F6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Month :Month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7    :F8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Year  :Year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9    :F10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Jump  :Menu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: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Keybo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1    :F2    :F3    :F4          :F5    :F6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Help  :Save  :Prev  :Next        :Prev  :Next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      :      :Week  :Week        :Month :Month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F7    :F8          :F9    :F10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Prev  :Next        :Jump  :Menu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Year  :Year        :      :      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:------:------------:------:------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8 Men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's menu  system is  modeled after  the  menu-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ach made  popular by the Lotus 123 spreadsheet.  The menu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vated by  the "F10"  key or  the "\"  key  (back  slash, 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lash).  Menu items are shown on the first line of the bottom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of  the screen.   The second line describes the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ghlighted  menu item  on the first line.  Menu items can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ed in  two ways.  The first method is to use the arrow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highlight  the desired  item, then  press the  "enter" key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the  item.   The second  method is to simply press the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rresponding to  the first letter of the desired item.  Wh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 is  selected, one  of three  things happen:  1) the  desi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ion is  accomplished directly, 2) a dialog box will pop up an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 you  to provide  inputs, or  3) another  menu will  appear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pending on the nature of the menu item, the menu will remai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appear from  the screen  after the action is complete.  I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remains,  you leave it by pressing "Esc" or selecting "Qui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9 Extended Schedul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 Scheduling   is  the   most  exciting  feature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No more writing down all those repetitive meeting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ppointments.  MaxiCalendar offers you seven ways to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kinds of meetings.  You may store as many as 100 event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 the  scheduling  options  described  below,  except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nnual" events you can have up to 200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1 Dai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a  event at  the same time every day.  For exampl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unch at 11:30 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2 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he  same event at the same time on the sam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week.  Try that Monday morning staff meeting at 9:00a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3 BiWeek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hedule the  same event at the same time on the sam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week, every other week.  When selecting this option,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ether  the event  occurs during the current week or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week.   MaxiCalendar will then keep track of the proper wee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 this event  in the  future.    An  example  would  be 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ycheck, on Friday, every other wee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4 Month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monthly  option is for the same event on the same 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onth.  Try "Pay  House Payment" on the 1st of every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also enter "last" to indicate that you want the even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cheduled  for the  last day of each month.  MaxiCalendar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care  of the  proper number  of days  in the  month. 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" is particularly interesting in February, in that the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cheduled on  February  28  in  non-leap  years  and 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bruary 29 in leap yea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5 OtherM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"Other  Monthly" schedule  option.  OtherMon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something like "Garden Club Meeting"  on the 3rd Wednesda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month  at 7:30pm.   You  can also  specify "last"  for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icular week,  e.g. "Eat  Dinner with  Parents"  on  the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nday of every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6 An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s  the first  of two  annual schedule options.  Ann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 happen  just once  a year.   This  option is  for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on  a certain  date in  the year.    Use  this  option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s, like  "Samantha's Birthday" on June 23.  For this i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pecify  the date  in the month for the event.  Again, "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ccepted as a date inp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7 ExAnnu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is  is the  "Extra Annual" schedule option.   ExAnnua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n  event every  year on  a certain  day and week of a sing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.   Try "Mother's Day" on the 2nd Sunday in May or "Memor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" on the last Monday in M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8 Remove/Ed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allows you  to remove  or edit  any item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d using  "Extended Scheduling".   "Remove/Edit"  produc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menu  to let  you select which kind of event you which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 or edit.  When you  select the type of event, a dialog bo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s up  so that  you can  remove and  edit previously  schedu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ems.  You can use the  arrow keys to edit each entry and chan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delete each item as you need.  If you make a new entry with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using  an edit  key, the  previous entry  will  be  eras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low is a list of additional editing keys available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trl-End  : delete scheduled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Up      : select previous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gDn      : select next ev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sc       :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9.9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0 Pri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 must have  a printed copy of your schedu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ke on a trip, carry in your pocket, or to give to someone els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int item gives you three formats for printing your 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1 Da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ay" gives  you a  single page copy of the day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   The print  out starts  with the first hour shown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nd  continues to  the last  hour specified  in "HourLast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"ConfigPrinter", section  5.10.6.1.   Notepad ite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also.   To  make  a  handy  pocket  card  of  your  day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, try  printing a day on a pair of perforated 3" x 5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, oriented  in the  long direction.   If  you don't separ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, you  can print  the entire day's calendar on the pair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ation between  the cards  is lined  up  with  the  vert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or between  the appointment  and note  side of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ntire  day will  fit, if  you use compressed type and 8 lin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 inch.  If you want to carry this even further, print tomo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e other side of the same pair of car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2 Multip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Multiple" lets  you print  day screens  just like the "Da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oice, but  you can  have up  to 7 days side by side.  The pri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 can  look like  a standard  appointment book if you have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per and/or  a printer  that can  print in compressed type.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, if you set your printer for compressed type, you can f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days  side by  side on 8.5 x 11 inch paper.  With two pag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ree  days per  print out,  you can  have a  Monday  throug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turday appointment calendar on two pages.  In this print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s are  printed at  the top  of each  day's appointment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out  starts with  the first  hour shown  on the 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inues to  the last  hour  specified  in  "HourLast"  part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nfigPrinter", section 5.10.6.1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3 Abbrevi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all  you want  to print  is your  appointments and not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Abbreviated".  A dialog box will pop up and let you en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many days you want printed.  Each day will be printed even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no appointments  or notes  on that  day.  If you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one  day and  print on  3 X  5 cards,  you will have a dai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card for your pocke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4 LineFe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item sends a carriage return to your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ing it to advance to the next lin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5 PageEj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this  item, sends  a form  feed character  to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r, causing it to advance to the top of the next p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6 ConfigPri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sends you  to another  menu level  where you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e your printer to make the best output forma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1 HourLa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not  really a  part of  configuring  your  print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HourLast" is something you will want to save along with the re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printer items.   "HourLast"  is the  latest time you wa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on your "Day" and "Multiple" printouts of sections 5.10.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5.10.2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2 LeftMarg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onfiguration  choice lets  you select  the  number 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ank spaces  before the  start of  the left hand margin.  Valu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0 to 80 are acceptabl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3 Begin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allows you to send any sequence of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 your printer  prior  to  a  printout.    Control  co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ometimes called  escape codes)  tell your  printer to  print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old, in  italics, in  small print, to add less space betwee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, etc.  For example, entering  a code sequence of 27 71 pu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IBM  Proprinter into its near letter quality mode.  A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15  puts Epson and IBM printers into their condensed mode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example, a sequence of 27 48 will force an IBM print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8 lines per inch.  A combination of the compressed mod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8   lines  per  inch  will  produce  very  compact 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  Depending on your printer's capabilities, you can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length,  line spacing,  character spacing, etc.  The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of  setup codes is 79, including spaces between codes.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are  assumed to  be in  decimal format,  not hexadecimal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 format.   Check  your printer  manual  for  the  necess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4 ResetCod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allows you to send any sequence of printer contro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des to  your printer  after a printout.  These codes are usefu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desire to undo anything you set by using the BeginCodes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5.10.6.3.  For example, suppose you use BeginCodes to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r printer in compressed mode for your calendar printout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finish  with MaxiCalendar,  your printer  will  still  be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ressed mode  which might  be inconvenient for the program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 after  MaxiCalendar.   A "ResetCodes"  sequence of 18 cance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densed mode on Epson and IBM printers.  The maximum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reset codes is 79, including spaces between cod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5.10.6.5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0.7 Save (Printer Configura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 have entered  your printer control codes and lef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gin, select  this item  to save configuration for use the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you run MaxiCalendar.  If you do not select "Save", you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se your codes and margin when you leave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1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aves the  current month's  entries to  a file.  Anytim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 to  a new month, the old month is automatically saved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if  any entries or changes have been made.  At no poin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lose  more the  changes you  have made  to the current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unless you  have a  disk crash  and you have not made a separa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- see paragraph 5.1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2 Hel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is the  same as  F1 (see para 5.7.1) and provid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screens to explain MaxiCalendar's ope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3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should select this item frequently (maybe once a day)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you  won't lose  your valuable  calendar  information.  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bed in section 4.4.3, the "Backup" item is not availabl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emory resident vers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.1 Backu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makes a  copy of your month and extended schedu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A dialog box will let you specify which floppy disk dr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for the  making the  copies.   Be sure to use a format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.   The copies  are not made with the DOS backup command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with  the simple  DOS copy command.  If you have more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user  (using separate  directories, see  section 5.14.7),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take  care when making backups.  A separate backup is nee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the  calendar files  in each  user's directory.  Use the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to select the set of calendar files to backup, then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 disk  for each  user's calendar  files.  You can us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me disk  if you  setup separate  directories on the backup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 careful about  using DOS to select the proper directory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 the hassle, use separate disk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.2 Rest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lets you copy your previously backed up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place  any existing  files.   Again, you will be allow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 which drive to use for restoring your files.  If you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user,  (using separate  directories,  see  s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4.6) use the path command to select which user's files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3.3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4 Op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lection covers several miscellaneous items that all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o set MaxiCalendar to the configuration that best suits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1 Reset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 on-screen clock  has the  wrong time, this item l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reset  the computer's  system  clock.    On  some  compute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's resetting  of the  time may not be permanent.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have  use a  special utility  provided with  your computer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/calendar board to permanently reset the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2 HrStar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though you  can scroll  the Appointment Window to show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lock of  time, you  probably want  to decide  what should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that normally starts each day.  Selecting "HrStart" let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 this  decision.  To make this a permanent change, be sur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lect "Save" on this option 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3 Interv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Int"  allows  you  to  select  the  time  interval  betw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s as displayed on the screen.  The default value is 3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 Optional time  intervals are  10, 15,  20, 30,  and 6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s.   Any time  you change  the time interval, you may al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for a  previous appointment.   For example, suppose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d previously  selected 15  minute intervals  and had entere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for 6:15pm.  If later you select 30 minute interval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ould  not be  a time  slot for  your  6:15pm  appointmen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ould  move that  6:15pm  appointment  to  the  nex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time  slot, which  would be 6:30pm.  This chang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versible, in  that if  you  later  switch  back  to  15  minut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vals, the original 6:15pm appointment will remain at 6:30pm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bviously, you  should make  a decision on the best time interv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your  use and  stick with  it.   If you  do decide  to mak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nge, you may need to adjust some of your appointments.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a  permanent change, be sure to select "Save" on this op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4 Civilian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 like a "Civilian" (non 24 hour) time display, selec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tem.  The appointment time slots will be shown in differ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ors for  am and  pm times.  To make this a permanent change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re to select "Save" on this option menu. (see 5.14.6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5 Military Ti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like a "Military" or 24 hour time format, selec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.  To make this a permanent change be sure to select "Sa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this option menu. (see 5.14.6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6 Sa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item  is selected  to save any changes you have made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bove  "Options" items.  A file named "cal.cfg" is created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re your  preferences.   This file is read every time you sta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 Note, this file is not necessary for opera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 If the  file doesn't  exist, a new one is crea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save your preferred configur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7 Pa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Path" allows  you to  specify a DOS path other than the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which  you started MaxiCalendar.  For a single user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need  to use  this option.  However, if two or more people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MaxiCalendar  on the  same computer,  you  can  keep 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endar files  in separate directories.  For example, if Bob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e want  to have  separate  calendars  on  a  hard  disk  syst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assuming you  are running  MaxiCalendar from  a directory call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), first create two sub-directories \CAL\BOB and \CAL\SUE (s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manual  on creating  sub-directories).   Then  use  the  pa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 to  specify whose directory should be used.  Additionally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  use the  path option to specify that a floppy disk i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  for the  source of  calendar files.  The current path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n in the upper left corner of your screen and printou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8 New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oice  allows you  to customize  the screen colors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.   If you  find a combination that you like, be s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ave it with the "Save" choice in the "Options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9 Lin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oice  allows you  to toggle between 43 or 50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and  the standard  25  lines  if  you  have  an  enhanc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aphics adapter  (EGA) or  a  video  graphics  array  (VGA)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ropriate monitor.   (Note:  the lower section of theNotepa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available for use in the EGA/VGA mod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4.10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5 Month (Entire Month at a Glanc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order  to give  you a  quick look at your schedule for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month,  select this  item.   All the day and date chan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s work in this view of a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.1 Special Appointments and No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metimes you want to look at an entire month and have a w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ee  if you have anything really important scheduled.  To m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cial" events  show up  on the  month screen,  you must 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nd  mark them  as "special".  Any item (appointment, not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chedule  event) that  begins with  an "*" is consider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special".   Because of  space limitations  on the  month scre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the  first seven  letters (not  counting  the  "*")  of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item  are  shown.    Additionally,  only  two  item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for  a given  day.   As an  example, if you enter "*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rthday" as an Annual event, "T's Bir" will show up on the mon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when  you press  "*" to  ask for  a display  of asterisk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s.   Obviously, you  need to  be a  bit  creative  when 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ignate something to be a "special event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5.2 First and Last Appointm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sides  showing you an entire month, you can see whe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 last appointments  start on  all days  in  the  month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ss "F" for first appointments and   "L" for last appoin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6 Jum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item functions the same as Alt J (see para 5.6.4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llows you to "Jump" to a date of your choic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7 CopyN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item functions the same as Alt C (see para 5.6.1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lets you copy notes forward to another da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8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xiCalendar has  an alarm  clock that can be activat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elect  "Alarms".   You can  set as many as 10 alarms to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ime of the day or night.  Caution: The alarms will only r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you   have  MaxiCalendar   in  operation.    If  you  le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, the  alarms  won't  ring  unless  you  are  run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in  the memory  resident mode  described in 4.4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ave  the alarm  settings, they  will be active the next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start MaxiCalend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1 Turn-On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this choice, you have the opportunity to turn on any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10  alarms.   You specify the hour and minute that you des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 message you  want displayed when the alarm goes off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ime  comes, the message will be displayed and the ala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ng for  up to  one minute.   After  one minute,  the alarm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op, but  the message will remain on the screen.   Press an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ilence  the alarm  and/or remove the message from the scree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are in the memory resident mode but MaxiCalendar has be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ped out  (see section  4.4) and  an alarm is ready to go off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automatically swap  in the  alarm  system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 your   message.     If  MaxiCalendar   is   swapped 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utomatically, pressing the escape key will silence the alarm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mediately unload  MaxiCalendar, while  pressing any  other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give  you full access to MaxiCalendar.  Unless you remove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 setting,  it will ring again, 24 hours later.  If you re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uter  clock (using  the DOS  time function  or some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tility program)  while MaxiCalendar  is swapped  out, the  alar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 may   not  function  properly.    In  this  case,  un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(see   section  4.4.2),   then  reload,   so  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can adjust to the new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2 Remove/Edit Alarm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choice  lets you  remove or  edit any of the previous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alarms.  You may remove or edit any or all of the alarm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ever, the  alarms are not permanently removed or edited un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 save  the  alarms.    "Remove/Edit  Alarms"  uses  the 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editing keys as described in section 5.9.8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3 Save Alar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"Save  Alarm" choice  lets you  save the  current se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so  that the  next time  you enter  MaxiCalendar, the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gain be  active.   When you save the alarm times, a special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"CAL.ALM" is creat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8.4 Qu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ing "Quit"  returns  you  to  the  Appointment/Notep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19 X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menu  item provides  the means to exit MaxiCalenda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to DOS.  Xit performs the same function as Alt-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20 Time Entri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ime input  is very flexible in MaxiCalendar.  The follow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s can be used for any time entry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      =  8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p     =  1:0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:00  =  1:0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 = 11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:00a  =  9:00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:30p  =  7:30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m  =  pm  = Pm  = pM = P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 In Case of Difficult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 normal circumstances, MaxiCalendar should work with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,  however   in  some  special  situations  problems 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velop.  The following situations should be avoide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start MaxiCalendar from any directory other tha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hich  contains the  MaxiCalendar files.   If  you  do  thi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not be  able  to  find  the  help  file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 file,   and  the   alarm  file.      Without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,  MaxiCalendar won't  know where  to find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calenda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o not  have calendar  files (e.g.  1990-01.CAL) in  an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(i.e.  a directory  different that  the one  contain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's files), if that directory is included in the DOS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command.   Under unusual circumstances, this situation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an erro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 The E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read this far, you are sure to be a MaxiCalend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ert.   If you have any suggestions for improving MaxiCalenda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 send   them  along   with  your   registration  fee 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ificat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0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Corrected bug associated with appointment intervals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the default of 30 minut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Expanded detail of documentation index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10  retains full compatibility with version 3.00. 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 that   it  can   read  all   version  3.00   calendar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.  Version 3.10 has many new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It dramatically reduces the memory required in the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  eliminates the  need for a separate files (CALHOT.EX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ALHOT.OVR) for memory resident operation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It adds adjustable time intervals between appoin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It add option Multiple Months on Notepad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It  increases the  number of  allowed "Annual"  events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0.  All other events are increased to 100 eac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It adds an option for sending printer control codes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letion  of   print  out   thus  undoing  the  codes  sent 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at the start of a print ou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It  adds a  method for  inserting lines  (Ctrl-N)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side of the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It  adds Ctrl-E,  X, S,  D, A,  F, G,  T,  W,  and  Z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itional cursor control key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It  provides a  new key  (Ctrl-N) to iNsert a line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s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It provides a more flexible method for selecting sta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 (HrStart) and allowed starting other than on the hou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The  alarm system  has been  improved by allowing you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 a  message for each alarm and the alarm sound has been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ud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Most speed keys (Alt keys) can now be used directly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elp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"Alt-S" can be used on the month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he format of names for the month files has been chang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llow  unambiguous names for the next century.  Old file nam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till  be read.   The  first  time  you  save  of  a  month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will  use the  new name format.  The old file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as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It  corrects bugs associated with: the alarm system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in  memory resident  mode; day  print outs; use of "Ctrl-P"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den  "Special"  events  on  month  screen;  exceeding  maximu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owable events; notes on day print out; deleting last charac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previous  line using  backspace; time  color for month screen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several other obscure problem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 added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Smaller  month files.  However,  version  2.5  files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rlier, are  not compatible  with version  3.0 files. 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files  should be deleted.  Version 2.5, and higher 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 files (SPSCHED.DAT)  are compatible with version 3.0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Colors  on month  screen can  be changed.   All  previou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uration files  (CAL.CFG)  are  no  longer  compatible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3.0.   If  the old  CAL.CFG is not deleted, screen colo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jumbled and the month screen will be blank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Memory resident operation provided as an op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Difference between dates computation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Editing of "Extended Schedule" events add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Events  can be  designated as  "special" so  they will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ed on "Month" scree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Alarm  blinks on  screen after  it quits  ringing after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nu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Full editing (arrows, home, end) allowed in dialog box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 and Ctrl-Right  added for moving left or right one wor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 tim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More help screens, including a help index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Quit  on first  menu changed to "Xit" to avoid confus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"Quit" from other menu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"43Lines"  changed to  "Lines" on  Options  menu.    VG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itors get 50 lines per screen instead of 4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Function   key  templates   have  been   added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The  "hide" appointments symbol has been changed to "&gt;&gt;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confusion with "*'ed" appointments and not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2.5 added the following featur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Modified  and  added  Path  to  "Abbreviated"  and  "Da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ou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Added alarm clock function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Added "Alt H" to Hide/Unhide appoint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Added "Ctrl-P" to Put deleted lines in a new lo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Fixed  a few  minor bugs associated with saving "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"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New  "Extended Scheduled" events are displayed as soo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are  entered rather  than after your exit from the "Exten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e"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"Extended Schedule" events are removed from the screen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on as  you finish  with removing one kind of event, rather th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fter your exit from the "Extended Schedule" remove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Added error checking for maximum number of ev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Allowed color change for menu item highligh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Added a new "Extended Schedule" option for annual ev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occur on a certain weekday in a particular month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Renamed  "1Monthly" and  "2Monthly"  to  "OtherMon"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thly" respectivel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Monthly, OtherMon, Annual, and ExAnnual allow entri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ast" for dates and week of the month, as appropriat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Added help screen for "Options"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xiCalendar Registration Certificate/Invoi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e     :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  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ny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ddress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ity     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e    :______________________    Zip  :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ephone: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w did you obtain MaxiCalendar?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ents and suggestions: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registration fee for MaxiCalendar (version 3.10A) is $40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deration for  registration you  will be  advised  of 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s of  MaxiCalendar.    Site  licenses  are  available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users  at one  location.   Call for details.  Check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ed.   Purchase Orders  are accepted  from  most  compan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ools, and government agencie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ty                                    Unit Fee            Tot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_____  MaxiCalendar, Version 3.10A       $40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this registration certificate/invoic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homas J. Erns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7118 Palladio Squ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ort Wayne, IN  468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(219) 432-001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8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gt;&gt;    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\     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breviated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arms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/Edit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urn-On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C, Copy Note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D, Difference Between Dates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H, Hide/UnHide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J, Jump  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M, MultiMonth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P, Program Information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R, Repeat 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S, Save and Quit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T, Today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U, Unload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 X, eXit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E, Exchange Dates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nual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ointment Window                               7, 8, 9,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rows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 slash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space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ckup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Code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-Weekly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GA Monitors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Options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figPrinter                                         15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rol codes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Note to New Day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Note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right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A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D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End, Extended Scheduling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F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G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H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LeftArrow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N, iNsert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, Put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Dn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PgUp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RightArrow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S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T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W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X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Y, Yank                                               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29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trl-Z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lock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ily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y  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ete                                                  7,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qView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tailed Description of Feature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alog box                      4, 9, 10, 11, 13, 15, 16,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ce Between Dates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iculty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ion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diting keys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GA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ing Appointments and Notes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                                                    9,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Screen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scape Key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 limits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nnual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hange Dates, Alt-E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t Program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panded Memory Usage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Keyboard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Memory Usage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tended Scheduling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nual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-Weekly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ily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nnual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ly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therMon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ove/Edit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ly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and Last Appointments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loppy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nction Keys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uture releases.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Di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allation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                                                 11,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3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lp Index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de/UnHide Appointments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me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t-key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urLast                                              15,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rStart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ert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    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voice                 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       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mp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 Date                                            10,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day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ftMargin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s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 of Files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in Screen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Mode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Resident Mode and Floppy Disks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Usage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                                                  12,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-bar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litary Time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t a Glance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ly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ve appointments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ple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 Features            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Color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page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pad                               1, 7, 8, 9, 10, 15,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 Drive for Swap Files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s  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vilian Time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rStart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s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ilitary Time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wColors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h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20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3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Time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Mon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view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write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Eject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D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Day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g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Day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-up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eviou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ek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ear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bbreviated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Codes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figPrinter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y     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ftMargin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Feed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ltiple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Eject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uit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etCodes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blems in the Memory Resident Mode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Information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ivity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ckup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gistration Certificate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/Ed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ded Scheduling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 App't Next Line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Codes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etTime 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ore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trictions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s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                                                   1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Calendar                                              page 32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terval           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nth &amp; Quit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s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er Configuration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heduling, Extended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olling the Displayed Appointment Window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now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Appointments and Note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 Keys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U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loppy Disk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d Disk 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 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wap Files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           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lat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nction Keys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 Entries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day 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-On Alarms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loading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GA                          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ekly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 Processor Differences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it      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ank          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e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xt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vious                                               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