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 -- User's Guide Version 2.00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 27 Sep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 Brian C.Gaskell 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's Productions supports the Shareware concep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olti Book useful, You are encouraged to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 is provided AS IS, with no warranty expressed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Bri's Productions specifically disclaims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including but not limited to fitness for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........................................3                   1.1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ngs You Need to Know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The Pop-Up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Editing within Molti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ing Molti Book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unning Molti Book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Pho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nal Thoughts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!  Welcome to Molti Book, a full-featured, intera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phone book/address book program. Molti Book i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keep track of important phone numbers and ad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longer will you have to waste time thumbing through your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to find that all important phone number. Molti Boo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nd  maintain your phone numbers and addresses, with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capabilities at your fingertips. It will create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hone books; sort and search for records; print ou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part or all of a phone book, on special paper or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 x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friendly intuitive pop up menu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s context sensitiv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up to forty phone books simultane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32,767 records may be entered per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ut 5 me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editing cap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rds may be searched by ALL or ANY field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s phone books and mail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s parameters are adjustable for printing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such as fan fold rola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lti Book is very intuitive. You should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effectively with this user's gu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, like many other fine shareware products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to the public for evaluation.  Copying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Molti Book for no charge is encouraged provid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 its (un-altered) original form. We am committed to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ing Molti Book as well as  developing addition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Molti Book useful, you  should register your cop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is meant to  provide a full working cop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, and NOT to  give away the author's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 sending $19.95 (plus $3 shipping and hand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you will receive the latest version of Molti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. And be eligible for support via mail or electron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hecks, money orders, and CODs. Make checks payable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askell.  California residents please add  sales tax.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and all other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as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0 Balbo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  94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INGS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iscusses some of the "basics" of Molti Boo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pplicable, the bottom line of the screen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are available to you. Most of Molti Book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ctivated by the function keys.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operation of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The Pop-Up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 uses a pop-up menu system. To selecting a menu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enu choice using the up and down arrow key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Menu items may also be selected by press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quick selec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Molti Book includes built in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F1 at any time while running Molti Book for inst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Note that the file MB.HLP must be present in the same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Editing within Molti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entry fields within Molti Book are fully "edit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is a list of valid edit keystrok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              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              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           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          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rrow                 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Arrow                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                      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 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(decimal point)              right of decima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          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        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                 beginning of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                     end of 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       toggle field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       delete character at curs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            delete charact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ackspace                   delete word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                 restore fiel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                     delete word righ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U                           delete to end of fiel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                          delete to end of 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STALLING Molti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Hardware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 will run on an IBM PC/XT/AT/jr/PS2 (or compatib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t least 256K of memory and one floppy disk drive.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is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i Book can be run from any drive or directory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 as long as MB.* files all reside in the s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n other words, Molti Book automatically figure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y it resides in. The phone book files (*.PHN)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any,  and more than on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UNNING Molti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Pho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tem in the main menu is BOOKS. Attached to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the sub menu for managing phon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B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ill be the first thing you will do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olti Book. This is where you will select a phone boo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in record and printing operations. simp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 phone book of your choic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reate B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new books are created. Enter the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ook to be created. Certain special character are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lete B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item to delete a phone book. Be  careful, o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ne is deleted all the information contained  with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hange Pa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change the default path where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books are stored. This is the path that Select Boo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elete Book will initially search for phone book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ew  books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tem in the main menu is RECORDS. Attached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item is the sub menu for manipulat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Record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enter new records to a new or  existing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Full edit capabilities are available. To add  rec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appropriate information and press F10. Note: A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quired in order to save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okup Recor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view your records in an existing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The initially first and last names are displayed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ll of the information of a record simply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interest and press F10. You may also search fo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record press F2 and enter the fields, in fu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, in which you wish to search. Then Select F5 or  F6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ll fields to match or any field to 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dit Reco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t implies, this menu item is for editing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phone book. Full edit capabilities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. You can also search for the record you wish 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. When you have completed the changes just press 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F3 "restart". It restores the record to it'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The third item in the main menu is PRINTING. As it imp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lection is for various printing routines. You m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entire  phone book, or only the records that ha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agged in the lookup 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HONE BOOK PRI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printing a phone book. Phone books  can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pecial computer paper such as fanfold roladex or mini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leaf, or on standard 8 x 11 computer paper. With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page parameters are adjustable. On 8 x 11 computer  pap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tted lines are supplied for cutting out the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AIL LABEL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print mail labels from a phone  book. P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adjustable to accommodate larger mail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ndard mai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EMPLATE PRI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rints a template to aid in setting  up p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especially for printing on special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The fourth and final item on the main menu i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to return to DOS. All data will be  automatically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ETURN TO MOLTI B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, here is your last  chance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lti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INAL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hope that you find Molti Book helpful,  friendly         and time-saving. Please feel free to pass Molti Book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. Remember with your support, you can hel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 MoltI Book and with your comments and idea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bugs,  do not hesitate to leave a message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electronic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  vjrs5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-U-Serve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