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laces where you should be able to find th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Man will be on the Demon's Portal and Northern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's Portal -- 207-892-3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Lights -- 207-766-2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