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lectroMagnetic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lectromagnetic fields are fields that are pro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ever electricity is being conducted.  Electromagn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elds are around us all the time in everyday life, b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reat quantities they might be very danger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earchers have found that these fields could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cer.  These experts have found that in over 35 stud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eople who work in certain types of electrical jobs, ar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kely to get certain types of canc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AT DOES THIS MEAN TO YOU?!?!?!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are at a computer right now.  Computers emit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vels of Electromagnetic fields.  Researchers hav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pregnant women who work at a computer for more than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urs a week are twice as likely to miscarry i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ime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only defense against these fields is d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uters should be at least 40 inches apart on all 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erators of computers should also sit at least 28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way from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UTERS IN CLASSROOMS THAT ARE LESS THAN 40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PART, ARE BREAKING A STANDARD SET BY THE WORLD HEAL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ORGANIZATION!!!  THUS PUTTING STUDENTS AT RISK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