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Message Man Version 1.0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his is a simple program that will write a file whe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you want it and how often you want it.  If you wan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omething to pop up when ever the computer is boot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just include it in your AUTOEXEC.BAT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he program requires two files: TIMES.BUG and CONFIG.BU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You must make these files using edlin or a wordprocessor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(The newer version will include an editor for these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hese files should look like this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nfig.Bug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"[Starting date]"   &lt;��Must be in "" and be in forma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"[Finish date]"                      "MM-DD-19__"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[how many times/day]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"[filename]"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[how often]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he starting date is the day on which the program wil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tart displaying a message.  The ending date is the d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t will stop.  How many time a day is just a number valu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e. 5.  The filename must be in quotes!  How often is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umber of times it will wait before writing it again. 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Example, if you wanted the message for this shown every ti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you would use the value 2 for every two times.  Every ti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would be 1 and so on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TE: How often and how many times aren't in quotes and 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whole numbers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imes.Bug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1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"[today's date or earlier]"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[Some whole number greater than 0]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f you wanted to show a document that is longer than 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creen then the program automatically stops at the fir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24 lines.  Future versions will also get rid of the Pres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nykey to continue message.  Version 1.0 doesn't allow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NSI screens but upcoming versions will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TE: before installing on AUTOEXEC.bat make sure yo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have installed it correctly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urrently Message Man is configured to show this fil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Message man is great for office, home, or school if you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want to leave a Christmas message or something of that sor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up until Christmas or other occasion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ny problem that occurs has not been inflicted upon by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uthor who is not responsible for anything especiall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ampering.  (If any happens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f you enjoy this program please send a donation to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Aaron Drie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220 Pope Road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Windham Maine   0406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Be on the look out for the more user friendly  Message Ma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version 2.0.  With features that will run programs, Wri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nsi screens, and config with a freindly Editor program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so the new version will allow for choice of clear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creen and the pauses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