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RO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0 L.Ot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 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. O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NTRAL KITSA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350 N.W. ANDERSON 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VERDALE, WA. 98383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s are warranted against physical defects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 within  30  days of receipt. We will 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osts  incurred  because  of  the use, or misuse,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No other warranties are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ARD is provided  as  Shareware for individual use on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 authorized  for resale or commercial use excep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ritten consent  of  its author. Address any ques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see Section II, page 3, for Quick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ate is trademark of Ashton-Tate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x, SideKick,  Sprint,  Turbo  C  are  trademarks  of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and 1-2-3 are trademarks of Lotus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channel  is trademark  of  International  Business 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ther  brands  and  trademarks  are  the  property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...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Warranty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rt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..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..............................................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TRODUCTION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s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is Manual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GETTING STARTED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Working Copies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Micro-CARD on Your System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rt/ Test Drive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nd Operation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Up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-Key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Text Into Your Application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Micro-CARD as a Menu System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UNCTIONS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nd Editing Cards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Editor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 a Card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Editor Window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Prompts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nd Special Keys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 New Card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New Card Files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Card Changes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Cards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bbing Information from the Screen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Text Into Your Application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Card File Size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 UTILITIES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Cards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TUP AND INSTALLATION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HARDWARE/SOFTWARE REQUIREMENTS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PROBLEMS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COMMAND SUMMARY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KEYS SUMMARY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OPTIONAL SETUP CAPABILITIES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CARD PACK CATALOG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ORDERING AND REGISTRATION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ARD provides menu-driven access to pop-up card 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 cut-from  or  pasted-into  your  favorite  text  ori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or  to the MS-DOS command line. It provides a flex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changed interface, in any language you desire.  It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 to  your  needs   using   programmable   promp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ARD replaces the 3x5  card.  One  hundred single sided 3x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can hold about 30,000  characters,  similarly,  each MIC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 card.pak  provides  up to 32,400 characters  or  80 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y title, in alphabetical order. Each card can have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lines of  information  (1200 Characters). Micro-CARD is an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menu driven card  file  that  can  be called-up from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ord processing  program, spreadsheet, programming edi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text  processing  program. It can "grab"  text  from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and  file it in the card  file.  It  is  not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 except  during   the   period  you  run  it  wit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 file  menu provides a point-and-shoot, select-the-fir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or  enter-the-number  approach  to  card 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ying  process  is  hidden  from  the user, but  is  read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change, additions  or  deletions.  You can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by moving the arrow on the menu, by typing  a  letter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umber on the lower prompt line. When you have ma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,  press return and you execute  the  request.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from anywhere in the menu by pressing "ES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ard provides  you  with  the  following  capabiliti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e card file information  directly into your ap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typing, using a Hot-Key. Saves 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b (cut) information  directly from the  screen 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-driven alphabetical car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-and-shoot, easy operation. Select cards by using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, the first letter or by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s  with   user-defined   Hot-Key   from   inside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resident  only  during  use.  Automatically 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 from  memory  without  affecting  other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applications and returns memory fo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editor: add, delete or chang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ized comments or help for each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able input and output variables for each  card, l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ustomize output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able prompts for customized output of card fil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tandard letters, form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 selecta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ize: less than 27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 database of over 32K bytes in each card.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monitor not required. Works with both 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section  of  this  manual  starts with the  basic  gui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understand the  concepts.  This  is followed b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uidance and  then  by  advanced  user  inform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 provide specialized, quick 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tribution diskette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CRD.COM - the Micro-CAR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BAT  - installation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CRD.COM - utility for printin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MENU.BAT - batch file for run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DEMO.MNU - menu demo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DEMO.PAK - demo card file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-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THIS.NOW - late update info, if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king Working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working copy as follows: put your distribution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loppy disk  drive  (assumes  that  you are using disk a: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and b: as target disk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a:*.* 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talling Micro-CARD o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on a harddisk as follows (assumes disk c: is  hard disk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icro-CARD distribution  disk  in  your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: a:)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\install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ARD is installed on your harddisk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on a floppy disk as follows (assumes disk  b:  is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): put the  Micro-CARD  distribution disk in your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(eg: a:)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\install 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ARD  is   installed  on  your  floppy  disk  in  the 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Micro-CARD executable  files  and  data fil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in  the  root  directory  (eg:  "c:\")  so  that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from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Quick Start/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microcrd.com and demo.pak from  the  distribution  dis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oot directory on your hard disk (eg: C:\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microcard [your word processor path and name] -\demo.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c:\microcard c:\word\word -c:\demo.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Hot-key eg: ALT V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microcard  with  the Hot-key from inside your editor/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monstration card  file  pack named demo.pak has been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tribution diskette for use as a start-up card.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tart Up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Micro-CARD, from the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crd [application name] [your app. option] -[card.pak] 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(+ is for default hot-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ARD installs itself in memory above any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then runs  your  application with any [1]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ave indicated  on  the command line for your appl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ard.pak denoted by a dash mark in front of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must denote the card.pak with the dash). Since Micro-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s itself last, above any memory  resident  program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remove  itself  after   you   complete   and   exit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if the application you  chose to run is memory residen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ly called a Terminate and Stay Resident (TSR)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SideKick (t),  then  Micro-CARD will not  be  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properly or  remove itself,  since you will have 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 over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leave off the card.pak name or the default Hot-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sign from the command line, you will be prompted for i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Hot-Key (default: Alt 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efault  Hot-Key is not selected, 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vide a Hot-Key, such as Alt V. This is the secret key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o pop-up Micro-CARD from inside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ot-Key is  a  key  combination  which  is  selected 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ere with the underlying application. Some Hot-Key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besides the default (Alt PgDn) Hot-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V - works with most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N - will  work  with Wordperfect (t) if not assigne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as a Wordperfect 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 X - will work with Multimate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 F10 - will work with Procomm Plus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will work with the ED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is as simple  as  point-and-shoot.  Select a car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the arrow key to the card you want to select.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key (or enter key) and your  card  selection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typed into your specific application program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 to exit  back  to  your application without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. Each menu selection  has  the  ability to promp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needed information that you may need  to  include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ard. Micro-CARD is a  simple way to record and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lphabetical  order, those hard  to  remember  referen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repetitive  paragraphs,  etc.,  that  you  want  t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nd not have  to  remember,  look-up, or retyp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Micro-C A R D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F1=Help  F2=Edit  F3=View  F4=Grab  F5=Wrap  ON   Space used ����</w:t>
      </w:r>
      <w:r>
        <w:rPr/>
        <w:t>۰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          �    </w:t>
      </w:r>
      <w:r>
        <w:rPr/>
        <w:t>NO.       CARD FILE SELECTION - PAGE NO: 1  �   Micro-HELP   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</w:t>
      </w:r>
      <w:r>
        <w:rPr/>
        <w:t>1  Alpha������������������������������������ F2 = EDIT  menu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</w:t>
      </w:r>
      <w:r>
        <w:rPr/>
        <w:t>2  Bios memory������������������������������   A = ADD card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</w:t>
      </w:r>
      <w:r>
        <w:rPr/>
        <w:t>3  Box��������������������������������������   D = DELETE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</w:t>
      </w:r>
      <w:r>
        <w:rPr/>
        <w:t>4  Copy string������������������������������   U = UPDATE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</w:t>
      </w:r>
      <w:r>
        <w:rPr/>
        <w:t>5  DISK - BIOSDISK��������������������������  USE Ins or Del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</w:t>
      </w:r>
      <w:r>
        <w:rPr/>
        <w:t>6  DOS VERSION������������������������������  keys to edit,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</w:t>
      </w:r>
      <w:r>
        <w:rPr/>
        <w:t>7  Directory, current�����������������������  arrow keys to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</w:t>
      </w:r>
      <w:r>
        <w:rPr/>
        <w:t>8  Doserror���������������������������������  move cursor.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</w:t>
      </w:r>
      <w:r>
        <w:rPr/>
        <w:t>9  Error - harderr handler  established����� ESC = main menu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</w:t>
      </w:r>
      <w:r>
        <w:rPr/>
        <w:t>10  Fabs floating absolute������������������� eXit =Edit done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-&gt; 11  Fillbox���������������������������������� Edit = Continue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</w:t>
      </w:r>
      <w:r>
        <w:rPr/>
        <w:t>12  Fputx�������������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</w:t>
      </w:r>
      <w:r>
        <w:rPr/>
        <w:t>13  Fputs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</w:t>
      </w:r>
      <w:r>
        <w:rPr/>
        <w:t>14  Get a number from hilited-horizontal box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</w:t>
      </w:r>
      <w:r>
        <w:rPr/>
        <w:t>15  Get a string of chars�������������������   �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</w:t>
      </w:r>
      <w:r>
        <w:rPr/>
        <w:t>16  Initialize set vectors and interrupt����   �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                                    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SELECTION NUMBER and &lt;�� : 11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MENU 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ARD tries to provide multiple ways for you to mak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s. As you  can  see from the Menu Window Fig. 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both upper &amp;  lower prompt windows. The lower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normally  turned-on.  The upper prompt window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by typing "/".  You  can then select an item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rrow  keys  or by typing the capitalized letter; eg: "X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it;  "H"  for Help, etc.; then pressing the retur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: Exit with no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: provides general on-scree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: selects the Edit Menu for editing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: selects the View Menu for viewing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b: grabs data from the appl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ap:  toggles  wrap  when you poke card  text  into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, the above capabilities can be  selec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=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=View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=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=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Inserting Text into 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utomatically type a card into your underlying appl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 Micro-CARD  as  stated  above  with  your  selected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. Move the text processor  cursor  to  the  plac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paste  the text. Press the Hot-Key, select a car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by moving through the pages u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rd title or the page up, page down keys. Move 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card of  your  choice and press the Enter (return)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Operating Micro-CARD as a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Micro-CARD  is  a  resident  program with a  data 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pulating capability, it  can  be  used  to  creat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are run using your operating  system  software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lying  application. Copy CARDMENU.bat and DEMO.mnu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r  Micro-CARD  distribution  diskette  into  the 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where  Micro-CARD  exists  (Micro-CARD should b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oot disk, eg: C:\  already). Then from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rdmenu"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your Hot-key and at the prompt, press return an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everything together right,  you  can  call  up the menu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your  Hot-key selection. Try out some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emo program. When done select EXIT MENU DEMO ite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 1  and  Micro-CARD  and  the extra command.com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 it,  if  you  like  the interface, try  Micro-MENU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 additional features including hardware checks -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need to be  memory resident. Total size of Micro-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ss than 24K bytes. See APPENDIX F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                     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s available by typing a "/H" and return,  or  by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1" key,  or  by  pointing  to  a "HELP" box in som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rrow keys  on  your  keyboard  and pressing th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ovide Help information on each card by ed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line  of  the  card.  This  information  will show u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prompt line as you scroll through th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reating and Editin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Select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"F2" edit key from the main menu. If you do this,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window will pop-up, similar to below. As  you  can se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dd, delete, or update cards by typing "A", "D" or "U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You should point to the  card  you want to update or dele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ype a "U" or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Micro-C A R D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F1=Help  F2=Edit  F3=View  F4=Grab  F5=Wrap  ON   Space used ����</w:t>
      </w:r>
      <w:r>
        <w:rPr/>
        <w:t>۰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UPDATE TO CARD SELECTION:    4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dex: Copy string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* ----- put a character string into a buffer ------ */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* �1="ENTER INPUT STRING NAME:" */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* �2="ENTER OUTPUT STRING NAME:" */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tic int insertchar(char *�1,char *�2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{��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i=0;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hile(*�1)                   /* variable 1 = in string pointer */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{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*�2++ = *�1++;          /* variable 2 = out string pointer */������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i++;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}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turn(i); /* string length */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}��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lp: int = insertchar(*s,*d);  [s and d are zero delimited char pointers]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eXit     Edit     Help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SELECTION NUMBER and &lt;��:   4                                      I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WINDOW 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 Window,  called-up  by pressing F2, plays the cent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le in card file development and maintenance. View, called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F3, shows you the underlying card  in  the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b,  called-up  by  pressing  F4,   grabs   data 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screen and enters it  in the Edit Window. The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provides for  update,  addition  and  deletion 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 In addition to the  normal  editing  functions,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F9 provides you with the flexibility to develop file 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prompt  you  for  input,  such  as  specific  nam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, and enter  this  input  into  your  applic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into other file cards,  when  the  file  car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ked  into  your underlying application  during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 Special  key F10 provides you with a Macro cap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 strings of  key  stroke  commands  can be enter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pplication by selecting them  from  the  menu.  The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also called-up, upon  entry into the program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nonexistent card.pak file name, thus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fil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ARD provides a simple editor to allow you to cre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cards  for your personal use. The following pages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ance on creating, editing and updating your c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Updating 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 shows the Update Window that pops-up  when  you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card and type a "U", for update, from the Edit menu.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 the   Update   Window  open,  you  can  chang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s you desire. The next section tells  you 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nformation for: The card title, the card text, and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marks that show up on the lower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Using the Edit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or Window has 16 lines: One for the application tit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for card text, macros  and programmable prompts and on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r remarks that show up on the lower prompt line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round in the Editor Window using the  arrow  keys, HO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, PgUp and PgDn keys. You  can  edit using the INS, DE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keys and typing in  your changes or menu comman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anguage supported by the keyboard keys.  Upon comple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by pressing the  return  key on the last line or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SC."  Then  select  the  action  you wish to  accomplish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ing to one of the three boxes at the bottom (  eXit,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elp) and pressing return.  Selecting  "Edit" 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allows  you  to  return  to  edit  your  present 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, "Help" provides a  help  Window.  "eXit"  exi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Window to allow you to make your nex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Creating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Figure 2.  The  text lines can have prompts in quo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: "ENTER INPUT STRING  NAME:". These prompts show up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er prompt line after selection of a card from  the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This allows you to enter data or tailor a card befor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utomatically typed into your application. An exampl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standard check form to which you wish to  enter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ee names. Your input is substituted for the prompt entr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, and  provides a card selection with the flexi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 to your needs without having to write separate car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Variables and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ddition  to  Prompts,  nine  (9)  function  variab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These variables are denoted  by  �1  through  �9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 in  Fig. 2 Update Window. A  variable  such  as  �1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1= "prompt line info 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this prompt  as  a  variable  allows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rom the prompt line to be used elsewhere  in  the 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out the  need  to  re-enter  it, such as show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 Press the F9 key to create the �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when  you  want to use the quote ["] or equals [=]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erally ( NOT have them  interpreted  as  prompt delimit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F9 symbol [�] in front, ie: �" or �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also has a special meaning. It is the "macro"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are explained further in a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Adding a New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a card works just like the Update Window. You can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 from the Editor Window by typing "a".  You  will  se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such as below. Enter  items using the edit keys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updating.  Press  "Esc" or return from the last line,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and select "EXIT" to exit the "ADD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Creating New C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whole  new  card files by leaving the car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blank when entering the  Micro-CARD  command  at 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crd [your text process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ing the name of the card file blank puts you in the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You create cards  the  same way as shown for add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ing. You can have  up  to sixteen cards on one menu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ve up to five menu pages for a total of 80 cards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.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Saving Card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exit from your application program, if you added,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hanged cards, the program  will prompt you to save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a prompt line at the  bottom  which  asks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ave the  changes.  If you do, select "SAVE"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. A card file Update Window will appear. Select "YES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or "EXIT" to cancel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iewin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the underlying commands for each card on a  selected 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3, or "/V-return", and  scroll through each car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 You must select the pag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Grabbing Information from the Screen into the C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80 cards for a total  of  32,400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rd.pak.  Cards are arranged as a Title/Index line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14 lines of information and a final line of  help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rab screen  information,  press F4, move the highlighted Gr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using the up and down, right and left arrow keys. De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size using the - key or increase it to a maximum of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using the + key. Once you have  settled  on  a  se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, or if you decide to make no selec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SC  key.  Selected text will be cut from the screen and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EDIT-UPDATE Window. You can make changes,  add  a tit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dd  help  at this time before exiting back to the main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See the Edit section for Editing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Inserting Text into 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text processor cursor to the place you wish to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. Press the Hot-Key, select a card from  the  menu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 through  the  pages using the first letter of th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or  the  page up, page down keys. Move the arrow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of your choice and press the Enter (retur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toggles the wrap  on/off  when  poking  card data in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etermining Card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prompt line graphically  shows card file space used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ghlighted  bar  moves right, more card file spac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When  the  file  is  full, you will not be able to ad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or lines to existing cards. Start a new card fil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-unused cards, exit and save the changes to your card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return  to  your  application  using  the  reduced  or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pak. Please note that the  card.pak is held in memory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so use  space  wisely,  since  27 fully filled cards at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each equals 32,400 bytes and fills the  pack  memory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80 cards can be used if each is  limited  to  4  or  5  7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lines. For programming  simplicity,  one  charac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on a line counts as a full, 76 charac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ceive a warning upon entry to the program that the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full. This denotes that your options for edit  and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mited. Press ESC to exit,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data  is  normally all you  will  need  to  put  in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ying application. However, there are  times  that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nter special key sequences,  such as the  function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 not  part of the  normal  character  set.  A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key strokes  can  be included as a macro within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: "�". Add a macro to your card by pressing F10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, then entering your specific key strokes, and fin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pressing F10 again. You will see an  odd  set  of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macro delimiters, such as shown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you see is the 2 byte code for each key. The first byt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scan code and the second is the  ASCII  screen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key.  Codes are in accordance with the following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you  don't  need  to  know  this  unless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the macro string. These screen codes may not print-ou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can Code /Key Codes for Macro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    ESC F1 F2 F3 F4 F5 F6 F7 F8 F9 F10 CR TAB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    ## ;� &lt;� =� &gt;� ?� @� A� B� C�  D� #� #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ift   ## T� U� V� W� X� Y� Z� [� \�  ]� #� #�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tl     ## ^� _� `� a� b� c� d� e� f�  g� #�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     ## h� i� j� k� l� m� n� o� p�  q�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      1  2  3  4  5  6  7  8  9  0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     x� y� z� {� |� }� ~� � �� ��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      a  b  c  d  e  f  g  h  i  j  k  l  m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tl     ## 0# .#  # ## !# "# #* #* $* %* &amp;* 2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     #� 0� .�  � #� !� "� #� #� $� %� &amp;� 2�  *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ot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     n  o  p  q  r  s  t  u  v  w  x  y  z  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l     1# ## ## ## ##  # ## ## /# ## -# ## ,�    man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t     1� #� #� #� #�  � #� #� /� #� -� #� ,�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 L Arrow R Arrow  UP   DN HOME  END PGUP PGDN  DEL  I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      K�      M�  H�   P�   G�   O�   I�   Q�   S�   R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1 KEY CODES FOR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editor: find a string, globally replace it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, CTRL-QA, F10,"enter string to find",F10,ENTER KEY,F1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TER REPLACEMENT STRING",F10,ENTER KEY,G,ENTERKEY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like this: �###A�"enter string to find"�#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NTER REPLACEMENT STRING"�#�"G#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                  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intin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files  can  be  printed  to the screen, to a file o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using the utility on  your  distribution  diskette nam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rprisingly, "printcrd.com". Action is tak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creen, type: printcrd [your card.pa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file, type: printcrd [your card.pak] &gt;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inter, type: printcrd [your card.pak] &gt;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SETUP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on a harddisk as follows (assumes disk c: is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icro-CARD distribution  disk  in  your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: a:)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\install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on a floppy disk as follows (assumes disk  b:  is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): put the  Micro-CARD  distribution disk in your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(eg: a:)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\install 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Micro-CARD executable  files  and  data fil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 in  the  root  directory  (eg:  "c:\")  so  that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from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HARDWARE/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ARD runs  on  any  PC  equivalent  machine  running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or  later,  with  a  MONOCHROME, HGA, CGA, EGA or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dapter. A  hard  disk is recommended. Total Memory nee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K bytes for Micro-CARD and  your card file plus whateve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eded to run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with  all  memory  resident  programs, there may  be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ies which you may encounter when running Micro-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specific text editor, spread  sheet,  word  processo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ext  based application. Since there are thousand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Micro-CARD  has obviously not be checked against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Since Micro-CARD is a text based application,  it 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over  graphics  applications  such  as  Reflex  or Ventu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ing which run in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results of checks of popular program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1-2-3 -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 Soft Word -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-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mate -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think -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C Editor -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on Editor - will work with  a  change of one by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file - otherwise it  won't work  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es the keyboard buffer after   each key strok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 to use Micro-Card with this editor contact 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 can send you the debug routine to change the 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ome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-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D -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LIN -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-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DT -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nt -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OMM Plus -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-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omments  or  problems  with  specific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contact us at  the  below  listed number,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 registered  user,  you  will  be  provided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s as Micro-CARD is improved and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file can not be opened. A window will pop-up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ard file creation error. You can then  create 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file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. Don't try  to  install a memory resident program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of Micro-CARD, since Micro-CARD is  de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itself after use,  it  will  probably  cras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f you put another resident TSR program over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 if it does not crash,  valuable  memory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from use until you re-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drive  hang-up.  Don't  call-up Micro-CARD during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operations.  To   assure  file  writing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,   Micro-CARD  will  not  pop-up  during  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selection  error.  Some  underlying  application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, or  interfere  with  this  by  or  oth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programs, if the underlying  application ex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 error conditions  then  the  above  messag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ot executable. Micro-CARD can only  run 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m  or .exe extensions. If you  give  it  other 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uch as  a  batch  (.bat)  file or a fil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it  will  try  to  run it. The  system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pening error. No card.pak  file opened. You will ge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rror message.  Start over, see running Micro-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 See Editor selec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atible DOS version. This error occurs if version 1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etected. It is about time to change to Version 2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ard file specified from Command line.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to enter  a  card.pak file name - any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file with the correct structure can  be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pak extension is used only as a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 Card  file  full  -  Out of Memory. On loa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.pak file  you may receive a warning card fil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If the file is over 32K bytes or more  than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 it will be translated to that size.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and save a new version, all data over  32K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  cards  will  be   dropped.   You   can   save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if  you  immediately  rename  the card.p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file  created when you saved the new version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do  not  rename it, it will be written-ov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save of the card fil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still  does  not  work,  read the manual. If you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problems, call L. Otis at Compuserve ID 72311,35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write to address noted on registra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: Exit with no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: provides general on-scree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: selects the Edit Menu for editing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: selects the View Menu for viewing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b: grabs data from the appl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:  toggles  wrap  when  you  poke  card  text into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 above capabilities  can  be  selec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=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=View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=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=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KEY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= eXit with out furthe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=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= Edit ca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= View 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= Grab card data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toggles the wrap on/off when poking card  data 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, F7, F8 plann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= function flag key (see section I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= Macro flag key (see section I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key opens the upper prompt li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move the Grab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move the highlighted cursor around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keys select the item [1-16] on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, PgDn keys move between th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 keys select the menu item with the corresponding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key selects and executes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key toggles the insert mode in 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key deletes the character under the cursor  in 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key 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and - change the vertical size of the grab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 F OPTIONAL SETUP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esire to have a full featured  opening  menu  wit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and  available  card  file  options, 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, companion menu  system, Micro-MENU is available. Micro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mall (less  than  24K  bytes)  and is not memory residen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features similar  to Micro-CARD plus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creen blank, selectable colors, on screen clock and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 system  information  including  functions to check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as CPU operation speed, Micro-channel availability,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left, and monit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sire to receive a copy of Micro-MENU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CARD PACK CATALO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 packs  for  specific  areas  of interest are  availabl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cost, some  card.pak  file suggestions which may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OTHER PROGRAMS - MS-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BOOK and CHECK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CHECK LIST - Career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S - send us your favorites (in 16 lin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and STUDY NOTES - Make that term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 GUIDES  -  Customer  dependent,  contact  u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 SHOOTING GUIDES - Customer dependent, contact u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- Standard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PROGRAM DEVELOPMENT - Turbo C Help and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S - Holidays and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HELLS -  Calls  to selected public domain utiliti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ORDERING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ARD is provided as Shareware  for  noncommercial  u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 of  this  program  is  $49.95,  separate  card 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$9.95 and  up  to cover the cost of the develop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nd mailing. Since  this program i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registration is  recommended.  Please return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card below with $29.95 as the introductory pr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ove  program,  a catalog of available card files, and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manual. Send  us  your  card  files on floppy disk fo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ur catalog and to get on our distribution  list  f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produc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are  always  trying  to  improve  our  products,  accordi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tails and prices are subject to change. (1 Jan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ame:                                  Micro-CARD Registration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ddress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ity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tate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ountry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hone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icro-CARD version number:            purchase date: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omments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ail to: SOFTWARE REGISTRATIO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9350 N.W. ANDERSON HILL RD., SILVERDALE, WA 98383, USA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  program:   your   text   processing 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eadsheet or similar text ba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-Up: means turn-on the machine and re-initialize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programs  are removed from memory. You star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 slate.  You can do a "warm boot", without tu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achine off then on, by  pressing  the CTL-ALT-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: a screen area  where  you edit or view data. Each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three areas: Title  (index  or  subject), 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(re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line:  the  DOS prompt line, eg: C&gt;,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in your commands. An example:  C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DOS  command  lists  files  in  the  disk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example:  C&gt; microcrd word INVOICE -Address.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 command  installs  Micro-CARD,  runs  the  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 named  "word"   with  a  letter  file 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VOICE" using the card file named "Address.p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: Disk Operating System, such as MS-DOS  (t), Microsof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for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: to modify, update, delete or cre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b: the action of copying information from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to the 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-Key: this is a key  combination that you select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V, that you define  as the key combination to ca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Micro-CARD. This can be any key but it  is  bes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ne that is not used by other applications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 do   not   inadvertently  call-up  Micro-CAR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ntentionally typing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line: the title of the card by which it is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:  A  macro  is  a  string  of  key  strokes,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HIFTF1ALTB" which means something to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The above keys may have  a  meaning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 up  HELP  files  for  bold type in  your 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. Micro-CARD  can hold a Macro up to about 5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sident program: a  program  which  sits  in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from view until you  call it up using a Hot-Ke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 SIDEKICK  (t).  These  programs  are 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TSR (Terminate and Stay Resident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ke:  the  action  of  inserting   card   data   into 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 Directory: the main directory at the top  level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ystem that is called- up when you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Number: the program version  you  are  using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 by  running   the  program  without  a  card.p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  A  window  will show up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New Card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s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PACK CATALOG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UMMARY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nd Editing Cards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New Card Files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Prompts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Cards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bbing Information from the Screen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/SOFTWARE REQUIREMENTS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-Key (default Alt PgDn)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is Manual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Text Into Your Application............6,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Micro-CARD on Your System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, distribution disk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SUMMARY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Working Copies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Micro-CARD as a Menu System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SETUP CAPABILITIES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AND REGISTRATION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e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Cards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rt/ Test Drive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Card Changes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, Determining Card File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AND INSTALLATION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Up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nd Operation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Editor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 a Card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Editor Window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and Special Keys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Cards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