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be interested in hearing from any users of Neu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be happy to offer limited support, especiall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7-11 pm East Coast US time  617-789-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: Channel One bbs 617-354-8873  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a text file named 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any text file you wish her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 story.doc and copy to Neubas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irectory containing neu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