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name: Names &amp; Dates                      Date: 11/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number: 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:  W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P.O. Box 4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lnut Creek, CA  9459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number: (415) 930-03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: This is a shareware program, all vendors and BBS's may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s: any IBM/Compatible computer, DOS 2.1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imum 51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: mailing list manager, date reminder system,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: unlimited records (available disk space), automatic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ing, prints wall type calendars with you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inder messages, prints mailing labels (7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ing laser), prints rolodex cards, sequence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zip, 8 report formats, prints envelop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ncluding laser), 5 line address, 33 characters/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s variable size address books, has repeat date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lds home and business phone plus extension, lar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that uses disk space only if filled in, mail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several salutation options, export, import,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s/dates by categories, extensive date support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plicate name search, printing of individual labe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elopes, several mass date purging options,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limited number of date reminders, screen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thly calendar with date reminders highlighted,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sitive help, documentation file on disk, text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me print at any point, date al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