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&amp; DATES1990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nut Creek, CA  9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 (415) 930-0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hereby granted to mak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Documentation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for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: October 11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NAMES &amp; DATES has unusually large areas for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The flexible address format is designed for U.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addresses, but works for addresses of 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.  The "notes" area for each name record will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 full lines, yet no disk storage is used if "notes"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 The mail merge facility has optional salutatio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default or custom gree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prints mailing labels (laser labels too)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, Rolodex cards, envelope addresses (with optiona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), custom size labels, and a variety of "page size"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duplicate name search, file import/export, mas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/delete, sort by name and Zip Code, and "hot key" prin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labels and envelopes.  The screen Calenda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ny month you choose, with "date reminders" highligh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ate details available.  Printed calendar pages, simila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wall calendar, are personalized with your date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all, the program is quite easy to use.  It is "menu-driv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choices are made from a list of options. 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lp" messages are displayed whenever you press the F1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In addition, the bottom of each display window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nd function keys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&amp; DATES diskettes include several "batch" (.BAT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with various tasks.  The INSTALL.BAT file i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in "Setting Up Disk Files."  The GO.BAT file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.ME file (type GO and press the ENTER key).  The ORDER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int a one page form that you can use to register with (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and press &lt;Enter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GRADE.BAT file will upgrade your hard drive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version from the supplied diskettes.  Put the "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in your A: drive, type UPGRADE, and press the ENTER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follow the directions that appear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.BAT file copies all the data files that contai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ate information you have entered.  This provide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for your system, except for the program files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supplied by us.  The backup files are copied to you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, so be sure and put a blank formatted diskette in th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, before keying BACKUP (Note: Copying all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xtensions will completely back up your data: .DAT, .M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K01, and .K02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program title suggests, NAMES &amp; DATES will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(people or businesses) and date reminders. 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an include addresses, phone numbers, etc. 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s can be used for appointments, birthdays, holi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iversaries, etc.  In addition, you can use categorie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names and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"Names" "Dates" and "Categories" are the first 3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on the primary (or first) menu display.  If you selec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menu items, you will see a list of all the records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(for example, choose "Names" to see all the nam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tored).  If you don't have any items of one of these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nstead of a list, you will see a blank record so you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record.  If you have so many names (or dates)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fit on your monitor, press the &lt;PgDn&gt; key to see m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(or key in the first letter or two of the name to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" record holds the name, address, phone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, comments, and "categories" for a person or busin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" record holds the month, day, year, descri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notes for an "event remind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record lets you define a sub-group for your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, and holds a description of the category (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dd a category "T" for "Tennis," and then put a "T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cord of each person you play tennis with.  Because "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can be associated with "Name" records, date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ed by the same categories as the names they are "tied t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"Views" and "Printing" menu options, you can selec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ates from just one category group (for example, to se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just tennis friends).  Use the "Initialize" (F9) menu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catego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familiar with computers, you may not need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.  Use the F1 "Help" function key whenev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bout specific progra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new names, or new dates, or new categories is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 The first step is to choose a list of the ite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pdate.  For example, choose "Names" on the main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n alphabetical list of the names on your file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ames on the file, the program will automatically "bounce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used to add a name.  This is true for all "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: if there are no items in the list, the program goe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"add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list" screens show all the names, dates, or categori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one "page" at a time.  Use the UP and DOWN arrow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items, and the &lt;Home&gt; and &lt;End&gt; keys to highligh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ottom items on the "page."  Use &lt;PgUp&gt; and &lt;PgDn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ages,"  and Ctrl&lt;PgUp&gt; and Ctrl&lt;PgDn&gt; to go to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.  On the "Names" list, the F7 key changes the displa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 and addres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items shown in the selected list, press the &lt;Ins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ansfer to the "add" window ("Ins" is the abbrevi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sert").  The &lt;Ins&gt; key is usually on the far right sid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Be sure the "Num Lock" light is off (if "Num Lock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, then the &lt;Ins&gt; key becomes the "zero").  The &lt;Ins&gt; k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from the top of the list, or any point in the li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you add will be alphabetized correctly, regardles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n the "list"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" window is used to type in data and then put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fter typing a given field, press the &lt;Enter&gt; key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ield.  For example, after typing "Bill" into the "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" field, press &lt;Enter&gt; to move to the "Last or Business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You can skip a field by pressing the &lt;Enter&gt; key, 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 arrow key.  You can move to a prior field with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or the UP arrow key.  If you are in the middle of typ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, the &lt;Esc&gt; key will move to the start of the field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just typed.  If you are on the first field on a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sc&gt; key will take you off that display and back to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keyed all the data for a name, hold down the &lt;Shi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and press the &lt;Enter&gt; key.  This will update your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record.  You can use Shift&lt;Enter&gt; to update from any po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after typing some data that you do NOT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, hold down the &lt;Shift&gt; key and press the &lt;Esc&gt;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ause the program to return to the prior list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saving anything that you have just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ummary, use &lt;Enter&gt; after typing a field to register that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a (like "First Name"); or use &lt;Esc&gt; to remove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d and start over at the beginning of th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ly, use Shift&lt;Enter&gt; to update an entire record;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&lt;Esc&gt; to skip updating, and return to the prior list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hink of it as "small" &lt;Enter&gt; adds one field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pital" &lt;Enter&gt;, or Shift&lt;Enter&gt;, adds an entire record (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group of fields).  Similarly, &lt;Esc&gt; stops the chan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, while Shift&lt;Esc&gt; stops the changes to an entir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s for names, dates, and categories are all revi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way.  The first step is to choose a list of the item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.  For example, choose "Dates" on the main menu to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dates on your file.  To change an item on a list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highlight bar on the item to be revised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 You can use the cursor arrow keys to move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nd down, and the &lt;PgUp&gt; and &lt;PgDn&gt; keys to see a new "page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ng list.  Use CTRL &lt;PgUp&gt; to move back to the top of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TRL &lt;PgDn&gt; to move to the bottom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type in the first few characters of a name or d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down a long list.  For example, to get to "Smith" o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ousands of names, begin by typing the first few let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ith" and then press &lt;Enter&gt;.  If "Smith" doesn't appear, 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more letters and press &lt;Enter&gt; again.  The search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, so it is not necessary to type an uppercase "S"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ith."  When the name "Smith" appears on the screen, use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 to move the highlight bar to the nam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highlight bar is positioned over the item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(say "Smith, Robert A."), press the &lt;Enter&gt; k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display the "change" window.  This window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bout the item you selected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hange" window works identically to the "add" window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own arrow" or the &lt;Enter&gt; key to move down the scre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where you want to make the change, then type in the n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data.  Press &lt;Ins&gt; (the "Insert" key) if you want 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ront of existing data in a field.  For example, to add a "1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reet address number, position the cursor where you want the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&lt;Ins&gt; then "1".  Press the &lt;Ins&gt; key again to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sert mod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window shows the command and function ke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.  Again, use Shift&lt;Enter&gt; to update the rec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nges.  If you use Shift&lt;Esc&gt;, the recor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d, even after you type changes to some of th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s for names, dates, and categories are all dele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way.  The first step is to choose the list which has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elete.  For example, choose "Names" o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a list of the names on your file.  To remove an it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, position the highlight bar over the item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el&gt; key (the "delete" key).  The program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elete" window.  You will see the details for the selected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e message "Press Enter to confirm delete."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, the item is removed permanently from your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appears on the list.  If you press any other ke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to the list, and the item will not be dele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special cases when deleting records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cords associated with a particular name, then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ust be deleted first, before the program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cord to be deleted (there is a warning message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name first).  There is also a "mass" dat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or deleting old date records that you no longer n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ppointments that are in the past (see the "Dat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tilities" documentation sections for more information about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date rec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"Calendar" function displays a monthly calend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month and year according to your computer's da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ay is noted, and "date reminders" that you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as blinking days.  All date reminders in the mon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, regardless of the year in the date record.  Press the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s" key to see the date list for the month. 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an individual date can be selected if further det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 Date reminders can also be upda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left or right arrow keys to select "Nex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or" month on the calendar.  Then press &lt;Enter&gt; to se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ior month.  Any number of future or prior monthly 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isplayed in this mann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"category" to group names that have something in comm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might want to assign people in your Bridge club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B" category.  Then you can use the "B" category to print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just club members, or to print mailing labels fo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tations to a club function.  With the "View" func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 display window with just Bridge club members, or se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"date reminders" associated with the members of the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use a category, you must first define it. 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, choose "Categories" from the main menu, or use the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function key from elsewhere in the program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Categories," the first thing you see i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that have been defined previously.  For exampl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"S" and "Software Companies" in the data suppl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categories have been setup, the program will "bounce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here you can add a new category.  If you are o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then press the &lt;Ins&gt; key, to move to the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new categories.  Now you can type any letter, numb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mbol to represent the category.  Whenever possib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ant to use the first letter of one of the word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the category.  For example, "B" for "Bridge Club Member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ype the description of the category, then press &lt;Enter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categor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or delete categories just like other record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 category, move the highlight bar to the desired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&lt;Enter&gt; key.  To delete a categor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to the item and press the &lt;Del&gt; key.  Be very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change or delete categories if there are names stil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as you add or revise names, you can assign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you have defined, by typing the category lett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area on the name window.  This area can hol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 different categories.  So, each name on your file can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s many as eight different groups that you define.  If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name to a category that has not been defined y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display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rget some of your categories while adding 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, just press the F6 "Categories" function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list window will display your categories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.  You can also add new categories at this poin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dding or changing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(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"date reminder" records.  The two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, except that one is associated with a name recor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s not.  The type associated with a name record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s, anniversaries, client meetings; in general, any da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"tie" to a specific name.  To add this type of date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rst choose the name you want associated with the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e name must be add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just added the name, you will be on the nam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select "Names" from the main menu to see the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 your file.  Next move the highlight bar s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highlighted, then press the F5 "Dates" function ke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a list of all the dates already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ame.  If no dates were previously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the program will "bounce" directly to the "date add"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ate list, press the &lt;Ins&gt; key to go to the "date ad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ype in the date, description, and additional notes, if 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onth and day are "today," just press enter and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day will appear automatically (Note: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when Autodialing from the Date "add" window, to jot d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of a phone conversation).  Next press Shift&lt;Enter&gt;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type of date reminder is the "date only" reco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 only" record is NOT associated with any of the nam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Use this type for general reminders such as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idays, club meetings, school vacations, etc.  To add this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e record, first choose "Dates" from the main menu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list of ALL dates, both the "date only" records an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a name.  Next, press the &lt;Ins&gt; key and the "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" window will be displayed.  Now type in the d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Shift&lt;Enter&gt; to complete adding the "date only"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"Dates" item chosen from the main menu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for the current day, or the first date in your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oday's" date (however, if you only have a few dates that c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hown at one time, then all dates are shown).  To see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just press the PgUp key, and the "Dates" window will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dates.  When using the "Names," "Views," or "Calend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o look at dates, then the dates are shown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closest the start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appear in order by Month and then Day of the mont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Year is NOT used for sequencing the date lis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birthdays and holidays that occur on the same day each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ppear in their correct position.  You will probab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dates referring to specific meetings, appointmen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y are a year old.  This prevents confusion betwee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urrent year and dates from prior years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ss date delete" function for this (see the "Utilities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hange or delete dates from any of the date list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way Names and Categories are revised.  To change a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move the highlight bar to the desired dat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.  To delete a date, move the highlight bar to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&lt;Del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date list windows have a "Name" column.  Each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ssociated with a name has a "Y" in this column.  Dat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names have a "-" in the column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ialer (if you have a modem) to dial from the "date add/chan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f the date is tied to a name.  This is a hand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 "call back" list, and then make a record of the en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requires each date you enter to have Month, 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 The Year, Mass Delete and Additional Notes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ptional.  The Date "Description" is divided into two pa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rst part is required.  The two parts, one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, show how the description will appear on the smalle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pages.  All other printed reports and windows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parts of date description right next to each other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 YEAR, the program will calculate the "Age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date if it is in the past (birthdays, anniversaries, 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 is in the future, within the next five yea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lculates the time "To go" instead of "Age."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is only two digits, the program must "guess" whethe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 or future.  For example, if the current year is 1990, then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95 are assumed to be future years, while 96 through 99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o refer to 1896 through 1899.  The "Age" or time "To g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utomatically next to the "Year" and on certain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"Additional Notes" area is left blank, no file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ted for its storage.  Be sure and press the Shif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to save the record, when you are through k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that date.  If you press &lt;Enter&gt; repeatedly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ch the bottom of the Additional Notes area, the re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aved, but valuable disk space will be used to save your "emp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ss Delete (Y/N)" field tells if the record is to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file when the "Utility" mass date delete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Dates with a "Y" will be mass deleted if they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of months selected (see the "Utilities" sec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).  Permanent date reminders (such as birth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iversaries, and "same date each year" holidays like the 4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ly), should have "N" in the "Mass Delete (Y/N)" field.  On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minders (such as parties, meetings, and appointments)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"Y" in "Mass Delete (Y/N)" so the dates can be mas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y are no longer useful.  If the "Mass Delete (Y/N)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eft blank, the program assumes that "N" was intended (only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will be mass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window is used to add or revise the basic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 person or business.  Each of the fields (Title, First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) has a different help message.  Position the cursor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and press the F1 "Help" key for a summary of th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of 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your names will represent a person or a busines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is for a business, leave the "Title" and "Fir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s blank.  If you want to print a mailing label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 at the business, use "Attn: Joe Smith"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ddress"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file is alphabetized on the "Last or Business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, you may occasionally want to split a business na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irst" and "Last" name fields.  For example, if you put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C" into First Name and "Penny Company" into Last Nam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ould appear with the "P's" using "Penny Company" but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C Penny Company" would print as the first line on address lab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and leave "Title" blank for all business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ame record is for a person, couple, or family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itle" is used for "Ms." or "Mr. and Mrs." etc.  But "Titl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or these records.  The "First Name(s)" area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rst name and/or initials or one or more person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ddress labels, the program will not show the "and" or "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what follows it) from the "First Name(s)" field,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n the "Titl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let's say you entered "John and Sue" into the "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(s)" field and "Smith" into the "Last Name" field. 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r. and Mrs." in the "Title" area, the program will drop "and S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 it as "Mr. and Mrs. John Smith."  If the "Title"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, the same address label would read: "John and Sue Smith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reason, you will usually want to enter the man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for a married couple if a "Title" is also entered,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"Mr. and Mrs. Sue Smith" on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ll this sounds confusing, there is a program featur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by showing you the result of these formatting rules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7 function key after entering the name, and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hown in the address lab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and HOME PHONE: Use these spaces for telephone number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etup-Autodial" and "Phone Dialing" sections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elephone number formats (you may want to use the "Loc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" and "Long Distance Prefix" features if you use a mod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 calls).  You can see a list of U.S. and Canadian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codes if you place the cursor on any of the "phone"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F1 "Help"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This area has three lines with 33 spaces each,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most any conceivable address format.  You can leav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lines blank, and the program will discard the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that a normal looking address label will be printed.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7 key will display the fin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/COUNTRY: For U.S. and Canadian address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use the "City State Zip" fields.  However, these field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eft blank for addresses that don't fit this forma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print labels in Zip order, then you must put the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"Zip" field.  The "Zip" field can als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, British, and other Posta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ddresses that are "foreign," you can put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into the Zip/Country area, and leave the C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ince areas blank.  If the country name is too bi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/Country, you can place it in the City area, and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any "zip-type" code into Zip/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an abbreviation list for U.S. states and Canadian provi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on the State/Province field and press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lp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: The "Categories" field is used to put a name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re of the category groups you have defined.  Each nam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ng to up to eight different category group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section of this document for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categories.  The program checks to see if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here have been previously defined.  If the categ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efined, there is a warning beep, an error messag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, and the program will not sav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until the category is corrected.  Use the F6 "Catego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to define a new category from the na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: This field is used with the mail merge function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alutation" to put names after the word "Dear" at the st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 For example, you might put "Bill," into "Salutation,"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letters will begin with "Dear Bill," but put "Willi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First Name so that "Mr. William Jones" appears on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eave "Salutation" empty, the program will create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files using the "Title" and "Last Name"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r. Jones:").  See the "Setup" section for additional sal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If no other salutation is availabl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s "Sir or Madam:" when mail merge files are crea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F7 key to see the salutation format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mail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This area can be used for miscellaneous comments, "F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, etc.  Although you can see only three 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tes," there are actually eight lines that will scroll up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, as you reach the end of the third line.  This area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 simple word processor.  It has "word wrap" which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yping at the end of a line, and move automat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 without dividing words in the middle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s&gt; and &lt;Del&gt; keys to insert and delete words in this area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other places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wo lines of the "Notes" area can be prin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ddress) Book or 3x5 inch Rolodex option.  The lines ar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hown by the "Book Size" brackets over the "Notes" area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in the Book or 3x5 inch Rolodex formats.  Othe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entire "Notes"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eature of the relatively large "Notes" area i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ses space on your disk file when you actual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(use the Shift&lt;Enter&gt; key combination to sav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you finish keying name information).  All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omments will not be taking up any disk file sp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"Notes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etup" option is used to describe your compu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ersonal preferences.  The "Setup" menu is lis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menu, and can be accessed from other menus by using the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up" function key.  The are three Setup screens, each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option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abels and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, Autodial (Modem), Salutation,                                      Date Alar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ntry re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ress B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values can be changed at any time.  Use the F1 (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, as you move around on each setup screen,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setup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/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ize labels and envelopes require a "Left Margin"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position the "addressee"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or label.  Enter the number of spaces you want to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inting the address.  As with most of these valu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know exactly what to enter.  The best approach i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uess at the value, then print one envelope (or whatever),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result to see how you did, and then adjust according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couple of trial runs, you'll have the correct set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will never chang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HIGH: To place the address data from top to bott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eeds to know the vertical size of the envelope (or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).  Indicate the "Lines High" (form height) as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, assuming that most printers put 6 lines per inc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 standard business envelope measures 4 1/6 inches 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.  Therefore the form height would be 25 (6 times 4 1/6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ter puts 8 lines per inch, or some other value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"lines hig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 ONLY: The "Lines before" value is used to help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on envelopes correctly.  If you have a lase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move the "addressee" (and optional return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o it lines up with your envelope "path."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P LaserJet II has a "center fed" envelope, so a value of "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rrectly place envelope addresses.  The "11" means to "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lines before beginning envelope printing."  Use a shee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these values before trying to print on an actual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t Matrix printers using "continuous" envelopes,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printer lines between envelopes (from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nvelope to the top of the next).  If there is one inc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, enter "6" (since there are six printer lines per inc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nvelopes have no space between them, enter zero. 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position the printer at the top of the first envel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DDRESS: You can print a return address on envelope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.  If you want to print return addresses, enter "Y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 Envelope Return Addresses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ARGIN (Return Address): Enter in "Left Margin"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s to indent the return address.  On dot matrix printer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 small number (say, 1 to 5), since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is near the left edge of your printer.  However,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feed envelopes in sideways, and this number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depending on the size of the envelope (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, the bigger the Left Margin).  A good technique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rial runs using a full size sheet of paper, to see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ddress will be placed on the envelope (Note: a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5 is about right for business size envelopes on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DDRESS: Enter the actual return address, as you wan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 envelopes.  The return address can be up to 5 lines l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turn address will be used for all your envelopes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(Labels &amp; Envelopes): The sequence for standard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labels and envelopes can be set to name or Zip orde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" for sequencing by last name or business name, and "2" for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or country.  This can be changed at any time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2" for Zip, the Zip area of each name must contain the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country name), for the sort to work correc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 FORMAT: You can define the size and number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for standard mailing labels.  The "Normal" format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printers except lasers.  The "Compress" formats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t matrix type of printer, while the "Laser" format work on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printers that "emulate" the HP LaserJet II (most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have a LaserJet II mode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/Modem/Misc (Salutation, Date Alarm, &amp; Data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NAME: Use the "Device Name" area to switch printer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ove than one printer, or to send reports to a disk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rs use parallel hookups, and will work with either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PT1 in device name.  Use COM1 for most serial printers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values are LPT2, LPT3, COM2, and AUX.  Do NOT use a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:" at the end of the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nter a DOS file name into Device Name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s to a disk file (for example, to tak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for printing, or to import into another program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drive names and directories with the DOS name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ILES\PRINT.FIL or A:PRINT.R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 Enter your printer type in "Which best describ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"  Choice #1, the "Std. Dot Matrix" works with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IBM U.S. character set (Note: this choice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s at 6 lines per inch, with a maximum of 6 "event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day, while other choices print up to 8 "event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).  Choice #2, the HP LaserJet II is for all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don't have a LaserJet, set your laser to "emulat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II).  Choice #3, the "ASCII Dot Matrix"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l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d outputs will be correct regardless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you make.  However, if you have trouble with Calend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labels, or address Books, it is due to a faulty se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dot matrix printer try both the #1 and #3 cho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have trouble you should choose #4, "Custom setu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ustom setup" requires that you read your printer man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special setup codes for "compressed" size letters and "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inch" (vertical) spacing.  After entering choice "4"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pecial codes in the popup window that appear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t of each "Custom setup" code usually requir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scape" code, which must be entered between "less tha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reater than" symbols, as follows: &lt;27&gt;.  Any codes tha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"decimal" values must be between their own "&lt;" and "&gt;"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, &lt;27&gt;&lt;48&gt;).  Use the &lt;Shift&gt; and "," or "."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"&lt;" and "&gt;" symbols, respectively.  For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, you can enter the actual character shown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manual, instead of the "decimal" code.  Us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whenever possible (for example, use "&lt;27&gt;0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quivalent "&lt;27&gt;&lt;48&gt;").  After printing Calendars, Labe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 that use these codes, turn your printer off and then o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lear the codes before printing othe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IAL: If you have a Hayes compatible modem,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ial phone numbers for you.  You must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type (rotary or touch tone), modem port number ("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, etc.), and modem speed.  See the "Phone Dialing"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mak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"Setup" variables let you supply a "Long Distance Pref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automatically appended to the front of long distanc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can be just a "1" or a longer "access code")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a "Local Area Code" which will not be dialed when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that have it.  This lets you put area codes in fron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, and then travel to different area codes and "D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hanging any phone numbers, just the "Local Area Cod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: You can choose whether or not to include a salu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mail merge file is created for your word process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 is used with the word "Dear" at the top of each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"Dear Bill,".  If you choose to have a salutation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use the value you put in the "Salutation"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record.  If the "Salutation" in the name record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, the program builds a salutation (see the "Names"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 universal default salutation (f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that don't have a salutation), such as "Friends,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usiness Owner:".  You can also specify that the "default"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every time, and override the salutation in the name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LARM: You can have the program check the "event dates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ntered to see if any are upcoming soon.  The program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you start the program.  A blinking "Date Alarm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on the main menu to alert you when there are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days you wish to look ahead for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s.  Enter zero to skip this feature (no date check)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" to check just the current day.  Enter "2" to check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the next day.  Accordingly, you can choose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up to 99 to check for upcoming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NTRY: The "When adding names..." area lets you save k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by using some of the information from the prior nam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sometimes many names have the same City, State,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.  Answer "y" to use the address data from the name you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tup values let you describe in detail the size, sty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riteria for address "Book" printing.  "Compressed prin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your printer's smaller type size, and results in a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that is less wide than with normal siz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ply "Y"(es) to "Print page numbers" a page number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-1-) will appear at the bottom of each address book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 "N" and the additional space at the bottom of each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more name and addres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 border outline" option will print a cutting guid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age, if you specify "Y"(es).  If you are using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ated address book pages that are designed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book, then specify "N" and no cutting border guide will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"Y"(es) for "Print book pages on back side too"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both sides of each sheet of printer paper.  If printing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s, first all the front sides are printed, then you mus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s over and feed them through the printer again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sides.  See "Indent" below for information on how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and back sides to align properly.  Using both sides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, more professional looking book, without every oth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ndent" value is used to center the book pages, with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 margins, so that "back side too" printing wil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address book "page fronts" with the "page backs." 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omewhat by trial and error, but once the right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, no future adjustments are required.  Choose a Categ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few names, so that only one page is used for each tria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ext line width" controls the width of the area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address, phone, and notes will print.  Choose this are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as possible (without exceeding the width of your book cov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est results.  If this area is wide enough, phone nu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n the same line with name and addres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rgin for book page" refers to the smaller book p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wo across each printer page.  The "Margin" is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if you choose "Left Binding" (see below), and in the midd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hoose "Center Binding."  The "Margins" and "Text Widths" (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 hand side pages) plus the "Indent" value, must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page width.  There is a warning tone and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se values are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 lines per inch" option lets you choose to print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either 6 or 8 lines per inch (vertical spacing)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"Lines per book page" option determine the "height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.  The program will print as many book pages as will f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heet of printer paper.  This can result in up to 8 book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side of an 8 1/2 by 11 inch sheet of printer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Lasers Only: Landscape mode" lets you print books "sidewa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laser printer.  This is useful for printing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address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"Start new page when 1st letter of name chan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re will be a new book page started when you chang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" names to the "B" names, and so on.  You can also choos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t to print "Phone numbers," "Address," and "No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ind pages Left or Center" option affects the basic sty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umbering of the book.  The "Left" option puts the margi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side of each page.  With this option cut betwee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 hand side pages (as well as around the other side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taple or hole punch all the pages on the left side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enter" option the margins are in the middle, and you should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round the outside of the left and right pages (NO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), and then staple the pages on the line in the midd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and right hand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(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e function is used to specify the category,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month, ending month, or starting year, fo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or for viewing on your monitor.  You will chang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often while using the "Printing" and "View" menu cho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can do it easily from these places by using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're about to print a phone list repo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menu, the "Title" will be displayed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, press F9 to bring up the Initialize "window," 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title, press Shift&lt;Enter&gt; to return to the "Printing"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to start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entered on the Initialize window selects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or "Views" that are in the chosen category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ll your names, key a space into the "Category" fie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e function will change the time frame f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 functions.  The "Starting" and "Final" months fo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lendars" and "Dates" reports, as well as the "Mass Date Del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revised.  For example, enter "01" and "06"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nly the first six months of the year.  It is als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wrap" around the end of the year.  For Example, enter "12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ing Month, and "02" as the Final Month,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, January, and Febr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tarting Year" field is optional.  Each type of dat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reats the year differently.  The printed "Calend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urrent year if "Starting Year" is blank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"Starting Year" value.  The "Dates" report prin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in the month range if "Starting Year" is blank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only dates with a year that matches the "Starting Year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ss Date Delete" removes dates with a blank yea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arting Year" is blank, otherwise dates are deleted if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year as the "Starting Year."  See the "Utilities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"Mass Date Delete"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can looks through name records to find the specific 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that you tell it to search for.  Name record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Name Scan can be seen on the "View" option, or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and "Utilities" options (use the F3 key to selec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on the "Printing" and "Utilities" menu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can is similar to specifying a category using "Initializ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ore flexible and powerful.  For example, you can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tes" area of every name on your file, for "racquetball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nnis" and "girl" (upper case letters don't matter, so "GIR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irl", and "Girl" are all treated the same).  You specify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, from one or more of the following places in each name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City, State, Zip, Categories, an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works in combination with the Category chos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."  If you choose a Category with "Initialize" the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only look in names in that category to find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.  This provides a very powerful search tool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view or print all names in Category "C" in the states of "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C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dditional Categories using Name Sca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might use "Initialize" to say look only in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".  And then use Name Scan to say "Of those names in Category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only those that are also in "B" or "C" and "D" or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Name Scan to enter a "Last Changed" da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ast Changed" date is kept by the program for every name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hows when the name was added or last revised.  Enter a "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" date to select only names changed (or added)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entered.  This can be handy for things like upda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 file, if you want to print cards only for new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changed since you last printed cards (you have to keep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ate when you last printed Rolodex cards).  This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is in addition to the "Initialize" Category, if an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ame Scan criteria.  Names must meet all condition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Printing" on the main menu to see a list of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, address book, label, envelope, and rolodex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All printing can be done on dot matrix or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10 characters per inch (the most common size),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calendar pages which are printed in a "compressed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pproximately 17 characters per inch).  Optionally, address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bels can be printed using "compressed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9 "Initialize" key to change the "Title" or "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 The "Title" prints at the top of each page on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n the first address label.  If you enter a "Category"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the printing to just names or dates in that categor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category prints at the top of each page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is left blank (press the space bar), t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on your file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2 "Start Name" option if you want to begin prin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 other than the first name selected.  For example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 jam while printing, you might want to begin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last good label.  Just press the F2 key to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, then highlight the name you want to begin with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names for printing using the F3 "Name 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This works in combination with the selected category (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) and beginning name (F2 Start Name).  See the "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" se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er Commands" option lets you send setup command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printer.  For example, you may want to change the fo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rom "draft" to "letter" quality.  First highlight "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" on the menu and press &lt;Enter&gt;.  Next type in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you want to send.  These commands will be rememb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but for the first time you need to check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the specific commands required.  "Escape"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"decimal" codes must be placed inside the special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on the keyboard over the "comma" (press "Shift" then "comm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period" keys.  For example, &lt;27&gt; represents the "Escape"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printing, just highlight the desired outp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menu, and press &lt;Enter&gt;.  After the printing star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press &lt;Esc&gt; to suspend the printing, and then decide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or quit printing that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Pag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s &amp; Phones" report will print names with home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.  The four reports shown under "Names &amp; Pho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add more information to the reports shown above them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"Address + above" shows address data as well a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.  The "Misc. + above" shows categories, salutation,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, as well as name and phone data.  The fifth report, "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bove" shows all the name data, along with any date rem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associated with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uplicates" report shows names that may be repeat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t will print only those names that match on the first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of last name, the first five letters of first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3-5 of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lendars" report prints a monthly calendar page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Dates on your file.  "Wall Calendar" prints a "double-w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using two sheets of paper.  Each day on the calenda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s from your date records.  Only date rec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or past years are printed (if the date "year"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, within the next 5 years, it is not printed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day has more descriptions than will fit in the box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"More" prints at the top of the box for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nd last calendar months and the year to be print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at the top of the "Printing" menu.  If the year is blan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year is used.  The F9 "Initialize" key changes 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ear values.  Remember to use the F8 "Setup" key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rinter before printing a calendar (Note: the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in "compressed" format and requires a laser or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s" report lists the event date reminders on your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beginning and ending months with the 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key.  The beginning and ending months can "wr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end of the year.  For example, use "11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month and "01" for the ending month, to see a re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mber, December, and January.  All dates, 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s, are printed if the "Starting Year" is blank, otherwi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in that year ar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ook" selection prints an address book in a variety of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many other options.  See the "Setup" se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an explanation of these options.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menu you can use F8 "Setup" (then choose "Address Boo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se book options.  If you choose to print "Note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ook, then only the first two note lines from each 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.  These "Notes" lines will be split in half, as 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ook Size" brackets shown on the screen when name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Mail Labels" to print address labels.  Use the "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choose the label format, the width of the labe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across the printer.  If you always use the same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need to enter the "Setup" values the first tim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"Setup" the label sequence to be in name or Zip order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up" values can be revised at any time.  Labels can be 1, 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across the printer, as well as in regular, compressed, or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s.  Labels printed with the "Mail Labels" op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/16 inch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up labels for dot matrix printing by using the F3 "Lab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on the name list window.  Just choose "Names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, then highlight any name and press the F3 function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 mailing label.  The program will ask "How many copies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&lt;Enter&gt; to print 1 label.  You can print up to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a label by entering the number of copies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/Cust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nvelope" and "Custom Labels" options are used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nformation on envelopes and labels of any siz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lso need "Setup" values.  The "Left Margin"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paces to the left of the addressee lines.  The "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" is the number of lines from the top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 If a printer outputs 6 lines per vertical inch (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value), a standard 4 1/6 inch high business envelop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a form height value of "25" (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tup section for information about printing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on envelopes.  The F2 "Envelope" function key o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screen is a good way to print addresses on one envelop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can be used to line up the printer for print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 in on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s can be printed in the two most common sizes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ing menu, choose "Rolodex 2 1/6" to print 2 1/6 by 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, or "Rolodex 3" to print 3 by 5 inch cards.  Rolodex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name, address, and phone numbers from your file.  The 3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card size also prints the first two lines from the "Note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name.  You can also print just one Rolodex card at a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list screen.  Just highlight the desired nam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4 "Sm. Rolodex" key to print a 2 1/6 by 4 inch card.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"Shift" key and press F4 "Rolodx" to print a 3 by 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Views to see the "Names" in a single category.  Use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key to enter the category you wish to see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rom one category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s" view shows the event dates that are "associated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category.  Dates are associated with a categor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is tied to a name, and the name is in the selected categ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" may be a member of a project team (category)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chanism lets you see all the "due dates"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nalyze" view shows a summary of your categories, with a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ames in each category.  Percents and bar graph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 Scan" view lets you enter a combination of "key phra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haracters to search for.  Compound "and/or" or Boolea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 can be used to locate specific names.  You then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names that satisfy the search criteria.  See the "Name 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more information about this powerful search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export and import DOS files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mail merge, do a "group delete" of Name or Date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 a "group add" of date records.  The "Category" va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the output of names to a single category.  During "Im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value, if not a space, will change the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to that category.  Use the F9 "Initialize" key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egory.  See the "Initialize" section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2 "Start Name" option if you want to begin with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e first name selected.  For example,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mail merge file to send letters to the second half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ub.  Just press the F2 key to see a list of name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name you want to begin with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names for "Utilities" processing using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me Scan" key.  See the "Name Scan" se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il Merge" selection creates an ASCII file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.FIL.  Each name will have five lines of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Most names will probably have some blank lin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the fields will have data.  There is an optional sixt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lutation, which is present if called for in the "Setup"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"Setup" and the salutation section of "Names"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for more information regarding saluta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/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ay be selected for "Export" based on the category (us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), the place to begin in the list (use F2 Start Na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search criteria (use F3 Name Scan).  For each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cord, the "Export" function creates a "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" file (also called a Data Interchange File, or DIF)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format for exchanging data betwe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and should work with most other software. 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with the name EXPORT.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mport" function loads a file of names into this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 is specified (using F9 Initialize) then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of the imported name is replaced by that category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is specified, then the CATEGORIES field on the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kept and used 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for "import" is IMPORT.FIL.  The data field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order (maximum length in parenthesis): TITLE (1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NAME (20), LAST NAME (33), ADDRESS LINE 1 (33), ADDRES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(33), ADDRESS LINE 3 (33), CITY (18), STATE (2), ZIP CODE (1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PHONE (15), WORK PHONE (15), EXTENSION (4), SALUTATION (2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(8), NOTES (254).  This format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port" file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 to delete all the Names in one Category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egory using the F9 "Initialize" key from the "Util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 You can further select which names to delete with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art Name" and F3 "Name Scan" keys, also from the "Util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names will be permanently deleted from your fi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 are deleting names you no longer want.  Use the "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" function on the "View" menu to see ahead of time whic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ropped for a given Category and/or set of "scan"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deleting process begins, you can press the &lt;Esc&gt;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, and then decide whether or not to continue deleting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ss "Delete Dates" process removes date records co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" in the "Mass Delete" field of the individual date recor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is further limited by the dates in the "Initial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These dates are shown on the "Utilities" menu.  Use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key to revise the beginning and ending month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processing.  If the "Starting Year" is blank,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affect dates with a blank year.  If the "Starting Y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 value, then only dates with that year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 "Starting Year" value for a mass "Delete Dat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s "wrap around" the end of the year, then the ye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ed beginning with January.  For example, if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is "12" and the ending month is "02" then December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ing year (say "89"), while January and February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year (in this case, "90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ss "Delete Dates" function also uses the "Category"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at the top of the window.  If the "Category" is blank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ates that meet the other criteria are deleted.  However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 is used, only dates "tied" to names in that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eleted.  The category can be changed using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functio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 Dates" choice allows you to add repetitive "event da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ntire year.  For example, if you want a remind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nt payment on the 22nd of each month, or if your club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Wednesday of each month, etc.  When you select "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" another window appears where you can enter the month an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and end your date series.  These start and end dat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an entire year, but they can't "wrap" the end of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c. to Jan.), and the ending month must NOT b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hoose whether these dates occur on a particular date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(say, the 15th), or if they occur on a particular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 (say, Wednesday).  If you choose a "Day of the Week"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hoose the type of "repetition."  This can be which wee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 (for example, the second Tuesday of each month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hoose "every week" or "every other wee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"Add Dates" window is similar to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vent date."  The DESCRIPTION, YEAR, MASS DELETE fla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NOTES will appear in each "event date" recor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reates.  The YEAR value defaults to the current yea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eave it blank, except for "Day of Month" type da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 blank if you leave it blank.  The MASS DELET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set to "Y" but you can change it if you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dates using the mass "Delete Dates" fun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NOTES area shows two lines, but as you type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to eigh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utomatically dial the phone numbers kept in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 Just highlight the name on the name list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"Dial" function key.  You can also "Dial" from the Nam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update windows.  Next press "H" to dial the home numb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" to call the work number (Note: if only one phon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, the program will begin dialing immediat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letters in your phone numbers if you wish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0 245-DISK), and the program will dial these numbers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ay in the "dial" window during your call, and "Escape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your call as you hang up, the program will tell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uration" of your phon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"autodial" your computer must have a modem,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information to the "Setup" function.  Optional "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let you supply a "Long Distance Prefix"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ppended to the front of long distance call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just a "1" or a longer "access code").  You can als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Local Area Code" which will be dropped when you di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begin with that Area Code.  This lets you put area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of all phone numbers, and then when you travel to plac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area codes, you can "Dial" without changing an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just the "Local Area Code" in "Setup."  This also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users in different locations share the same name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mplete backup of all your data, copy all the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xtensions: .DAT, .MEM, .K01, .K02 (see BACKUP.B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atch Files" section of this documentation 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rouble seeing some of the screens with a lap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monitor, try keying MODE BW80 before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On color monitors, a slight adjustment of the "knobs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de or front of the display, will often make clea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and other fai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press any keys for a period of 10 minute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lank your display monitor.  This protects your monit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pattern "burned" into the display.  To se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just press any key.  To avoid this feature,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keying "ND V=0"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e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 Software makes no warrantee concerning the function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ation or the corresponding programs, and sha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iability or responsibility to any recipient with respec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, loss, or damage, directly or indirectly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he documentation and program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any loss of busines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