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wl Screen Lock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SL Version 2.21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 ________________________________________  Date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:   ______________________  State:_______  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ty   Type Of Registration</w:t>
        <w:tab/>
        <w:tab/>
        <w:t>FEE</w:t>
        <w:tab/>
        <w:tab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   ====================</w:t>
        <w:tab/>
        <w:tab/>
        <w:t>===</w:t>
        <w:tab/>
        <w:tab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 ]       Single User Private</w:t>
        <w:tab/>
        <w:tab/>
        <w:t>$00.00</w:t>
        <w:tab/>
        <w:tab/>
        <w:t>$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 ]       Commercial User</w:t>
        <w:tab/>
        <w:tab/>
        <w:t>$5.00</w:t>
        <w:tab/>
        <w:tab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 ]</w:t>
        <w:tab/>
        <w:t xml:space="preserve">   Site Licence</w:t>
        <w:tab/>
        <w:tab/>
        <w:tab/>
        <w:t>$50.00</w:t>
        <w:tab/>
        <w:tab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X (Mandatory  NY, NJ, CT)</w:t>
        <w:tab/>
        <w:tab/>
        <w:tab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tal</w:t>
        <w:tab/>
        <w:tab/>
        <w:tab/>
        <w:tab/>
        <w:tab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using the Owl Screen Lock!  Please mak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able to Owl Data Systems, and mail this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wl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n: Bill Sherid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tituck, NY 11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enter your comments and suggestions here (really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