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wl Scree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Version 2.2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my 2 year old quietly typed his version of W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ace at the end of one of my WordStar documents (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saved!), I decided it was time to act.  I was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eating every time my son was in the room.  I was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noops peering at my work while I was away from my de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, as you might imagine, I wasn't thrilled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n-i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y solution to all of these problems appeared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ight as the first incarnation of the Owl Screen Lock (OS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SL is a short, simple program written in Quick Basi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your standard TSR screen sa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course, OSL does blank the screen, so it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rn-in.  But its primary purpose is to protect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poking fingers and prying eyes.  And though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, it is reasonably good a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Owl Scree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the screen lock couldn't be easier.  Simp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SL.EXE file in any directory in your search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OSL at the prompt.  OSL's intro screen will appea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seconds, then the screen will go blank.  OSL uses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d ASCII characters to produce its screens, so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 about any monitor.  I've tested it on a 286, 386SX 25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6 cache 33, and a fire-breathing 486/25 withou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've even run it under SCO Unix running VPIX DOS e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see any reason it shouldn't work on an 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OSL is executed, an intruder can push virtual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 on the keyboard without effecting your computer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y sit ignoring the input.  Version 2.21 will even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CTRL&gt;&lt;ALT&gt;&lt;DEL&gt;, &lt;CTRL&gt;&lt;C&gt;, and &lt;CTRL&gt;&lt;BREAK&gt;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L is still helpless against a reset, but every othe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ke is trapped and discarded.  Except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get out of the Owl Screen Lock, simply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SHIFT&gt; key and press &lt;F1&gt;.  OSL will play some warning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lert you that your computer is being accesse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prompt will appear at the base of the scre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applications, and certainly for kiddie-proofing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security you will need (although I do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ing that inviting little red button on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if you have an inquisitive toddler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L {Ppassword | S}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run OSL in its least secure mode, simpl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thout arguments.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: No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: Command Line Pass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s may be mixed in any order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command line passwords must be separated from trail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S options by a space.  The S option is ignored if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Secur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default mode, OSL's opening screen remi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the hotkey necessary to return to DOS is &lt;SHIFT&gt;&lt;F1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re the sole OSL user at a given sit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fer that other users didn't get this friendly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y booted up your machine.  For that reason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21 of OSL comes with a new option designed to make it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option, the N or "No Prompt" option, sup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SL's reminder message.  To use it, call OSL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r a batch fil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included in your AUTOEXEC.BAT file, thi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ual intruders from entering your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course, OSL does work on the assumption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uders will not know to press &lt;SHIFT&gt;&lt;F1&gt;.  In bus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es with many copies of OSL floating around, &lt;SHIFT&gt;&lt;F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be old news.  For these applications, you now have 2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, you can call OSL in the secure mode. 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ecure mode, simply execute OSL with the /s op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L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SL will prompt you for a rather unique passwo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contain up to 16 digits of almost any keystro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board is capable of generating -- even Delete and escap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means you can use passwords like &lt;ESC&gt;Bill&lt;Del&gt;&lt;F5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gUp&gt;&lt;F4&gt;&lt;Home&gt;&lt;UpArrow&gt;.  This flexibility vastly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ossible passwords that OSL can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ember too that this option IS case sensitive, so 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not the same password as AbCd.  This adds stil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tential passwords to the list.  And, sheer numbers a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Del&gt; and &lt;Pg Up&gt; are not common password materiel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would never think to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are, unfortunately, some limits to OSL'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ling prowess. Two combinations which will b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&lt;Ctrl&gt;&lt;Break&gt; and &lt;Ctrl&gt;&lt;Alt&gt;&lt;Del&gt;, which will cause O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ound a really obnoxious alarm and display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.  OSL also turns off and disables the &lt;Ins&gt;, &lt;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&gt;, &lt;Scroll Lock&gt;, and &lt;Caps Lock&gt; keys while it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se keys are automatically returned to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when you exit O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econd option, new to this release, is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word on the command line.  To do this, simply invoke O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"p" option.  Follow the option with the pass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 OSL to look for.  DO NOT SEPARATE THE PASSW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P" OPTION FLAG.  For example, the following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L pzilo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is on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L p zilo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sswords may be up to 80 characters in length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they don't contain embedded spaces, dashes, or slashes (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.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_Is_A_Legitimate_Command_Line_Password_For_O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 that DOS is not case sensitive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the "zilog80" password shown above would be the same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d typed Zilog80 or ZILOG80 or any other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so note that you must separate a command lin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"S" or "N" flags with a space.  For exampl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zilog8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would set the password to zilog80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however, is not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zilog8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entry would not set the No Prompt flag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password to "zilog80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mmand line password option is design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system with some password protection at boot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d in your autoexec.bat file and combined with th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 option, OSL version 2.21 becomes a powerful dete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n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y Not A 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've been asked this question quite a few time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-- I hate TSRs.  TSRs wast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, and not everyone has memory to waste.  TS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er to write (and maybe impossible to write well). 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TSRs don't play well with others (see last obj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wanted OSL to be very well behaved and ver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like any other QuickBasic executable, it is.  I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y execute OSL from DOS escapes in my favorit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've used it with WordStar, TeleMagic, QuickBasic (of cou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any others withou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Not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'm happy to report that one OSL user has bee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ough to test OSL Version 2.2 under MS Window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o printing her name here since I neglected to ask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mission, but I will say that I appreciate her eff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ink she is a fine judge of g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suspect that version 2.21 will be as well behav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am not certain how Windows will react to the Key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tine.  I don't anticipate problems, but if you have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me Suggestions For Improving Your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wl Screen Lock makes a great entry in your AUT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.BAT file.  I recommend placing it there with the p and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set so your computer is protected from the mo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n it on.  Remember to change your password frequen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n't use something like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sing the "P" option, keep in mind that 8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 passwords can give you a surprisingly robus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tine, but they also increase the cha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a typo.  Here's a suggestion some of you may enj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puters and programs have the ability to stor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ard macros.  If you have this capacity, use a short (sa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12 character) password, followed by a long trailer st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acro.  Few bad guys will be looking for the mac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wer will expect an 80 characte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n't use OSL in AUTOEXEC.BAT it becom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e to get around it.  You simply hit the rese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aximum security, I recommend always placing OS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_AND_ disconnecting the reset button or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it with a ke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ecide to disconnect the button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therboard documentation for information or,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re a pro to handle it.  When you know what you are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all of about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ill, the reset button can be quite useful at tim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etter option is installing a key switch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ton.  A usable key switch can be had from a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ly house or an alarm company.  This option require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skill, but is probably the best solution to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ecide to do this yourself, be sur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mentary type switch and install it on the re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hine out of sight (see WARNING below).  Of cour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still vulnerable to the power switch or the pl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ll even with the key lock in place, so keep them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y reach,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suggest leaving the reset button in place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deactivate it.  It gives the bad guys something to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, and closes a hole that bored youngsters might be 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 to stick pencils into.  Also, you may be tempt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keyboard lock switch as a reset switch.  Don'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momentary switch and everybody has the ke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 one ever suggested that security is DOS's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it, and that is understandable.  DOS was writt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personal" computer.  But DOS's willingness to boo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oppy that's stuck in the drive borders on scandalou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iscuity!).  OSL can protect you only when it'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info-thieves rarely carry OSL with your passwor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ot diskettes.  If you have a real need to kee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, you must prevent floppy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are two very good ways to do this.  If you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easy solution, buy a floppy lock.  We at Owl carry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very reasonable cost.  You simply pop 'em in and lock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your computer is safe from floppy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much prefer the second option -- it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ames Bond in me.  You can wire a switch (a key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ways best) into the power line that supplies your A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tect your machine by turning the switch off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someone attempts a reboot to get past OSL,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will fail the POST when it comes back up.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drive back on to reboot.  If you mount the switch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ht on the back of your machine you'll leave the bad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atching their heads thinking your machine is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WARNING -- it is possible that your machine may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ing its A: drive powered down.  I suggest you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's manufacturer before attempting thi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ication yourself.  And _ALWAYS_ back up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ttempting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may also find that you need to do some dr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unt your switch.  If so, be very cautions abou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al filings inside your computer.  You could run in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ionally spooky problems if one of those filings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wrong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other good way to guarantee that your computer is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rebooted is to buy a computer with built-in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new computers (including those from Owl Data Sys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e with BIOS password routines.  If you are i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new computer, look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nally, OSL can absolutely NOT protect you i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ugh!) TSR is busily grabbing every keystroke before OSL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.  Many TSRs have the ability to hotkey right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round application and load a new COMMAND.COM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the situation in your machine, don't even try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secure.  (Note: TeleMagic V12 users should no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SR option if they wish to use F3 to run OS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nally, let me emphasize that the Owl Screen Lo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igned for routine system security.  I do not recomm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in high security environments.  It is mea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rent -- a limited barrier to keep out ki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ual snoop -- but it is far from bullet proo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 advanced security, you will need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ware/software solution.  My company sells t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uff, so you can contact me at Owl Data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L, The Future, And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?!?  Registration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es, OSL is ShareWare.  That means that you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copy for evaluation purposes only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OSL permanently, you must register it.  Privat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ose using it on a single machine for personal us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gister their copy for FREE.  Business user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ired to register and pay a fee, but the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very reasonable $5 (No, I'm not looking to make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ion on OSL).  And yes, registration is mandator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ight seem a pain at first, but it is very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nt to me.  I will put time in on OSL only if you folks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 to.  I won't bother if you are not interested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enhancements planned for the future, but I nee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t me know what you want.  Among the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ugg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 Permanently stored encrypted passwords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 A resettable hotkey in case &lt;Shift&gt;&lt;F1&gt; interfe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Rs you may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 Cute little things that float around the screen o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ike these options, or if you have other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or comments, let me know by mailing in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on right now.  To print a registration form,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where you installed OSL, put your printer on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ype REGISTR.  Then simply fill out and mail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i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on receipt of your completed registration for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nted a 99 year licence to use version 2.21s of the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Lock on a single computer provided it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complete documentation and all of the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low.  You may distribute the screen lock freely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be distributed unmodified in its original packed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xecutable archive OSLV221.EXE.  All copies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iles intact and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LLO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LV221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OW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may not charge a fee for the Owl Screen Lock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21s, but may charge a "copy" or "diskette" charge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5.  It must be distributed on its own diskette,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bundled with other software without the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mission of the author.  The Owl graphic contai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ckage is a trademark of Owl Data Systems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buted or reproduced in any way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permission of Owl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may use the Owl Screen Lock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iam A. Sheridan and Owl Data Systems mak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as to the performance, safety, suit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 for any purpose, or any other characteristic of the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Lock, its documentation, or its support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iginal copies on 360K or 720K diskett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ough Owl Data Systems.  A copy charge of $5 plus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gn and handl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hope you find OSL helpful.  Please let me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ill Sher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w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516) 298-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6077,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Note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documentation may be printed under DO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SL.V20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