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Names1990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nut Creek, CA  9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 (415) 930-0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hereby granted to mak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Documentation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for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: October 30, 19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PC-Names (TM).  This program is a comb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and mailing list manager.  It will store an unlimit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mes, depending only on the amount of disk storag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You can group your names into categories to keep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lients, club members, pizza places, or any other group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mporta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Names (TM) has unusually large areas for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he flexible address format is designed for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addresses, but works for addresses of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.  The mail merge facility has optional salutat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default or custom gree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rints mailing labels (including laser labels), ro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files, envelope addresses (with optional return addres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ize labels, and a variety of "page size" report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ook can be printed in many sizes from quite small to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, with options to print on both sides of a printer pag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real book.  There is also a duplicate name search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mport, file export, sort by name and Zip Code, and "hot 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for individual labels and envel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all, the program is easy to use.  It is "menu-driven"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re made from a list of options.  In addition,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display window lists the commands and function ke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Names (TM) is a shareware program, so you are encouraged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ut and make copies for friends.  If you like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use it, we ask that you become a registered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only $18 and includes a free upgrade disk, viny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ook cover, printed documentation, and progra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please add $1.31 Sales Tax.  We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future upgrades to all registered user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n Order Form just type ORDER at the DOS promp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, send check or money order (sorry, no credit card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dolla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4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nut Creek, CA 9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not to register because the program is mi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that you require, or does not work with your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, please let us know.  We want to fix thes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henever possible, so please, take a few minutes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program you will need DOS 2.1 (or later),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2K of computer memory.  If you have a hard drive,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install procedure.  This install procedure will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\PCN on your C: drive, and then move the 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directory.  For HARDDISK installs, put the PC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in your A: drive, type A:HARDDISK,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hard disk drive, but don't want to use C: and \PC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use the DOS "MD" command to create another directory nam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enter MD \DIRNAME).  Next, change to the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nter CD \DIRNAME).  Finally, copy the entire diskette to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(COPY A:*.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ette users should use DOS to copy the entire disket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diskette.  Place the diskette in the A: drive, put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diskette in the B: drive, and type COPY A:*.*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Prio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rocedures HARDUPGR (for hard disks) and FLOPUPGR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ettes) to install new versions of the PC-Names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upgrade" procedure will overwrite your SETUP data,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"Print Screen" this information before doing the upgra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, start PC-Names and select each "Setup" scree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 Screen" after turning your prin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automatic upgrade procedure for hard disk system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PC-Names must be on the C: drive in the \PCN director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his upgrade, put the new PC-Names diskette in you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, type A:HARDUPGR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hard drive but have PC-Names elsewhere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 in C:\PCN), then change to the drive and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keep PC-Names. Next, place the new PC-Names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: drive, and enter these two separat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PC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SETU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loppy diskette users, put the new PC-Names in your A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current PC-Names disk (the one with your names on it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: drive.  Next type A:FLOPUPGR and press &lt;Enter&gt;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pgrade" is complete, the new PC-Names program will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riginal diskette.  Continue using your original disket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new PC-Names diskette for a program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Names (TM) will use the date in your computer to tell yo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were added or changed on your file, and to show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t the top of your monitor.  If your system asks for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urn the computer on, you should reply with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, floppy users must first insert the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diskette into the A: drive.  Hard disk users must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directory (type CD \PCN if you used the INSTALL procedur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both floppy and hard drive users should type PC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is a list of things you can do with the progra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the left and right arrow keys to select the item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press &lt;Enter&gt; to start it.  You can also select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ir first letter, which moves the highlight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, and then &lt;Enter&gt;.  For example, press "v" or "V"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iew" and then &lt;Enter&gt; to select "View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wo menu items can be called by function keys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 throughout the program.  These menu it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(press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(press 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main menu choice called "Help" that provide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overview of the program.  For those familiar with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this may be all the help needed to get start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the bottom of each display window has a command summ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horthand reminders list most of the specific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that can be used with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"Names" on the main menu, you will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in your file.  If your file doesn't have any names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t, then instead of a list, you will see a window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first name.  The "Name" record holds the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, and other miscellaneous information for a per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"Categories" you see a list of the categor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defined.  If your file doesn't have any categorie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a list, you will see a window that lets you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ategory.  A category is a sub-group for your "name"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consists of a single letter and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Views" option lets you look at the names in one categ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Print" to see a sub-menu listing all the report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nitialize" option lets you choose the category to "View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," as well as the title for reports.  Choose "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" to tell PC-Names about your computer system and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styles, and to choose Import, Export, and Mail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either a new name, or a new category, is done in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.  The first step is to choose the list you wish to updat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choose "Names" to see an alphabetical list of the nam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.  If there are no names on the fil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"bounce" to the window used to add a nam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for all "list" windows: if there are no items in the l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goes right to the "add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names on the file, they are shown in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 To add to the list, press the &lt;Ins&gt; key to trans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dd" window ("Ins" is the abbreviation for "insert").  B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um Lock" key is NOT depressed, as this converts the &lt;Ins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zero.  The &lt;Ins&gt; key can be pressed from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or any point in the list, regardless of what nam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.  The name will be automatically placed in it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position.  You can add any number of nam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" window is used to type in data in order to put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fter typing a given field, press the &lt;Enter&gt; key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ield.  For example, after typing "Bill" into the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" field of the name record, press &lt;Enter&gt; to move to the "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usiness Name" field.  You can skip a fiel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, or using the DOWN arrow key.  You can move to a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with the &lt;Esc&gt; key or the UP arrow key.  If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of typing a new field, the &lt;Esc&gt; key will move to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eld and delete what you just typed.  If you a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eld shown, the &lt;Esc&gt; key will take you to the pri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keyed all the data for the record,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key and press the &lt;Enter&gt; key.  This will update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ew record.  You can use Shift&lt;Enter&gt; to update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o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after typing some data that you do not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, hold down the &lt;Shift&gt; key and press the &lt;Esc&gt;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ause the program to return to the prior list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saving anything that you have just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mmary, use &lt;Enter&gt; after keying some data (like "First N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at piece of data; or use &lt;Esc&gt; to remov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just typed and start over at the beginning of th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use Shift&lt;Enter&gt; to update an entire record (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etc.); or use Shift&lt;Esc&gt; to skip updating,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 list window.  You can think of it as "small" &lt;Enter&gt;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eld, while "capital" &lt;Enter&gt;, or Shift&lt;Enter&gt;, adds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(a record is a group of fields).  Similarly, &lt;Esc&gt; sto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a field, while Shift&lt;Esc&gt; stops the changes to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 for names and categories are revised in the same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s to choose a list of the items you wish to up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choose "Categories" on the main menu to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ies on your file.  To change an item on a list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highlight bar on the item to be revised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You can use the down arrow key to move the highlight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&lt;PgDn&gt; key to see a new "page" on a lo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ype the first few letters of a name into the "Fi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(top of the "Names" list), to locate a specific name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gets longer.  To get to "Smith" on a list with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, begin by typing the first few letters of "Smith."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key in "smi" and then press &lt;Enter&gt;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you want still doesn't appear, you can key in more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&lt;Enter&gt; again.  Stop typing when the name "Smith"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, and use the down arrow key to move th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ame you want.  The search is not case sensitive, so "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ith" and "SMITH" are the same (don't bother typing "Capital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highlight bar is positioned over the item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(say "Smith, Robert A."), press the &lt;Enter&gt;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isplay the "change" window.  This window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ut the name you selected.  The "change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dentical to the "add" window, so the same keys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nd let you make changes.  The bottom of the window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and function keys that can be used.  Agai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&lt;Enter&gt; to update the record with your changes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&lt;Esc&gt;, the record will NOT be revised, even after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some of th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categories are deleted in the same way.  The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choose the list which has the item you wish to delet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choose "Names" on the main menu to see a list of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file.  To remove a name from your file,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over the item, and press the &lt;Del&gt; key (the "del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).  The program will display the "delete" window. 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ails for the selected item, along with the message "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confirm delete."  If you press &lt;Enter&gt;, the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permanently from your file, and no longer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 If you press any other key, you will return to the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will not be deleted from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"category" to group names that have something in comm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want to assign people in your Bridge club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B" category.  Then you can use the "B" category to print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just club members, or to print mailing labels fo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tations to a club function.  With the VIEW func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 list window with just Bridge club members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you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use a category, you must first define it. 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, choose "Categories" from the main menu, or use th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function key from elsewhere in the progra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Categories," the first thing you see i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that have been defined previously.  For exampl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"S" and "Software Companies" in the data suppl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categories have been setup, the program will "bounce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here you can add a new category.  If you are o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, press the &lt;Ins&gt; key to move to the window for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ategories.  Now you can type any letter, number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to represent the category.  Whenever possible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first letter of one of the words used to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, to help you remember it.  For example, use "P" for "Pi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Places."  Next type the description of the categor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save the categor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or delete categories just like other record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 category, move the highlight bar to the desired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&lt;Enter&gt; key.  To delete a categor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to the item and press the &lt;Del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dding a category, you can assign names to the new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add the names, by typing the category lett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place on the "Names" add window.  You can als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to existing names, by using the "Names" chang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ies" area can hold up to eight different categ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each name on your file can belong to as many as eigh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 that you define.  For a given name, if you try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that has not been defined yet, the program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rning "beep" and display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rget a category, or want to define a new one, whil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hanging names, just press the F6 "Categories" func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ies" list window will display the current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finitions, and you can press &lt;Ins&gt;ert to add a new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s" option is used to display your names, and then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r delete name information.  The names list show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listing of all the names in your file, one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" (or "page") at a time (see "Getting Started" abov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names list).  Besides the names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either phone number or address information.  Press the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to switch between "phone numbers" and "address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witch from the "alphabetical" order to a "ZIP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on the names list by pressing the F8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names list, press the &lt;Ins&gt; ("insert") key to add a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a name, first select the name and then press &lt;Enter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name by selecting the name, and then pressing the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delete") key.  To locate a name on a long list, key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letters of the "last" or business name, and press &lt;Enter&gt;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 and UP arrow keys to move through the list of name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gDn&gt; and &lt;PgUp&gt; keys to see the next or prior "page" of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Home&gt; to select the top name on the screen, and &lt;End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bottom name on the screen.  Press Ctrl&lt;PgDn&gt;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name on the list, and Ctrl&lt;PgUp&gt; to move to the t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dding or changing names, the screen shows the variou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formation that can be kept for a person or business (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phone, notes, etc.).  For a person, you can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itle" (Mr., Mrs., etc.) if you wish, and put their given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kname (Robert, Bob, etc.) in the "First Name" area.  Plac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name in the "Last Name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record is for a business, leave the "Title" and "Fir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 blank, and put the name of the business in the "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.  If the record is for a particular person at a busines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put "Attn: Joe Smith" in the first "address"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ould put the person's name in the name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ame of the business in the first "address" line.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is best to use depends on whether you want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by the name of the person, or by the name of the busin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name you will use to find the record in the "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file is alphabetized on the "Last or Business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, you may occasionally want to split a business na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rst" and "Last" name fields.  For example, if you put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C" into "First Name" and "Penny Company" into "Last Name,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would appear with the "P's" using "Penny Company"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JC Penny Company" would print as the first line 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.  Be sure and leave "Title" blank for all busines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ame record is for a person, couple, or family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itle" is used for "Ms." or "Mr. and Mrs." etc. ("Titl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).  The "First Name(s)" area can be used for the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initials of one or more persons.  When print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, the program will not show the "and" or "&amp;" (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 it) from the "First Name(s)" field, if you put some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itl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let's say you entered "John and Sue" into the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(s)" field and "Smith" into the "Last Name" field. 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r. and Mrs." in the "Title" area, the program will pri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 without "and Sue"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and Mrs. 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Title" is left blank, the same address label would pri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and Sue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, you will usually want to enter the man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for a married couple if a "Title" is also entered,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printing labels that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and Mrs. Sue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ll this sounds confusing, there is a program featu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by showing you the result of all these formatting rules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7 function key after entering the name, and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hown in the address label or envelop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ress" area has three lines with 33 spaces each,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most any conceivable address format.  You can leav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nes blank, and the program will discard the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that a normal looking address label will be printed.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7 key will display the fin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.S. and Canadian addresses, you should use the "Cit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" fields.  However, these fields can be left blank fo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fit this format.  If you want to print labels in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, then you must put the Zip Code into the "Zip" are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/Country" field can also be used for Canadian, Britis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ostal Codes, as well as the "country name" for "foreig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ies" field is used to put a name into one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 groups you have defined.  Each name can belong 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ight different category groups.  See the CATEGORIES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for more information about defining categor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hecks to see if the categories you enter 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defined.  If the categories are not defined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beep, an error message is displayed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the program will not save the name recor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is corrected.  When adding names, you can use th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function key to define a new category or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you have alread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alutation" field is used when mail merge files are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alled for by the "Setup1" function.  Use "Salutation"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fter the word "Dear" at the start of a lette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put "Bill," into "Salutation," so letters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ar Bill," and still put "William" into "First Name" so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labels print as "Mr. William Jones". 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"Dear" and/or the final punctuation ma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, depending on how your word processor is set up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.  For example, a salutation can be set up as either "D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" or "Bill" (use "Bill" if the word processor sup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ar" and the ",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"Salutation" empty, the program will create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files using the "Title" and "Last Name"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r. Jones:").  If the "Title" and "Salutation" are both blan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bstitutes "Sir or Madam:" when mail merg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 A colon (:) is supplied as the final punctuation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the program "creates" a salutation.  See the "Setup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additional "default" salutation rules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function key to see the salutation format that will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otes" area can be used for miscellaneous comments,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, etc.  This area works like a simple word proces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"word wrap" which lets you keep typing at the end of a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ve automatically to the next line without dividing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ddle.  You can use the &lt;Ins&gt; and &lt;Del&gt; keys to inse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words.  The arrows underneath the Notes line sh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ook" printing will divide the line, because the full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it the address boo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when you are entering data, you will want to skip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fields.  For example, you may be entering 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phone numbers.  In this case, after key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use the F5 Skip key instead of &lt;Enter&gt;.  This will 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kip the phone fields and move directly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In general, use F5 Skip to move quickly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(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e function is used to specify the category (sub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mes) to PRINT on a report or VIEW on your monitor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tle for reports.  The category and title are easy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're about to print a phone list repo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" menu, the category and title will be display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hange them, press F9 to bring up the Initialize "window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in the new category and title, and press &lt;Enter&gt;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entered on the Initialize window selects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or VIEW.  To choose all the names in your file, 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into the "Category" field on the Initializ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Views" to see the names in a single category.  The "Vie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similar to the "Names" list, except that you can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only the names in one category.  Use the F9 Initializ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category.  Once the names are displayed, you can ke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few letters of a name into "Find" to locate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 You can also move down through the list with the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gDn keys.  Hold down &lt;Ctrl&gt; and press PgUp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F8 function key to change the sequ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by name, to Zip code sequence.  When you press F8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"Zip Order" appear at the screen top and the names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 sequence.  In the "Zip Order" you can key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 Zip Code to locate names on the list.  In the "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," names are shown alphabetically only if they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.  Press F8 again to return to the alphabetical nam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word "View" in the screen title is the category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selected.  The top of the name column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category.  You can add, change, and delet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on the "Names" list.  However, if you add a na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ppear on the "Views" list if you remember to assig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to the name as you selected for view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"Views" in a variety of ways.  For example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ee a list of pizza places that deliver, so you ca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izza.  Or you might have a customer who wants to know whi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ealers is closest to where he lives.  To locate the dea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elect the category for dealers, and then press F8 for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Finally, key a portion of your customer's Zip Cod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nd" to locate the nearest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Print" on the main menu to see a list of report, 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, envelope, and rolodex printing options.  All program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ent to dot matrix, laser, or letter quality printers (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up1" to choose which 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9 "Initialize" key to change the "Title" and "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INT window.  The "Title" prints at the top of ea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reports, or on the first address label.  If you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y" it will limit the printing to just nam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(a description of the category prints at the top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).  If the "Category" is left blank, then all the nam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printing, use the arrow keys to highligh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on the "Print" menu, and press &lt;Enter&gt;.  Whil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unning, you can press &lt;Esc&gt; to suspend the printing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whether to resume or qui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s &amp; Phones" report will print names with home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.  The three reports shown under "Names &amp; Ph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dd more information to the reports.  For example, "Address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" shows address data as well as name and phone.  The "Misc.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" shows categories, salutation, and date updated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phon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uplicates" report shows names that may be repeat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t will print only those names that match on the first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f last name, the 1st 5 letters of first name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ok" selection prints an address book in a variety of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many other options.  See the "Setup2" se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an explanation of these options.  From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you can use the F8 "Setup2" function key to chang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Mail Labels" to print address labels.  Use the F7 "Setup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on the PRINT menu to choose the label forma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th of the label, and the number across the print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the same labels, you only need to enter the setup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.  You can also "setup" the label sequence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Zip order.  All "setup" values can be revised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 can be 1, 2, and 3 across the printer,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, compressed, or laser formats.  Labels prin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il Labels" option must be 15/16 inch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 continuous form (pin feed) labels for printing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"Print Label" function on the "Names" list window.  Just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s" on the main menu, then highlight any name and press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to print a label for the highlighted name.  It i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label with 4 or 5 address lines, to ensur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ment.  Repeat this process until the labels ar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 This is also a good way to select a smal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for printing on mailing labels, or to print a few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using the F2 "Envelope"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nvelope" and "Custom Labels" options are used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formation on envelopes and labels of any siz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lso need "setup" values.  The "Indent Address" valu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spaces to the left of the address lines f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r addressee.  The "Lines high" is the number of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to the bottom of the label or envelope.  If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s 6 lines per vertical inch (the most common value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4 1/6 inch high business envelope would need a "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" value of "25" (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s can be printed in the two most common sizes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menu, choose "Rolodex 2 1/6" to print 2 1/6 by 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, or "Rolodex 3" to print 3 by 5 inch cards.  Both car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name, address, and phone number information.  The larger 3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inch size also prints "Notes" information for eac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/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tup" functions are used to define your compu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ersonal preferences.  Typically, most of these "setup"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ntered the first time you use PC-Names, and left unchan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program in the future.  The "Utilities"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Mail Merge (send names and addresses to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), Import (load name data from another program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(send name data to another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tup 1" display is used to enter values that tell PC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you want various things handled.  These setup valu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at any time, and may require some "experimenting"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that work best with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EVICE NAME: You can use this value to switch you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printers (if you have more than one), or to rout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DOS disk file name.  Most people have a single "parall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, and should enter either LPT1 or PRN in device nam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 for most "serial"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TYPE: The "Type" of printer you have is important for 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 and envelope printing.  For other reports the typ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matter.  This is because books can be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ressed" format, envelopes are rotated for laser prin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 must be aligned differently for laser and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printer Type "1" or "3" for Dot Matrix printers (eith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most dot matrix printers, but try the "other"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).  Use printer Type "2" for laser printers, and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to a "HP LaserJet II" compati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ne of these settings works with your printer,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Type "4" (Other).  This is a "custom setup" mode that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specific codes from your printer manual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ressed" (small) size letters and "8 lines per inch"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pacing.  The first part of each "custom setup" cod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n "escape" code, which must be entered betwee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s, as follows: &lt;27&gt; (note: these symbols are usually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keyboard above the "comma" and "period").  Any cod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s "decimal" values must be between these speci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&lt;27&gt;&lt;48&gt; is a common pair of codes).  It is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ctual character instead of the "decimal equival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possible (for example, use &lt;27&gt;2 instead of the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27&gt;&lt;50&gt;).  After printing labels or address books that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odes, you will need to turn your printer off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or they will affect subsequen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: If you have a Hayes compatible modem, you can have PC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phone numbers for you.  Specify your telephone type (touch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otary), modem port number, and speed.  Then from the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list, select the person you wish to dial, and press th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al" key.  You can also dial from the nam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/ENVELOPE SEQUENCE: The sequence for standard labels,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nd envelopes can be set to name or Zip order.  Use 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equence, and "2" for ZIP Co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 FORMAT: You can define the size and number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f the mailing labels you are using.  The "Normal"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all printers except lasers.  The "Compress"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 dot matrix type of printer, while the "Laser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with laser printers set to the HP LaserJet 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: You can choose whether or not to include a salu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mail merge file is created for your word process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 is used with the word "Dear" at the top of each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"Dear Bill,".  If you choose to have a salutation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use the value you put in the "Salutation"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record.  If the "Salutation" in the name record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 program builds a salutation (see the "Names"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 universal default salutation (f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hat don't have a salutation), such as "Friends,"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pecify that the "default" value be used every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the salutation in the name record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DDING NAMES: When adding a lot of names, you can ofte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ing time by using some of the information from the prior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ometimes many names have the same City, St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, or you may wish to assign them to the same categ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"Y" for "Yes" to use the data from the previou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a blank "add" screen, when adding more than on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GISTERED: If you have registered PC-Names, enter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 exactly as shown in the registration let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vent the "registration information" window from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tup 2" display is used to enter values that tell PC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you want various things handled.  These setup valu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at any time, and may require some "experimenting"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that work best with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/CUSTOM LABELS: Custom size labels and envelop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"Indent Address" value.  This is the number of spac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edge of the envelope or label to the place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e to print.  This sets the left margin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correctly on the label or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indicate the "Lines high" (form height)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rinter spaces or lines from the top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 or envelope.  For example, a standard size business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4 1/6 inches high (or wide) and most printers put 6 lin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inch, or 25 lines in 4 1/6 inches; so the "Lines hi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this envelope is 25.  Two inch high labels have a "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" value of 12 (2 inches multiplied by 6 lines per i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(Return Address): You can choose to print a "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" on each envelope as you print the "addressee."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dent Address" value that positions the "return address"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edge of your envelopes.  The number of spaces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return address" may be quite large depending on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ize of the envelopes you are using.  You can ente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lines of name and address information to be pri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turn address" portion of your envel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OOK: The rest of the Setup values are for address "B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.  Many of these values must be established by t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, as they vary between individual printers and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address book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PAGES ON BACK SIDE: You can choose to print an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"back side also" so that every other "book" pag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.  If printing both sides, first all the front s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, then you must turn the pages over and feed them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again to print the back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: Choose this option to print with the small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size (approximately 17 letters per inch), which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address book "pages."  Dot matrix or laser pri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if you choose the compressed form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: This value increases the space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-hand book page.  The "Left Margin" value can be used to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 pages (equal left and right margins), so that "back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" printing will align correctly, with the page fronts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s.  This has to be somewhat by trial and error, bu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setting is found, no further adjustment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LINE WIDTH: This value controls the width of the area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, address, phone, and notes will print.  If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enough, phone numbers will print on the right sid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hat has the name and address.  For best results,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xt line width" as wide as possible, without exceeding th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address book cover or printer carriag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PAGE MARGIN: The "Book page margin" refers to the smaller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that print two across each printer page.  The "Margin"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side if you choose "Left" binding (see below),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between the pages if you choose "Center" bind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change the width of the book pages that are pri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"Book page margins" and "Text Line Widths" (one ea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hand side pages) plus the "Left Margin,"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 the width of your printer paper.  There is a warning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rror message if these combined values are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LINES PER INCH: You can choose to print the book at eith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8 lines per inch (vertical spacing).  This value and the "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book page" (see below) determine the "height" of the boo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print as many book pages as will fit on each she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aper.  This can be as many as 8 book pages on each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8 1/2 by 11 inch sheet of printer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 PAGES LEFT OR CENTER: This option affects the basic sty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umbering of the book.  The "Left" option puts the margi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side of each page.  This option requires you to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two book pages that are next to each other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ple or hole punch all the pages on the left side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enter" option the margins are in the middle, so you should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outside of the left and right pages, and then sta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in the middle between the two pages.  With the "C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don't cut between the left and right hand side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BOOK PAGE: This value determine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on each "book" page.  "Lines per page" include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lines, as well as the blank lines at the top and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ge.  This value and the "Print lines per inch"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, determine the "height" of the bo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NEW PAGE WHEN 1ST LETTER CHANGES: This option cause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page to start when you change from the "A" names to the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, and so on.  Otherwise, printing will continu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 new page for the next letter of the alphabe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fewer pages in your (smaller) addres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PHONE NUMBERS, ADDRESS, NOTES: This option lets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o print phone number, address, and no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name in your addres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il Merge" selection creates an ASCII file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.FIL to be used with your word processor.  The "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determines which names are put on the file.  Use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function key to change the category, or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lank" category for al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name placed on the MERGE.FIL will have five lines of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formation.  Most names will probably have som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, since not all the address lines will be filled. 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sixth line for salutation, which is present if c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Setup1" area.  See the salutation section of "Setup1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xport" selection creates an ASCII file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.FIL to be used with other software programs.  The "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determines which names are put on the file.  Use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function key to change the selection category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"blank" category for al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selected name record, the "Export" function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ma delimited ASCII" file record (also called a Data Inter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DIF).  This is the most common format for exchang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different programs, and should work with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mport" function loads a file of names into this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vide a "Category" value with F9 "Initialize," t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will replace the category of imported nam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y" is blank, then the value from the import fil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must be IMPORT.FIL, and the format must b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Export" file described above.  The expected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elds and their maximum lengths is as follows: TITLE (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, FIRST NAME (20), LAST NAME (33), ADDRESS LINE 1 (3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LINE 2 (33), ADDRESS LINE 3 (33), CITY (18), STATE (2),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(10), HOME PHONE (15), WORK PHONE (15), EXTENSION (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 (20), CATEGORIES (8), and NOTES (12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utomatically dial the phone numbers of names on your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highlight the name on the NAMES or VIEWS list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Dial function key.  You can also dial from the nam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 After pressing F10, press "H" for home phone, or "W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phone.  To use "autodial" your computer must have a mod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defined using "Setup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good idea to make a copy of your data files frequent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 floppy or hard disk failure will not cause you to l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.  Use DOS to copy all of the following files to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matted) floppy diskette in order to protect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K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K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your DOS manual if you have questions about using DO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.  The file BACKUP.BAT can be used to copy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disk to a floppy in the A: drive (just key in BACK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Enter&gt;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seeing some of the displays or field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ptop or monochrome monitor, try keying MODE BW80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On color monitors a slight adjustment of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sity "knobs" on the monitor itself, will often clarify f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visibl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press any keys for a period of 10 minute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lank your display monitor.  This protects your moni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pattern "burned" into the display.  To se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just press any key, and the program will re-displa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using before the monitor went blank.  To avoid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program by keying "PCN V=0" (zero) and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e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makes no warrantee concerning the function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ation or the corresponding program, and sh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iability or responsibility to any recipient with respec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, loss, or damage, directly or indirectly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e documentation and program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s of busines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quential dama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