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-UTIL.EXE                                    COPYRIGHT 1989, 1990 JOHN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HONE-UTILITY provides 5 functions for use with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sed with Borland's SIDEKICK PLUS program: it MERG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s with removal of most duplicates); it LISTS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Phone Number fields; it DUMPS all 24 address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onebook in 1 of 3 formats; it outputs LABE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; and it can change the CASE of all or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  The output can be redirected.  Index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LIST, DUMP,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PH-UTIL [1st ph-bk name] {2d ph-bk name} {3d ph-bk name} {/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ING:    PH-UTIL phone1.adr  phone2.adr  new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:    PH-UTIL phone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ING:    PH-UTIL phone.adr /D  -- ver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DC -- comma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DS --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:     PH-UTIL phone.adr /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here # is an option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labels; the 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has another option: /LN will out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ed NOTE for all records having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ing is for a 77-colum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:       4 suboptions are available that aff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of a phonebook (i.e., INDEX,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fields), either all at once o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by specifying a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-UTIL phone.adr /CU  -- Uppercases 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-UTIL phone.adr /CL  -- Lowercases 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-UTIL phone.adr /CI  -- Initial caps all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-UTIL phone.adr /CF  -- caps First wo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eld number (1 = INDEX, 2 = NAME, 6 =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added after any of the above Ca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 ONLY the design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lect a range of records to output for the LIST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UMP options.  Two range limits are allowed. 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ngle quote markks.  No spaces are allowed with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quote marks (however, the ~ charac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 a space).  The range limits are normall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PH-UTIL PHONE.ADR /L 'able' 'bak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output labels where the INDEX value is from "a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hoose to select a range based upon a subfie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INDEX field by adding #n on the command line (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ll other options), where "n" is one of the follow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Index                9   Email              17  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First Name          10   Street             18   Ex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Last Name           11   No.                19   Cont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Phone               12   Zip                20   Ph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Extn                13   City               21   Ex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Company             14   State              22   Contac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Telex               15   Notes              23   Pho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Fax                 16   Contact1           24   Ext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dditional output option pair is /N and /NL.  /N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ose records having an attached NOTE, and /NL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BEL format plus note for only those record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NOTE (this differs from /LN, which outputs AL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attached NOTES for those records having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SHOULD BE USED WITH CARE, SINCE I HAVE NOT TES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BINATION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RE DUPLICATES:  PHONE-UTILITY relies on SK+'s sor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entries, but then sorts by the NAME field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field first displayed on the phone dialing screen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ntent of this name field is dependent on the 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-- that is, selecting "company" as a form over "home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book data base itself to be changed).  PH-UTIL is now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parison and sorting functions.  However, some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phonebook may be in order.  You may wish to time stam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 unused field to mark the latest version of a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-UTILITY **NOW** compares the INDEX fields, ALL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RESS subfields, AND the contents of the NOTE field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book in determining dupli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If TWO input phonebook file names AND one output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, PHONE-UTILITY MERGES the two input files in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XACT duplicates are NOT written to the output file (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 phone1.adr  phone2.adr  new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If ONE input phonebook file name is provided, then PHONE-UTILIT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, Name, and Phone Number fields of the phonebook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ttached NOTES are marked with the � character. 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irected to 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phone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give a list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###         LAND, JOHN F.##                           455-5100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If ONE input phonebook file name is provided, AND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ncluded, then PHONE-UTILITY dumps ALL sub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 of the phonebook.  /D gives a vertical, numbers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C gives a comma delimited output, and /DS gives a spac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The output can be redirected to a file.  (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have embedded carriage returns, but no associated line f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ad into word processors better from a redirec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verlayed on the screen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phone.ad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numbered on the output (even if blank), and ord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4-entry table set for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If ONE input phonebook file name is provided, AND the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ncluded (with or without a number), then PHON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ertain address fields in a label format.  The label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up to 5 printable lines, with 2 blank lines between the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added after the /L option, the labels will ha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lines between them (1 is the minimu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only listed IF they are not blank; labels are on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try contains a Name AND a Street. 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to 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phone.adr /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can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&lt;-------------- up to 2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If ONE input phonebook file name is provided, AND the /Cx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ncluded, then PHONE-UTILITY operates o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ext words in certain fields.  4 suboptions are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TEXT fields of a phonebook (i.e., INDEX, NAME,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s), either all at once or one at a tim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-UTIL phone.adr /CU  -- Uppercases all text fiel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-UTIL phone.adr /CL  -- Lowercases 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-UTIL phone.adr /CI  -- Initial caps all words in 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-UTIL phone.adr /CF  -- caps the First word in all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hone Number subfield of the ADDRESS field is not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case in order to preserve any Glossary desig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number (1 = INDEX, 2 = NAME, 6 = ADDRESS) can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 above Case options to affect ONLY the designat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phone.adr /CU1  -- this upper cases ONLY th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 selecting a range, only one selection value needs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  To list all records having an INDEX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'k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phone.adr 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list all records having an INDEX equal to or less than 'k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phone.adr  ''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can specify the same selection value for both ran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-UTIL phone.adr 'k'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lect ALL records having an INDEX starting with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 fixed a problem when merging that occurs whe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book record exceeds 4096 bytes (usually due to a long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).  An individual record can now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fixed a problem that creeped in that disallow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or /D commands without indicating a dummy second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Both commands should work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fixed a problem with listing very large phonebook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ison routine is significantly improved; it now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L subfields of the ADDRESS field, and the NOT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orting of entries is now done, based o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S and /DC dumping forma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0 adds range selection based on the INDEX fiel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ield of the ADDRESS field, and marks attached notes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AVAILABLE SOLELY ON AN "AS IS" BASIS,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USE IT AT YOUR OWN RISK.  IT IS YOUR RESPONSIBILIT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BACKUP OF ANY FIL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copyrighted.  The functions PHON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can be duplicated by others, but the code cannot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encourage others to provide new functionality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not just simply duplicate the functions provided by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HONE-UTILITY, and wish to obtain a copyright licens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send me $10.75 (which includes sales tax)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AND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992 Calle Santa Cru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cinitas, CA 920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9) 455-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0/5.5 source code is available for private use for $32.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ercial use for $321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may be curious about the "Esq." title, I am an attor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firm of Spensley Horn Jubas &amp; Lubitz, a 60 person firm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s Angeles, San Diego, Costa Mesa, and Washington, DC.  I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law, emphasizing a practice in intellectual propert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puter law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