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asskey v1.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by Dave Bo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IS 70635,3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lanker with or without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Key is a software keyboard lock and screen blanker. 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ach time you invoke PassKey, and your computer is '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' until that password is ent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some statistics to alert you to any attemp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(no system is failsafe) attac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for a business that wanted some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ure their unattended network workstations.  We foun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asn't easy to do, it wouldn'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keleton key" access can be provided.  In a network situ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, (or supervisor in a business), may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orkstations.  A copy of PassKey can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ault password.  The default password will unlock Pass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how the original password, so the computer can be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ssword so you don't have track down the own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a new password.  (They will know by the displ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been used.)  See the MODIFICATIONS se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Key can be invoked from DOS, a menu, or from a DOS she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allows a user to hide their screen, an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, while they are getting more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ssKey can be circumvented just by rebooting, it doe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ff of the network, or out of any program tha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ways tell whether or not PassKey was rerun by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even if they rerun PassKey with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d one person who took PassKey home because he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lers who could just reach the keyboard standing on tip toe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 &amp; Dad can leave the computer without putting up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password when you invoke PassKey.  You can do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 when prompted.  The computer is locked u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that password.  You enter a new password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Key.  You can enter the same one, if you like, but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fter PassKey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can be almost any keystroke on the keyboard. 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n't work.  But backspace, function keys, ALT-keystrok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thereof will work.  You can throw in som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f you like.  I usually use a name and a backspace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gone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if somebody has guessed your password by no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as secured.  This is displayed on the mov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mputer is secured.  This time includes hours: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&amp; tenths of seconds so it would be hard for someone t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lso shows the number of attempts to guess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someone hits the ENTER key or the ESCAPE key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.  Please note that an ENTER is not necessary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has hit any keys (except the ESCAPE key) the words "Pa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xx" and "by Dave Bower" will be white.  This lets you kn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One, that someone has tried, and two, that there a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.  So, until you clear the buffer your passwor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o clear the buffer just press the ESCAPE key. 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hould change color and you can enter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KEY password, scroll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password, and the scrolling messag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enter a scrolling line from the command lin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asterisk ( * ) as the password then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.  ANY key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!  Why would you want to register this?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.  If you use it continually and wish to rewar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efforts the cost is $5.00 (five dollars).  Now I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inking, how do I pay the bills and feed the kids if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ive away the fruits of my labors?  Not to worry, I didn'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y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0 Wellflee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 Beach, VA  2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- 70635,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iven "as is,"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rdware and software environments that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ed too, no warranty or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.  The 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ssKey fills a need in your life and you would lik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for a small fee, I can change the follow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own scrolling message, instead of "Keyboard has been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ssKey 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name, or your companies name, on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default password that works IN ADDITION TOO the 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etwork supervisor I need to access workstations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have to reboot the computer.  So I have a password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ur program that allows me to open PassKey, and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password that was used so that I can lock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track down the user and give the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(They will know I was in if they note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hat else?  If there is anything else that you think migh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above things, please do the belo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end me $10.00 (that's ten dollars) at the above addres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ver a disk, a mailer, a stamp, a burger, fri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NAME AND ADDRESS.  Don't forget th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information you want changed.  You can see from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key how much room I have to work with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XCEPT the lines with the program and auth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pecify 3 1/2" or 5 1/4" diskettes.  There is no pric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3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