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opbase Version 1.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right Kenneth E. Conaway 1990            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base is a TSR DataBase written in QuickBasic 4.5. I wrote Pop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cause I need a Phone Book Database that will Pop up when I need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call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tools(tm) Desktop will do this but it is very slow compared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base and in addition takes around 40k RAM while Popbase tak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y (believe it or not) around 4k RAM. The majority of resid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 for Popbase is swapped to EMS if you have any or disk if yo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w Features for version 1.4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ill Dial phone numb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hange the Default Drive &amp;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w Features for version 1.5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Optionally not be Residen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hange the Default Hot Ke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be added at a later date 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Optionally load without swapp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Log Call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Much, Much More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pbase is user supported software.  This means that if you fi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pBase of value, your gift of $10, or ANY amount, would be great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reciated and will insure my ability to continue to improve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hance the capabilities of PopBas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direct your Bug Reports, complaints, suggestions, etc. to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�</w:t>
      </w:r>
      <w:r>
        <w:rPr/>
        <w:t>ͻ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Ken Conaway   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1889 Timberlane Rd.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Milledgeville, GA 30161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�</w:t>
      </w:r>
      <w:r>
        <w:rPr/>
        <w:t>ͼ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 IMPORTANT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   READ THIS SECTION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      OR ELSE !!!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Base now reads setup values from POPBAS.CFG and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in the same drive and directory as POPBAS15.EXE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is archive file is a sample POPBA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LO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The first entry is, of course, the drive and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Base will locate data files and if you don't have 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the major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 NOT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ke sure that the directory you will use does in fac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The second entry in POPBAS.CFG should be the com port to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s connected.  You should change this to COM1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r your modem. If you don't have a modem,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The third entry is determines if Popbase will load in the TS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a standard type program. Anything other than Y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Base load as a standard type program not in the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 NOT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N to Y if you want PopBase to b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The forth entry is the Hot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Press Alt-F10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Press Alt-F9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Press Alt-P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 NOT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BAS.CFG must be set up exactly in this order 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lines, you may change the contents but don't chang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re is not a great deal of error check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LO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 NOT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BAS.CFG must be located in the current directory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rted. After startup it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 NOT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reading these instructions, this may save you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assle and or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this program on my 286 clone and the systems of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have never been any problems but as with any program tha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disk and is a TSR, please use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for the disclaimer, but you d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Popbase from the COMMAND line change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POPBAS.CFG and POPBAS15.EXE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bas1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pBase Loaded Properly you will see this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PopBase Now Loaded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Press Alt-F10 to Activ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-F10 to start PopBase and you'll se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1 Add a Reco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2 Dial a Reco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3 Edit a Reco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4 Delete a Reco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5 Reindex DataB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6 Qu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and any pick lists that you see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ce bar type. In other words you highligh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hoice using your cursor keys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oose quit you will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Pop Down, ESC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PopBase to remain resident just press e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p Up again Press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PopBase to unload, release memory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ess ESC to release Memory, then to Pop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load Pop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loaded another TSR after loading PopB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 be able to unload Popbase until you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SR. Also, you can't unload if you didn't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Kenneth E. Conaway (c)1990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Base is  supplied  for  personal,  private  us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Popbas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program  shall be supplied in its original,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which 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 fee is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"commmercial" use without a license is prohibi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program may not be included -  or bundled -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s or services.  Exceptions may be granted upon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only.  This also applies to club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PopBase of value, your gift of $10, or any amount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rect your Bug Reports, complaints, suggestions, etc.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Ken Conawa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1889 Timberlane R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Milledgeville, GA 3016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