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PDIAL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1   Scanlon Enterprises / Paul Scan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DIAL is a memory resident (TSR) utility, which will dia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, located on the diskplay or one which the user e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DIAL automatically detects if the cursor is at a usabl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, and will dial that number, without further atten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ser. If the cursor is NOT at a valide phone numb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DIAL will prompt 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DIAL is a text based system, and will NOT functio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poped-up in graphics mode. No attempt is made, by POPD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the video mode, so the user must assure that POPDIA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d during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DIAL can handle dial strings up to 33 characters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 a comma, to produce a pause of 2 seconds (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). The possible string characters, permitted a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ic keys '0' thru '9', and '#*ABCD,!'. Addition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'-() ' are allowed in the string, bu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'!' is a special character, used by HAYES compatible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flash, which takes the modem off line momentarily to ge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 POPDIAL by entering 'POPDIAL port', where 'port' is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 port (usually 1-4). Once started, POPDIAL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ation message, which includes the HotKey to use to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DIAL into play. This special hotkey is 'Control 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E... After installing POPDIAL, press 'control D' to start a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POPDIAL requires 8K bytes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occurance of the ',' (comma) will pause your modem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rther activity, for about 2 seconds. This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tuations in which you wish to dial a pager, or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dial a prefix (such as 9) to gain outside lin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DIAL will automatically prefix a long distance numbe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'1'. A long distance number is a string of numer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is 10 characters long. If the sting of numbers is,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, 7 characters, then the '1' will NOT be pre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 222 45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efixed with a '1'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2 45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IAL requires a HAYES 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ration brings a version which will dial a number, chos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a list of 25 numbers, port changing (change COM ports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a file containing the phone list (even after activated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detection of video mode and of course, 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 Copies of POPDIAL @ $10  Ea.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:   $ 2 -- US      $3 -- Other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Tax : California  8%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----------------------------------------------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my order to 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your check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lon Enterprises, 38354 17th St. E., Palmdale, CA 93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