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P VERSE V2.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CUMENT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installing and running POP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ible Translations...........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 Page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.........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 .......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Shareware?...................................... See SHR-WAR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o view the DOC files type, C:/&gt; BROWSE SHR-WARE.DOC, 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ble Translation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The KING JAMES VERSION. This version was chosen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act that just about every person own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do not even know that God's personal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. (PSALMS 83:18; ISAIAH 12:2, 26:4; GENESIS 22: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ODUS 17:15, 9:15,16; JUDGES 6: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The NEW WORLD TRANSLATION. This version was chos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ully restores God's name to the Bible (Jehovah)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other Bibles versions. The Bible in Living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Emphatic Diaglott, The Holy Bible transla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ng also restores God's name to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The NEW AMERICAN BIBLE. This version was chose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ly it is easy to read and is written 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hope is to help people to see scriptures they may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n before and to further the preaching of Gods King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thew (24:14).  A subject that Jesus spoke abou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subject Matthew 6:9, 10; Luke 21:31,32; Mark 13:1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meant to be executed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each time you computer is "Booting up" a one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criptures will appear on the screen. Simply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op Verse. To install copy all the files to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C: root directory then you must make thes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;      C:&gt; M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at directory C:&gt; CD/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py all Pop Verse Files 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POPV\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utoexec file should have the bottom 3 line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C:\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OPV      &lt;&lt;&lt;&lt;&lt;&lt;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V.EXE         &lt;&lt;&lt;&lt;&lt;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..                &lt;&lt;&lt;&lt;&lt;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note you cannot execute Pop Verse from a separate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BOL runtime module must exist in the same directory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en running. So just adding the POPV directory to the pa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a difference if you execute it outside of the current directory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 will look to the A: drive for the runtime module (COBRU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is file you can use an editor or at the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&gt; copy co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C:\;C:\DOS;C:\POP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\POP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hit F6 or control Z,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&gt; 1 file(s)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e next time your computer is booted up a Vers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Verse is Shareware, but there is no registration fee.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we would like to extend an invitation to you. W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pproved Vendor, and we have our Shareware catalog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ONE HUNDRED selections for Window's users, Programmer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nd you our free catalog and One 3.5 or Two 5.25 siz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d full of great software!!(Games, utilities, an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$5.00 to cover postage and handling for this great software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rite for our free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joyed Pop Verse please give a copy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grams require separate payment to authors if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:   Hy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rborn, MI.  4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Verse V2.0 is used in connection with your AUTOEXEC.BAT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40 scriptures on your screen after "boot up". The Bibl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: KING JAMES VERSION, NEW WORLD TRANSLATION, NEW AMERICAN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stributing ensure these files are present with no alter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R. Ryg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