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ds People Pictures &amp; Sound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SAND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bout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ny was started in 1989.   Mark Wyatt is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 LaMarche is the Vice President.  Our Mail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n Virginia at PO Box 2587  zip 220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entitles you to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ost is $25.00 for PPS Program and $4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us a picture we digitize the image in PCX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mail to your address for only $2.00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anks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rue . . . Your registration will ensure continu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and other fine software.  Please, if you find this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(You use it) than register as soon as possible. 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enhancements ensure the best possible produc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program to your floppy or hard disk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area the first time you run the program. 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heck the setup area and change if necessary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press &lt;Enter&gt; on the name, press &lt;Esc&gt;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s.  &lt;F9&gt; will show an event.  Events are added/ed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e detail edit screen.  Up to three even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name.  Events can be any of the following Pictures,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, Exe or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file names are selected by you copy all data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chose.  Copy each data file and it's note file to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re : Datafile = PPS.DAT   Notefile = PPS.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= Copy PPS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= Copy PPS.NT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options here use the left and right arrow keys.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keys select the next or previous item. 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automaticly.  The following selections are available from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include: Automatic,Color,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include: Sound on,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include: Mouse on,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your COMM port where your modem is connected.  Choi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 1, COM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levels of effects you can choose from. 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necessary to the operation of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machine you may wish to have the maximum amount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include: None, Some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your name if you wish it to be display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Printer selection an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Selec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inter type that the program will us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not listed then use the Add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Add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name of the printer, the control cod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per page.  Next make the printer current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Edit exist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change the control code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make the printer current by choosing the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eft and right arrow keys to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per page.  66 line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&lt;F2&gt; key to change between LPT1, LPT2, Genere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control codes in Hex, Ascii, Decimal.  Press &lt;F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mode, be sure all codes ar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 may be entered for three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efore and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old on and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nderline on and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ad /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is file or print this file. 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ge up and page down to mov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nd why to register.  Print the Registration form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Find a picture (standard photo) and mail with your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D Software to us.  Soon you receive the latest version of P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hoto on disk.  Note: ADD $2.00 for your photo to the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5&gt; to view the biorhythm of the person that is high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t a birthdate then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Press &lt;Esc&gt; to exit.  Calculation of the Bio is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birthday and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8&gt; to view or edit notes.  The current record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 to 64K.  Press &lt;PgUp&gt;/&lt;PgDn&gt; to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9&gt; to view the an event.  Events can be Pictures, So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text file or an EXE or COM file.  A listing of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record will show up.  Use the arrow keys to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o start the event.  Pressing 1..2..3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a disk directory.  Press &lt;Spacebar&gt; to view the file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to exit.  If your loading an event or datafile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name to paste the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to make the program password protect a file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you want.  The program will ask you to retyp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match than the password must be entered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 is allowed.  Passwords can be changed or dele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password select password and type a new one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so the program does not ask for a passwor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blank by pressing &lt;Enter&gt; twice.  Password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leted if you know the 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tup info.  Configure Sound, Picture, Mouse,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Di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TRL+D&gt; to dial the phone.  The number that is highl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hat will be dialed.  If no number is highlit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ll be dialed.  PPS only dials numbers if you hav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one number field they will be ignored.  (ie.. 222-2222BOB)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222-2222.  When the phone rings press &lt;Spacebar&gt; or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 the receiver to complete the call.  To abort the ca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 before dialing is completed.  You must press a ke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s connected to here the person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Ed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feature you can change the field names.   Typ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ish to use.  Field names can be up to 1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, eight and ninth fields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.   Each file can have it's own template. 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created a default template is used.  File templ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automatically and can be changed at any time.  Fi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ffect the data only the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Data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2&gt; to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3&gt; to edit the data from the menu.  To see a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 on the name.  Use the arrow keys to move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cord.  Use the &lt;PgUp&gt; and &lt;PgDn&gt; down keys or &lt;Ctrl+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Ctrl+End&gt; to change pages.  Press &lt;Esc&gt;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r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4&gt; to delete the highlit record.  Confirm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tai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highlit record. See Detail 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phone numbers of emergency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the data file arranges the file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blank or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Lo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the program the last data file that wa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 memory.  If the selected file is not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earch for a PPS.DAT data file in you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f a data file is still not found then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new file.  During operation of PP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different data file, up to ten.  Type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 file you wish to load or creat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2&gt; from here to see and paste the filename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Edit Group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groups you wish to use.  These groups or se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reate a report from.    ie...  Friends 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what you wish to find and press &lt;Enter&gt;.  Whol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used.  PPS can find any name or number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upper or lower case in your search.  If nothing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leaves the cursor where it was.  If a match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cord is high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&lt;CTRL-L&gt; the program will continue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ccur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Vi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&lt;F9&gt; an event will be displayed. 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detail edit part of the selected record.  Check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h, next check the type of file is correct, lastly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 PgUp&gt; or &lt;Ctrl Home&gt; moves to the firs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 PgDn&gt; or &lt;Ctrl End&gt; moves to the las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X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u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report listing of all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i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highlit recor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Group/Inde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report of each record that has the sa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the current pag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label, envelope or rolodex card.  Select curren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highlit name.  Select all names to print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Group and use the left or right arrow keys to find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lect the number of spaces between each labe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n infinite amount of sizes available.  Experim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method, the default is four.  Next select prin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printing a label only the name and addres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Detai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Group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controlled by the left or right arrow keys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hoices is done from the Edit Index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.  You may use first name first or last 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birthday.  Month/Day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picture press &lt;F1&gt;, highlight the pictur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The picture name, path and mode will be p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.  You may type over any of this information. 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are allowed per record.  Events can be pictures,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etail edit screen press &lt;F8&gt; for notes.  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uch as you wish (up to 64K).  Use the &lt;PgUp&gt; and &lt;PgDn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page or add another page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TRL+D&gt; to dial the phone.  The number that is highl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hat will be dialed.  When the phone rings press &lt;Spaceba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 the receiver to complete the call.  To abort the call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before dial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mmands are simple.  Pressing &lt;Enter&gt;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em and pressing &lt;Esc&gt;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use the &lt;Enter&gt; key to move forward and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move back.  The arrow keys will move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.   The page up and page down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the file.  The function keys do different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when the menu is displayed or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dit area.  Edit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Y             :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Right arrow   :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eft arrow    :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nd           :  Move cursor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ome          :  Move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ge up       :  Move cursor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ge down     :  Move cursor to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                 :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L                : 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S                :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R                :  Turn Adlib So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D                :  Dial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movement will move the cursor or menu up and down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 The left button is equal to &lt;Esc&gt; and the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&lt;Enter&gt;.  Both buttons pressed equal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comprise the PP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PS.EXE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PS.DAT    -  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PS.NTE    -   Not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PS.CFG    -   PPS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EMER.DAT   -   Emergenc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LI.EXE     -   Sandd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DPCX.EXE  -   Sandds PC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DROL.EXE  -   Sandds Adlib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SDNOT.EXE  -   Sandds ba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RINTSET.EXE   Sandds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  Right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P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P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PPS."  PPS is a " Shareware program 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t no 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users with quality software without high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 If you find this program useful and continue to use SAN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S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$25.00 to SANDD SOFTWARE.  The $25.00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one copy for use on any one computer at any one tim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this software like a book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ersons at the same time, this software cannot be used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computer locations at the same time.  Just as a boo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computer location to another.  Commercial users of SANDDS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and pay for their copies of PPS within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their 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tacting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PP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D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ch distributors may begin offering P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 SANDD SOFTWARE must still be advised so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kept up-to-date with the latest version of SANDDS 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PP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use it.  All registered users unti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test version of the PPS.  SANDD will also send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cket that describes other software available from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Mark Wyatt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has established stringent standard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If you are unable to resolve a problem with an ASP member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echnical support), ASP may be able to help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 at P.O. Box 5786, Bellevue, WA 98006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  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BM TANDY PC XT AT 386 486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emory          :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erating system:  MS-DOS (c) - PC-DOS Ver. 2.1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inters        : 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reen - Text   :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aphics        :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k            : 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V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registering PPS.  The money goes directly t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ANDD Software.  If you have any questions or comments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message on Compuserve.  Look for future version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ncryption,  more sound and picture type support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print engine.   Once again thanks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