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Pictures and Sound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hone databas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D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3587 Reston, VA 2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much does this program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Only $25.00 + 4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do I star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o run the program type "PPS"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have a portable and colors are hard to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From the setup area select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Can I have more than on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ES, PPS can track up to 1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don't have a sound board, can I play so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ES you can play songs make for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play ROL files you need a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do I get my photo's in P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your photo's to SANDD for low cost digi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Do I have to save every time I ru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No, Changes are saved automatically when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Can I undo a mis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ES, Press &lt;Ctrl-C&gt; to und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lost my password, can I get to my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n most cases SANDD can retriev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 can't load my data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elete the file PPS.CFG, run the program and re-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file 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ATOR  DAT      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ROL    EXE        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NOTE   EXE        PC Speak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PLAY   EXE        FL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ET EXE       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       EXE       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PCX    EXE        PC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  DOC        Documentation on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-WARE DOC        Document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S      EXE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S      DOC        Documentation on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    PCX        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PLAY   DOC        AAPLA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     NOT        PC speak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S  NOT        PC speak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GLED NOT        PC speak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NOT        PC speak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BNK        Rol instr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  ROL        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S      CFG        PP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S      DAT        PP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PRINT  CFG        PPS Printer Sel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S      PTR        PPS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S      NTE        PPS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    FIL       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     DAT        PPS Emergency number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