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Form - Type 'COPY DIGITIZ.DOC PRN'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D Software now offers a service to digitize your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BEAR1.PCX should b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picture we digitized from a 35mm photo.  Polo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s work grea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GA is required to display th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ithered Image: You will need to supply a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pictures for printing.  If your not sure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ny order, simply request the free sample pictu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isk is being ordered alone, then enclose $4.00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quest  3 1/5 or 5 1/4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ing:     1 to 4      5 to 19       20 +    Numb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8.00       $5.00         $4.00   P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le typ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:    PCX  VGA  (320 x 200)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:    GIF  VGA  (320 x 200)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:    Dithered. 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more than 1 file type, then add $2.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 per picture ordered.  All order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7 business days.  SANDD Software reserves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any pictures.  If any pictures are rejected or we f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do a good job on a picture, a refund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   :   :   3 1/5 disks      :   :   5 1/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the pictures you want digitized and send with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$4.00 for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tu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n, VA 22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