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A N D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OPLE PICTURES &amp; SOUNDS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 Computer Clubs who wish to distribute the SANDDS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Pictures &amp; Sounds is a phone listing data base program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odex type program.  PPS is an easy to use database,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Simple pull-down menus and function keys access features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data base by editing the file template, also one can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user defined series.  Up to three events can b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Events are pictures (PCX,256 GIF,FLI), Songs (BASIC,ROL),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and Com files.  PPS keeps track of the last 10 files use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available on each file.  PPS can display a Biorythm or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emergency phone numbers easily.  Search for any bit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arefully designed screens place the data at your fingertips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, page, entire database or labels easily.  Up to 125K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database operations, great for flopp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 - Quick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-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-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Eas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sound card -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M -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$25.00  plus  $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is an ASP approv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provides a digitizing service pictures. 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PS as well as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NDDS PPS, SANDD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ANDDS PP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If possibl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when requesting permission to distribute 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DS PPS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ANDDS PP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SANDDS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ust obtain permission from SANDD Software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ANDDS PPS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ANDDS PPS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  Any other vendor who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, may also distribute as Disk-of-the-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'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PPS to you friends and colleagu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you are distributing the shareware copy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SANDD Software, PO Box 3587, Reston VA 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ANDD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