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al Reminder System  *  Trial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9,1990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nford, NJ  07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oftware package and manual are  copyright (c) 1989,1990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Software, Inc.  All rights reserved.  No part of this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  may  be  reproduced,   transmitted,   transcribed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 into  any language by any means  without  the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 consent  of  AM Software,  Inc.,  P.O. Box 606, Cran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J 07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Liability f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no event shall  AM Software, Inc.  be liable for 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oever  (including,  without limitation,  damages for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, business interruption,  loss of business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ecuniary loss)  arising  out of the use 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duct, even if pre-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............................................. 3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  Basics ........................................... 4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   Set up ........................................... 5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  FIRST TI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   Procedure For First Time Users ................... 6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3  EV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    Overview ......................................... 7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   Calendar display 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1    Viewing ................................ 8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2    Adding 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3    Deleting 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4    Editing ................................ 13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5    Copying ................................ 15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6    Moving ................................. 16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   Text display 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    Viewing ................................ 17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    Adding ................................. 18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    Deleting 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4    Editing ................................ 20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5    Copying 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6    Moving ................................. 23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   Category display 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1    Viewing ................................ 24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2    Adding ................................. 25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3    Deleting 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4    Editing ................................ 27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5    Copying ................................ 29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6    Moving ................................. 3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    View Past Events 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.1    Viewing ................................ 31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.2    Deleting ............................... 32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.3    Copying ................................ 33 -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    Special Options 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1    Calendar display 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2    Text display ........................... 34 -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3    Display events by category 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4    View past events 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5    Jump to a different month 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6    Forward 1 month 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7    Backward 1 month 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8    Repetition display 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9    Update categories ...................... 36 -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5.9.1      Adding 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5.9.2      Deleting ................. 37 -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5.9.3      Editing 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5.9.4      Moving 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10   Adjust colors 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5.10.1     Nonscheduled day color 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5.10.2     Scheduled day color 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5.10.3     Current day color 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5.10.4     Background color 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5.10.5     Window background color 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5.10.6     Help background color 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11   Print events 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5.11.1     Calendar format 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5.11.2     Text format .............. 40 -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12   Exit to DOS 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4  REMI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    Overview ......................................... 41 -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5  QUICK ADD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    Overview ......................................... 42 -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   Adding ...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1   From Command-Line (DOS Prompt) 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2   From Command Menu ...................... 43 -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6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    Features ......................................... 45 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   Support .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Glossary .......................................... 46 -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Question &amp; Answers ................................ 48 -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Endnotes ...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day's fast-paced world, it is often hard to keep track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all the different events which fill your life.  M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ys,  anniversaries,  holidays,  appointments, things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to go, and people  to see are the different types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we plan our lives  around.    Managing  time   effic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it is in connection with business,  personal or both,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a never ending challenge.    To simplify this process and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cy to it the Personal Reminder System (PRS)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  is  an  advanced reminder program.    It  provides  yo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t  methods  to  enter and  maintain your event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or viewing,  and,  most importantly, a remin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  was  designed with your needs in mind.   The  three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mprise PRS:   the  Event  section,   the Reminder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he  Quick Add section,  can perform all your schedul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ing requirements.   In the first section,  the Even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are viewed, added, deleted, edited, copied, and mo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your choice of three different displays:   Calenda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display and Categ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minder section provides you with a one line displa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 for the current date as well as those you would lik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d of in advance.   Events displayed by the Remi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those  you  have added into PRS via the Event  or  Quick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 Add  is the section which allows you to add events  to 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 DOS prompt.   Entry of events can be made via Quick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be in PRS.   Once you become familiar with  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ll  be  a valuable tool when you need to record  an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engaged in another activity (e.g. a phone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ed to refer to events that have already taken plac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overlooked either.   Another feature of PRS is it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rack  past events.   With this feature your past  ev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racked by the Reminder section to provide yo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ary of all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 of  what types of events you want to be  reminded 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s, birthdays, holidays, meetings, anniversaries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, places to go,  or people to see, PRS is all you ne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  your life will  be  simpler to manage  because you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o remember.  PRS ...  your  reminder,  calendar,  sched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ary all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 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syste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256K 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220K disk space minimum on a 5.25" or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  will display the commands that are available  to  you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depicts in light cyan (similar to light blue) the ke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press to  execute a desired command.   If you are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system, PRS underlines the key.   To receive hel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unning PRS, press F1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All  items depicted by  "  "  are to be typed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To abort or exit press ESC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  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Please  read  the Set up section in  its  entiret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you  have  determined  that  you  meet  the  minimum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,  you  can begin with the set up.   After sett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,  use the original diskette as a backup copy on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use the original diskette as a 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   should  be set up on the disk which boots  your 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a hard disk,  then you should set up PRS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floppy disk, then PRS should be set up on tha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least 220k must be available on the  floppy).   To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nsert the PRS diskette into your floppy drive an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a:setup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b:setup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which floppy drive you inserted the PR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PRS Set Up Menu will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nter   the source drive (the drive which you insert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S diskette into) followed by &lt;ENTER&gt;.   The default is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 fo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Enter   the destination drive (the drive which you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S  from)  followed  by &lt;ENTER&gt;.   The default  is  C:\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 for  the default.   If the directory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, the program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 program  will check the  availability o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Next  you  are prompted to proceed  with  the  set up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 to proceed or "N"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fter  setting up PRS,  you may want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e updates which the program performed will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Pressing  ESC at any prompt will abort th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During the set up, the program will add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.     If  you already have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 the  program  will add to,  not  delete,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n the file.  If you do not have the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creat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  PROCEDURE FOR FIRST 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 completion  of the set up procedure outlined in Section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eady to start 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PRSTRIAL"   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 screen you see is the trial notice  screen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to serve as a reminder as to when the trial perio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   The trial period will last 28 days from the first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 </w:t>
      </w:r>
      <w:r>
        <w:rPr/>
        <w:t>Trial Notice 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This is an TRIAL copy of PRS Ver. 1.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If you wish to order Personal Reminder Syst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Please send $25.00 ($20.00 + $5.00 S&amp;H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NJ residents add current sales ta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AM Software, Inc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628 Lincoln Park Eas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Cranford, NJ 0701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Copyright 1989,1990 AM Software, Inc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The trial period ends on mm-dd-ccy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Press any key to continue .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any key to continue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Command Menu and Direct Access Options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 is Wednesday 8-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 </w:t>
      </w:r>
      <w:r>
        <w:rPr/>
        <w:t>Command Menu 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which section?  The Event, Reminder, or Quick Ad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ter choice (E/R/A &gt; &lt; F1-Help ESC-Exit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For  illustration purposes only,  the arrow keys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ed  with  the symbols "&gt; &lt;".   They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and left arrow key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 </w:t>
      </w:r>
      <w:r>
        <w:rPr/>
        <w:t>Direct Access Options 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or future reference..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o skip the menu above and to go directly into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- Event section use a -E or -e parameter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Examples:  1)  C:&gt; PRSTRIAL -E   2)  C:&gt; PRSTRIAL -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- Reminder section use a -R or -r paramete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Examples:  1)  C:&gt; PRSTRIAL -R   2)  C:&gt; PRSTRIAL -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- Quick Add section, please refer to the instruction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ain PRS  menu which  allows  you to selec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:   Event section,  Reminder section or Quick Add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re the functions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elect a section to run by entering "E" for Event,  "R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er,  "A"  for Quick Add; or move the flashing  box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 your  left and right arrow keys to  the  sec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 the Command Menu you will see displayed the Direct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  When  you want to go directly into a  specific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 using the Command Menu you can type one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get  instructions  on  viewing,   adding,  deleting, 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, and moving events continue to Chapter 3  EV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3  EV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the  introduction  we stated that events  can  be   m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ys,  holidays,  anniversaries,  appointments, things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to go, or people to see.  This is the section in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view, add, delete,  edit,  copy,  and  move  them. 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the  Event section to maintain an on-going  record 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 and view the events that comprise it using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suited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 can be displayed in calendar format,  text format  a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.   You can also view past events which are trac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 section.   Other functions of this section are: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, adjusting colors,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 time you enter the Event section PRS  automatically 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he Calendar display for the current month.  To view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other  display you have to press the F2 function key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the  Special  Options Menu.    Refer to Section 3.5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information on the Speci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chedule a total of 725 events.   This does not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 repetitious events.  Repetitious events (those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  as  occurring  on  a   regular  basis,  having  a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) count as one (1)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 you are finished using the Event section,  and w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,  press  the ESC key.   You will be asked if you want to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.   If you do, then press "Y".   Another way to leave PR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F2 function key to bring up the Speci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3.5 for further information on how to exit 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    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calendar   display allows you to view your  events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 screen calendar format.   When you first enter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you will be placed on today's date.  You can also 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 by using the Special Options Menu (see Section 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1    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  uses a full screen calendar to allow easy viewing of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heir  respective events  (see Section 3.1.2 for  how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).   Today's date is located in the top left of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top right you will see the time.   The month and yea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endar  you are displaying are located in the  top 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are displaying the current month,   then PRS  will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 across the bottom of the screen is the  Information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box  has  two lines.   The top line provides  you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you can use.  It is referred to as the us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ottom  line provides you with shortcuts which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 the Special Options Menu; referred to as the shortc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ust 8, 1990              August 1990                     2:5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day     Monday    Tuesday    Wednesday  Thursday    Friday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�          ����� </w:t>
      </w:r>
      <w:r>
        <w:rPr/>
        <w:t>1��������� 2��������� 3��������� 4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�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��������� 6��������� 7��������� 8���</w:t>
      </w:r>
      <w:r>
        <w:rPr/>
        <w:t xml:space="preserve">۳���� </w:t>
      </w:r>
      <w:r>
        <w:rPr/>
        <w:t>9���������10���������11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۳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12���������13���������14���������15���������16���������17���������18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19���������20���������21���������22���������23���������24���������25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26���������27���������28���������29���������30���������31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�          �          �       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�          �          �       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 Delete Edit Copy Move U D &gt; &lt; PgUp PgDn Home End F1-Help F2 Esc-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t:  T-Txt D-Cat V-Old J-Jmp F-For B-Bac R-Rep U-Upd A-Col P-Prt E-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For  illustration purposes only,  the arrow keys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ed with the symbols "U D &gt; &lt;".  They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arrow,  down arrow,  right arrow and left  arrow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ommand line will display some or all of the key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depending on where you ar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dd        -  to enter an event on a particula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"elete     -  to remove an event from a particula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"dit       -  to make a change to an exist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opy       -  to copy an event from one da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ove       -  to move an event from one da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   -  moves you backward one (1)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  -  moves you forward one (1)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 -  advances  you one (1) day;  last day of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aps  around  to the first day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  -  backs you up one (1) day;  first day of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aps around to the last day of the sam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     -  advances you one (1)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   -  backs you up one (1)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-  brings you back to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-  takes  you  to the last scheduled da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     -  Specia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-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mmands of the shortcut line replace the need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 Options Menu in order to perform various functions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other displays).  These commands are execu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 Alt    key  simultaneously with the first  letter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rom the  Special Options Menu you want to perform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are  listed below (refer to Section 3.5  Special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Txt     -   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Cat     -    Display event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-Old     -    View pa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-Jmp     -    Jump to a diffe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For     -    Forward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Bac     -    Backward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-Rep     -    Repeti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-Upd     -    Upda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Col     -    Adjus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-Prt     -    Pri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Exit    -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endar display can have four (4) types of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y       -  the day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d day     -  a day with an ev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cheduled day  -  a day without an ev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's date      -  today's calendar date (flashing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ay has a unique representation.  The current day is dep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olid box.   The default color is white.   A scheduled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 to  stand out from nonscheduled  days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for a scheduled day is light magenta, similar to light p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color for a nonscheduled day is light gray.   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is always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monochrome system,  the representatio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d and nonscheduled days are different.   Nonschedule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presented as porous boxes.  Scheduled  days 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ess porous and brighter boxes than nonschedule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determine if a given day has any events,  go to the mon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 is  in  and look to see if it is  highlighted.   To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(s)  for that particular day use your arrow keys to  m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A window will then pop up and display all the even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.   The  border  of  the window will flash if  you 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for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window you will see,  from left to right,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 followed by the description of the event. 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- 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  for five day work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-  fo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-  for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-  f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-  for an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ea is blank, then there is no repetition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some cases,   on the far right of the description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P.    This  alerts you that the event being display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 occurrence  and is only being  displayed 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's repetition.  See section 3.5.8 Repetition displ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ultiple events on a particular day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onologically.  If no time is assigned, they will the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.    When    events   are   listed  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  letters  take priority over lower case  letters. 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eting" will come before "barbecu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n  (7) events,  at a time, can be viewed  in  the window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ore than seven (7) events,  you will see a "+"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  at the top of the  window.  By pressing the respective "+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 key you will be able to view the additional events.   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brings  you down the list and the "-" key brings you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2    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n event in the PRS calendar display, these condi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re must be less than 725 original event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re must be less than 16 original events o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day must be on or after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You must be positioned on the day you want to add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Add"  must be an option in the Information Box on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yping "A", a window will pop up.   It asks you to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event.   It also provides you with thre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you are entering the event on; an instruction to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help;  and  an  instruction  to  enter  a  slash  to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on of the event.   Entering a slash is optional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ether or not the event is repet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 you will either enter a slash or the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a slash,  the Repetition Menu will appear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a selection.    If after you have made your selection,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 to   change  the repetition,   press &lt;ENTER&gt;  at  the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prompt then reenter the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's six types of repetitions are daily, 5-day work week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weekly,  monthly and annually.   A daily event is an ev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 every day.   A  5-day work week is an event  which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day thru  Friday every week.  A weekly event occu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 every week.   A biweekly event occurs on the same  day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eek.  A monthly event occurs on the same  day  every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 g. if  you have an event which occurs on the third  Mond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  month,    then   this event has  a  monthly   repet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annual event occurs on the same date every year.   The 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 is the only one that is scheduled for the  same  date;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epetitions are scheduled for the same day.   To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repetition press the corresponding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- 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  for five day work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-  fo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-  for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-  f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-  for an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repetition has been selected, or bypassed, you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your event.  Two important items to no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description can be no more than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description canno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  an  event  for  a  specific  time  is  done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   To  schedule  an  event for  a  specific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 must  begin  with  the  time  of  the  event.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ing  a time,   you must assign either AM or PM.   N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 are not recognized by the system.   (e.g. 12PM Lun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ry.)  Military time is accep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If  you enter a time and do not specify AM or PM,  then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AM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If you enter an invalid time, PRS will disregard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typed your description,   press &lt;ENTER&gt;.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  be   asked  for  the  event's  notification  period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period  is  how   many days  before  the  event  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 start notifying  you  of  its scheduled occurrence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 period can be from 0 - 28 days.    If 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eminded on the day of the  event,  enter a zero  (0)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ss return,  PRS  will assign a default of zero (0)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the number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ext  item you will be requested to enter is a  category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 is a classification of the type of event (e.g.  M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y, etc.).  Categories provide you with a means to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 so  they  can  be organized and  viewed  in  the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  This  also  provides  you  with  a  tool  to 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for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ssign your event to a category.   The category can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r one that already exists.     To assign a  category inp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o three character code (cannot be all numerics) 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(e.g.  BIR=Birthdays, MTG=Meetings, etc.).  PRS comes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established categories:  MSC=Miscellaneous  and  HOL=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ystem  has  a maximum capacity of 15  categories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 does not exist,  PRS will ask if  you  want  to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,  reenter another category,  or exit.   If  you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that does not exist,  and  the system  has   reache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maximum categories, you will  be directed to reenter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While  in  the  operation  of assigning  the  ev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, to see a list of existing categories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 adding your event into the system,  PRS  will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conflicts.  See endnote 1 for information o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dded,  changes can be made to your event by using 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Refer to Section 3.1.4 Editing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3   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delete an event in the PRS calendar display,  the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You  must  be positioned on the day you want to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Delete" must be listed in th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 typing  "D",  a window will pop up.   The format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in the windo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notific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can display a maximum of sixteen (16) even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re are more than sixteen (16) events,  you will see  a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"-" at the top of the window.   By pressing the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"  or  "-" key you will be able to view the  additional 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re   are   multiple events  on the  day,   then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 number   for  the event you want  to  delet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ly one event,  then press the "Y" key to delete i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" key to exit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you have selected the event to delete,  the system will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a confirmation.   This is to ensure that you really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  Once an event is deleted you cannot retrie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4    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edit an event in the PRS calendar  display,  these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You  must  be  positioned on the day you want  to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Edit" must be listed in th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 typing   "E",  a window will pop up.   The format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in the windo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notific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can display a maximum of sixteen (16) even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re are more than sixteen (16) events,  you will see  a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"-" at the top of the window.   By pressing the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"  or  "-" key you will be able to view the  additional 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 there   are   multiple  events   on  the  day,    en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number  for  the event you want to edit.  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one event,  then  press the "Y" key to edit it, or th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exit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elected the event to edit,  another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  The first line in the window is the old description. 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descriptio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ew description (RETURN=NO CHANGE)(Enter a / for repet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this  point you will enter one of the three  choices: 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 "RETURN" (&lt;ENTER&gt;) or the slash. 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petition  factor  of a given event you must enter a 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change   an   existing  description  without  changing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on   factor    simply   enter   the    new  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"RETURN" (&lt;ENTER&gt;),   will  result  in  no chan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 to  either  the repetition factor or the  description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  will  ask you if you want to change the event's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, then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  One  reason  you  may want to edit  a  descrip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d  event  is to assign a specific time to  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 the  time originally 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 Any change to the repetition factor,  except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from repetitious to non-repetitious, 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ing conflict check.   See endnote 1 for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lic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ification period can be from 0 - 28 days.    Zero (0)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 a  reminder on the day of the event.   If 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TURN"  (&lt;ENTER&gt;),   PRS   will   keep  the   old 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  After typing the number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item you will be requested to change is the categ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he old category press &lt;ENTER&gt;.   The category can  be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that  already exists.   To assign a category input a  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 character  code (cannot be all numerics)  to  represen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BIR=Birthdays,  MTG=Meetings,  etc.).   PRS  comes 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established categories:   MSC=Miscellaneous and  HOL=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ystem  has a maximum capacity of 15  categories. 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 does  not exist,  PRS will ask if  you want to ad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,   reenter another category,  or exit.   If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in  a category that does not exist,   and  the system 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d   its 15 maximum  categories,    you  will 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nter a category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While  in  the  operation  of assigning  the  ev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, to see a list of existing categories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re steps for the various edi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hange the descrip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Enter a new description (see NOTE I.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accept the new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notific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hange the repetition fac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Enter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Make your selection on the Repeti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notific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hange the notification peri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Enter the notification period (from 0 - 28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accept the new notific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hange the categ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notific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Enter ne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accept the new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To  simplify  editing the description the following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key     -  copies old description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sor'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key    -  erases  new description and  bring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Arrow -  gives you the next character of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Arrow  -  deletes one characte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 If  at anytime you exit the edit,  PRS will not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5  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py function will keep an event on its originally 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while  duplicating it onto another date.  To  copy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S calendar display,  these 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You  must  be  positioned on the day you want  to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Copy" must be listed in th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 typing  "C",  a window will pop up.   The format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in the windo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notific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can display a maximum of sixteen (16) even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re are more than sixteen (16) events,  you will see  a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"-" at the top of the window.   By pressing the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"  or  "-" key you will be able to view the  additional 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re   are   multiple events  on the  day,   then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number  for  the event you want to copy.  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one event,  then  press the "Y" key to copy it, or th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exit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elected the event to copy,  another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ask you what date to copy the event to.  The dat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mm-dd-ccyy.  See endnote 2 for enter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copying your event into the system,  PRS  will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conflicts.  See endnote 1 for information o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6    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ove  function  will  delete an  event  from  it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d  date and add it to another date.   To  move an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S calendar  display,  these 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You  must  be  positioned on the day you want  to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Move" must be listed in th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 typing   "M", a window will pop up.   The format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in the windo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notific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can display a maximum of sixteen (16) even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re are more than sixteen (16) events,  you will see  a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"-" at the top of the window.   By pressing the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"  or  "-" key you will be able to view the  additional 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re   are   multiple events  on the  day,   then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number  for  the event you want to move.  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one event,  then  press the "Y" key to move it, or th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exit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elected the event to move,  another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ask you what date to move the event to.  The dat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mm-dd-ccyy.  See endnote 2 for enter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moving  your event into the system,  PRS  will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conflicts.  See endnote 1 for information o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    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ext display provides you with the capability of vie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 in a full screen text format.  The text being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escription  of  your  events.   Other  information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in this display such as:  event number, date, et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 format   is   helpful  when you want  to  search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 event  by  its description or if you  simply  wan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of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events via the text display,  you have to selec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ptions Menu or press the  Alt  "T"   keys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hortc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1    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  uses a full screen format display to list the grea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events.   This provides you with the ability to  quickly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events.   The screen will have today's date in the top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time in the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each ev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 at the bottom of the screen is the Information  Box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 two lines.   The top line displays the variou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use.   It is referred to as the user command  l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  line  provides you with shortcuts which  allow   you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 the Special Options Menu; referred to as the shortc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ommand line will display some or all of the key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depending on where you ar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dd        -  to enter an event on a particula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"elete     -  to remove an event from a particula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"dit       -  to make a change to an exist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opy       -  to copy an event from one da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ove       -  to move an event from one da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   -  scrolls backward one (1)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  -  scrolls forward one (1)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     -  scrolls backward seventeen (17)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   -  scrolls forward seventeen (17)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-  brings you to the fir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-  takes  you  to the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     -  Specia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-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mmands of the shortcut line replace the need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  Options   Menu  in order to  perform  various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 going  to other displays).   These commands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 the    Alt   key simultaneously with the first 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  option  from  the  Special Options Menu  you  wa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.   These options are listed  below  (refer to Section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ptions Menu for 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Cal     -   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Cat     -    Display event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-Old     -    View pa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-Upd     -    Upda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Col     -    Adjus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-Prt     -    Pri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Exit    -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2    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n event in the PRS text display,  these condi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re must be less than 725 original event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re must be less than 16 original events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day must be on or after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Add"  must be an option in the Information Box on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 typing "A",  a window will pop up.    It asks you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you want to add the event to.   The format to input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m-dd-ccyy.   See endnote 2 for enter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 you  will be prompted to enter  a description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provides you with three items:  the date you are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vent  on;   an  instruction  to press F1 for  help;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to enter a slash to set the repetition of  the 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slash is optional depending on whether or not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pet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 you will either enter a slash or the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a slash,  the Repetition Menu will appear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selection.    If after you have made your  selection,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 to  change  the  repetition,   press &lt;ENTER&gt;  at  the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prompt and reenter the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mentioned  in  Section  3.1.2  Adding,   PRS's  six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ons are daily, 5-day work week, weekly, biweekly, 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nually.    To select  the  appropriate repetition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- 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  for five day work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-  fo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-  for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-  f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-  for an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repetition has been selected, or bypassed, you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your event.  Two important items to no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description can be no more than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description canno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schedule  an  event for a specific time the  descrip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with the time of the event.   In  designating  a time,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ssign either AM or PM.  Noon and midnight a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ystem.    (e.g. 12PM Lunch with Larry.)   Military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If  you enter a time and do not specify AM or PM,  then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AM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If you enter an invalid time, PRS will disregard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typed your description,   press &lt;ENTER&gt;.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  be   asked  for  the  event's  notification  period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period  is  how   many days  before  the  event  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 start notifying  you  of  its scheduled occurrence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 period can be from 0 - 28 days.    If 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eminded on the day of the  event,  enter a zero  (0)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ss return,  PRS  will assign a default of zero (0)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the number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ext  item you will be requested to enter is a  category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 is a classification of the type of event (e.g.  M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y, etc.).  Categories provide you with a means to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 so  they  can  be organized and  viewed  in  the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ssign your event to a category.   The category can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r one that already exists.     To assign a  category inp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to  three  character  code  (cannot  be  all   numerics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 it (e.g.   BIR=Birthdays,   MTG=Meetings,  etc.).  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with two pre-established categories:  MSC=Miscellaneo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=Holidays.  The system has a maximum capacity of 15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tegory does not exist,   PRS will ask  if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egory, reenter another category,  or exit.  If you typ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tegory that does not  exist,  and  the system has  reach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maximum  categories,   you  will be  directed  to  re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While  in  the  operation  of assigning  the  ev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, to see a list of existing categories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adding  your event into the system,  PRS  will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conflicts.  See endnote 1 for information o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 make changes to the event by using  the  Edit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3.1.4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3   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n event in the PRS text display,  these condi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event you wish to delete must be lis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Delete" must be listed in th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yping  "D", a window will pop up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event number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ype "the number of the ev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window  will  pop up with the event  you  selec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is window will be (from top to bottom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petition factor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ate and notific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w be asked if you want to delete the event shown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to cancel the delete.   Type "Y" to continue. 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will be required at this point.  Type "N"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unction.  Type "Y" to execut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  Once an event is deleted you cannot retrie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4    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 an event in the PRS text display, these condi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event you wish to edit must be lis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Edit" must be listed in th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yping  "E", a window will pop up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event number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ype "the number of the ev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window  will  pop up with the event  you  selec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is window will be (from top to bottom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petition factor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ate and notific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ll now be asked if you want to edit the event shown.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to cancel the edit.    Type "Y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 another window will pop up. 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the old description.   Beneath the old descrip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ew description (RETURN=NO CHANGE)(Enter a / for repet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this  point you will enter one of the three  choices: 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 "RETURN" (&lt;ENTER&gt;) or the slash. 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petition  factor  of a given event you must enter a 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change   an   existing  description  without  changing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on   factor    simply   enter   the    new  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"RETURN" (&lt;ENTER&gt;),   will  result  in  no chan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 to  either  the repetition factor or the  description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  will  ask you if you want to change the event's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, then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  One  reason  you  may want to edit  a  descrip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d  event  is to assign a specific time to  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 the  time originally 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 Any change to the repetition factor,  except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from repetitious to non-repetitious,  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scheduling  conflict  check.    See  endnote  1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schedul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ification period can be from 0 - 28 days.    Zero (0)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 a  reminder on the day of the event.   If 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TURN"  (&lt;ENTER&gt;),   PRS   will   keep  the   old 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  After typing the number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item you will be requested to change is the categ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he old category press &lt;ENTER&gt;.   The category can  be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at already exists. To assign a category input a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 code   (cannot   be all numerics)  to   represent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BIR=Birthdays,  MTG=Meetings,  etc.).   PRS  comes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established categories:    MSC=Miscellaneous and HOL=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ystem  has a maximum capacity  of 15  categories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 does not  exist,     PRS  will  ask if you want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egory,  reenter another category,   or exit.  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 type  in a  category  that   does not exist, 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 reached    its 15 maximum categories, you will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nter the category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While  in  the  operation  of assigning  the  ev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, to see a list of existing categories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re steps for the various edi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hange the descrip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Enter a new description (see NOTE I.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accept the new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notific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hange the repetition fac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Enter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Make your selection on the Repeti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notific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hange the notification peri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Enter the duration (from 0 - 28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accept the new notific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hange the categ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notific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Enter ne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accept the new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To  simplify  editing the description the following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key     -  copies old description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sor'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key    -  erases  new description and  bring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Arrow -  gives you the next character of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Arrow  -  deletes one characte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 If  at anytime you exit the edit,  PRS will not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5  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py function will keep an event on its originally 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while duplicating it on another date.    To copy an ev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S text display, these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event you wish to copy must be lis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Copy" must be listed in th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yping  "C", a window will pop up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event number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ype "the number of the ev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window  will  pop up with the event  you  selec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is window will be (from top to bottom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petition factor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ate and notific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ll now be asked if you want to copy the event shown.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to cancel the copy.    Type "Y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another window will pop up and ask you what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the  event to.   The date is in the  format  of  mm-dd-cc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endnote 2 for enter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opying  your event into the system,  PRS  will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conflicts.  See endnote 1 for information o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6    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ove  function  will  delete an  event  from  it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d  date  and add it to another  date.  To move an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S text display, these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event you wish to move must be lis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Move" must be listed in th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yping  "M", a window will pop up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event number you wish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ype "the number of the ev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window  will  pop up with the event  you  selec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is window will be (from top to bottom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petition factor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ate and notific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ll now be asked if you want to move the event shown.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to cancel the move.    Type "Y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another window will pop up and ask you what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 the  event to.   The date is in the  format  of  mm-dd-cc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endnote 2 for enter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moving  your event into the system,  PRS  will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conflicts.  See endnote 1 for information o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     Categ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tegory display provides you with the capability of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your  events for a particular category in a full scre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The screen format for this section is the same a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ext display section except for minor differences i.e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 category  will  be displayed at the top  midd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and  you  will have different available  comman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Box.   This display format is helpful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for a particular event or if you want an overview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ents within a specific category.     It  is recomm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the category  display  section  when  adding several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are in the same category.    This will save you time b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add the category fo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events via the category display,  you have to selec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Options Menu or press the Alt "D" 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hortc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1    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   uses a full screen text format display to list the 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of   events.    This  provides  you with 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 scan your  events.   The screen will have today's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left,  the time in the top right,  and the category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top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each ev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 at the bottom of the screen is the Information  Box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 two lines.   The top line displays the variou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use.   It is referred to as the user command  l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  line  provides you with shortcuts which  allow   you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 the Special Options Menu; referred to as the shortc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ommand line will display some or all of the key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depending on where you ar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dd        -  to enter an event on a particula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"elete     -  to remove an event from a particula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"dit       -  to make a change to an exist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opy       -  to copy an event from one da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ove       -  to move an event from one da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   -  scrolls backward one (1)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  -  scrolls forward one (1)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     -  scrolls backward seventeen (17)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   -  scrolls forward seventeen (17)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-  brings you to the fir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-  takes  you  to the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     -  Specia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-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mmands of the shortcut line replace the need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  Options   Menu  in order to  perform  various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 going  to other displays).   These commands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the  "Alt"  key simultaneously with the first let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option from the  Special Options Menu you want  to 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options  are  listed below (refer to  Section  3.5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Cal     -   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Txt     -   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-Old     -    View pa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-Upd     -    Upda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Col     -    Adjus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-Prt     -    Pri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Exit    -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2    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adding  an event in the category display section,  P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event in the category you are positio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n event in the PRS category display, these condi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re must be less than 725 original event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re must be less than 16 original events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day must be on or after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Add"  must be an option in the Information Box on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 typing "A",  a window will pop up.    It asks you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you want to add the event to.   The format to input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m-dd-ccyy.   See endnote 2 for enter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 you  will be prompted to enter  a description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provides you with three items:  the date you 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vent  on;  an  instruction  to press F1  for  help;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to enter a slash to set the repetition of  the 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slash is optional depending on whether or not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pet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 you will either enter a slash or the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a slash,  the Repetition Menu will appear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a selection.    If after you have made your selection,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 to  change  the repetition,   press  &lt;ENTER&gt;  at  the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prompt and reenter the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described  in  Section  3.1.2  Adding,   PRS's  six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ons are daily, 5-day work week, weekly, biweekly, 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annually.    To  select the appropriate repetition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- 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  for five day work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-  fo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-  for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-  f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-  for an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repetition has been selected, or bypassed, you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your event.  Two important items to no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description can be no more than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description canno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schedule  an  event for a specific time the  descrip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with the time of the event.   In  designating a  time,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ssign either AM or PM.  Noon and midnight a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the system.  (e.g. 12PM Lunch with Larry.)   Military 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If  you enter a time and do not specify AM or PM,  then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AM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If you enter an invalid time, PRS will disregard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typed your description,   press &lt;ENTER&gt;.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  be   asked  for  the  event's  notification  period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period  is  how   many days  before  the  event  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 start notifying  you  of  its scheduled occurrence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 period can be from 0 - 28 days.    If 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eminded on the day of the  event,  enter a zero  (0)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ss return,  PRS  will assign a default of zero (0)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the number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adding  your event into the system,  PRS  will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conflicts.  See endnote 1 for information o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dded,  changes can be made to your event by using 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Refer to Section 3.3.4 Editing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3   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delete an event in the PRS category display,  the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event you wish to delete must be lis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Delete" must be listed in th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yping  "D", a window will pop up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event number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ype "the number of the ev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window  will  pop up with the event  you  selec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is window will be (from top to bottom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petition factor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ate and notific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w be asked if you want to delete the event shown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to cancel the delete.   Type "Y" to continue. 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will be required at this point.  Type "N"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unction.  Type "Y" to execut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  Once an event is deleted you cannot retrie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4    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edit an event in the PRS category  display,  these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event you wish to edit must be lis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Edit" must be listed in th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yping  "E", a window will pop up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event number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ype "the number of the ev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window  will  pop up with the event  you  selec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is window will be (from top to bottom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petition factor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ate and notific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ll now be asked if you want to edit the event shown.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to cancel the edit.    Type "Y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 another window will pop up. 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the old description.   Beneath the old descrip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ew description (RETURN=NO CHANGE)(Enter a / for repet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this  point you will enter one of the three  choices: 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 "RETURN" (&lt;ENTER&gt;) or the slash. 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petition  factor  of a given event you must enter a 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change   an   existing  description  without  changing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on   factor    simply   enter   the    new  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"RETURN" (&lt;ENTER&gt;),   will  result  in  no chan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 to  either  the repetition factor or the  description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  will  ask you if you want to change the event's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, then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  One  reason  you  may want to edit  a  descrip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d  event  is to assign a specific time to  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 the  time originally 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 Any change to the repetition factor,  except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from repetitious to non-repetitious,  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scheduling  conflict  check.    See  endnote  1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schedul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ification period can be from 0 - 28 days.    Zero (0)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 a  reminder on the day of the event.   If 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,   PRS  will  keep the  old  notification  period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the number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item you will be requested to change is the categ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he old category press &lt;ENTER&gt;.   The category can  be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at already exists. To assign a category input a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 code   (cannot   be all numerics)  to   represent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BIR=Birthdays,  MTG=Meetings,  etc.).   PRS  comes 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established categories:  MSC=Miscellaneous and   HOL=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system   has   a  maximum  capacity   of  15 catego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egory   does not exist,   PRS will  ask if 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egory,   reenter another category,  or exit.  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 in  a category that does not exist, and  the 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d its 15 maximum categories, you will be directed to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egory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While  in  the  operation  of assigning  the  ev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, to see a list of existing categories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re steps for the various edi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hange the descrip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Enter a new description (see NOTE I.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accept the new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notific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hange the repetition fac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Enter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Make your selection on the Repeti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notific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hange the notification peri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Enter the duration (from 0 - 28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accept the new notific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hange the categ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keep the old notific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Enter ne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ype &lt;ENTER&gt;   (accept the new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To  simplify  editing the description the following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key     -  copies old description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sor'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key    -  erases  new description and  bring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Arrow -  gives you the next character of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Arrow  -  deletes one characte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 If  at anytime you exit the edit,  PRS will not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 If  you  change  the category of a  particular  ev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,  PRS  will  no longer display the ev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  It   will  exist  under  the  newly 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5  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py function will keep an event on its originally 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while duplicating it on another date.   To copy  an ev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S category display,  these 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event you wish to copy must be lis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Copy" must be listed in th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yping  "C", a window will pop up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event number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ype "the number of the ev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window  will  pop up with the event  you  selec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is window will be (from top to bottom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petition factor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ate and notific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ll now be asked if you want to copy the event shown.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to cancel the copy.    Type "Y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another window will pop up and ask you what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the  event to.   The date is in the  format  of  mm-dd-cc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endnote 2 for enter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opying  your event into the system,  PRS  will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conflicts.  See endnote 1 for information o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6    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ove  function  will  delete an  event  from  it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d date  and add it to another  date.  To  move an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S category  display,  these 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event you wish to move must be lis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Move" must be listed in th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yping  "M", a window will pop up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event number you wish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ype "the number of the ev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window  will  pop up with the event  you  selec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is window will be (from top to bottom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petition factor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ate and notific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ll now be asked if you want to move the event shown.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to cancel the move.    Type "Y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another window will pop up and ask you what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 the  event to.   The date is in the  format  of  mm-dd-cc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endnote 2 for enter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moving  your event into the system,  PRS  will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conflicts.  See endnote 1 for information o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      View Past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get an overview of events that were scheduled prior to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you would use the past events display.  This displa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th a diary of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   uses a full screen text format display to list the 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of events.  This provides you with the ability to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access View past events from the Special Options Men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system shortcut.  When using the Specia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the View Past Events option.   To use the shortc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lt "V",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1    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  uses a full screen format for viewing past events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display.   There are minor  differences, though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 middle of the screen will display a message alert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vents being displayed are past events,  and  you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 available commands listed in the Information Bo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have today's date in the top left, the time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,  and a past events notice displayed  in the top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each ev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 at the bottom of the screen is the Information  Box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 two lines.   The top line displays the variou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use.   It is referred to as the user command  l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  line  provides you with shortcuts which  allow   you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 the Special Options Menu; referred to as the shortc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ommand line will display some or all of the key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depending on where you ar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"elete   -  remove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opy     -  copies a past event into a curre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 -  scrolls backward one (1)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-  scrolls forward one (1)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   -  scrolls backward seventeen (17)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 -  scrolls forward seventeen (17)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-  brings you to the fir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-  takes  you  to the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   -  Specia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-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mmands of the shortcut line replace the need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  Options   Menu  in order to  perform  various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 going  to other displays).   These commands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Alt key simultaneously with the first let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from the  Special Options  Menu  you  want   to  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options  are listed below  (refer to  Section  3.5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Cal     -   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Txt     -   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Cat     -    Display event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Col     -    Adjus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-Prt     -    Pri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Exit    -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2   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delete an event in the past events display,  these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event you wish to delete must be lis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Delete" must be listed in th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yping  "D", a window will pop up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event number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ype "the number of the ev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window  will  pop up with the event  you  selec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is window will be (from top to bottom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petition factor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ate and notific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w be asked if you want to delete the event shown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to cancel the delete.   Type "Y" to continue. 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will be required at this point.  Type "N"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unction.  Type "Y" to execut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  Once an event is deleted you cannot retrie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system automatically deletes past events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725 past events.   PRS deletes the oldes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3  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View past events,  copying will keep the original  past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 creating a new scheduled event.   The date you are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t event to must be on or after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copy  an event in the past events display,   these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event you wish to copy must be lis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Copy" must be listed in th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yping  "C", a window will pop up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the event number you wish to copy.  Type the nu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window  will  pop up with the event  you  selec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is window will be (from top to bottom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petition factor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ate and notific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 will   now be asked if you want to copy the   event  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N" to cancel the copy.  Type "Y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another window will pop up and ask you what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the event to.    The date is in the format  of   mm-dd-cc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endnote 2 for enter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PRS  does not check for any scheduling conflicts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n even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      Specia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pecial  Options Menu allows you to control  PRS's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   To bring up the options menu just 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 are viewing the events.  In bringing  up  the  men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options are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" -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" -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" - Display event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V" - View pa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"J" - Jump to a diffe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"F" - Forward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"B" - Backward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"R" - Repetition display        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"U" - Upda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"A" - Adjus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" - Pri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"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Only available in Calend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Only available in Calendar display,  dependent on what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Only available on col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Only available in Calendar, Text, and Category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n option just press the highlighted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you  wish  run.   Another selection method  is,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  bar (the highlighted bar) using the up and down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the option you wish to ru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  has built in shortcuts to allow for expeditious  mov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ystem.    To  activate the shortcuts just press the AL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the   first  letter  of  the  option   you   wish  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Press ESC to exit the Speci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1    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endar display option takes you to a full  screen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 display.  The  month  you were last on  (in 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mode for the current session) will be the month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 to.  (e.g.   If  the last time you were in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 for  this session,  you were at March,  1991,  mak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 of  Calendar  display would bring you  back  to 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2    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ext  display  option takes you to a full screen tex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If you are entering the Text display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1 - 17 will be displayed.  If you are returning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you will be placed at the events you last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3     Display event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takes  you to a full  screen  text  format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 Upon  selecting this option,  a window will pop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all the categories.    You must then enter the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the category you wish displayed.    (PRS will not display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which  has no events in it.)  Each  time  you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 display you will be asked to select a categor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f availabl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4     View past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w past events option takes you to a full scree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Text display.   If you are entering thi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time,  events 1 - 17 will be  displayed.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it, you will be placed at the events you last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5     Jump to a diffe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only be used when you are in the Calend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use this option if the month you wish to view i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away from your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selecting Jump to a different month,  a window will pop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PRS will ask  you to enter the month and year to wish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The date to be entered is in the format of mm-ccyy.   Wher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the month,   cc is the century and yy  is   the   year.   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hree types  of  dividers  for separating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.   The three types are a slash   "/", hyphen  "-"  o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".   The century is optional.   If  you enter  any  y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  and 99,   the century is  assigned  the value  of  1900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any year between 00  and  50,   the century is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6     Forward 1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only be used when you are in the Calend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ould  use  this option if you wish to move forward  one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.   After  selecting this option PRS will automaticall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7     Backward 1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only be used when you are in the Calend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ould  use this option if you wish to move backward  one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.   After  selecting this option PRS will automaticall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he 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8     Repeti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only be used when you are in the Calend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 in the Special Options Menu,  the Repetition displa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ON or OFF.  This indicates the statu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Repetition display is ON, all repetitious  event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repetition  factors listed below will be  reflec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 display, along with the non-repetit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and 5-day work week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repetitious  event that is  not the first occurrence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 will be displayed with the three  letters  REP at  the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of  the description.   This alerts  you  that   the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isplayed is not the first occurence.   These event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leted,  edited,  copied,  or moved  because they are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 entry into  the  system.    To perform these 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vents you must go to the initial entry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Repetition display is OFF, only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ous even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The default sett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PRS saves the current setting every time you exit and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ting when you re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 This setting has no affect on Text, Category or Pa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Repetitions for weekly,  biweekly,  and monthly ar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 for two (2) years.   The annual repetition is 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 for  three (3)  years.   This  limit  is  fo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9     Upda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  categories allows you to add,   delete,  edit or  mo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.   The system can hold a maximum of 15 categories. 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 this  option,   a window will pop up and list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.   The listing displays the category cod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second.  (First time users will notice there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assigned categories:  HOL=holidays and MSC=miscellaneou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keep them and add events to them, or you can delet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 the  categories will be a user command line  depi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possibl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dd     -  adds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"elete  -  deletes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"dit    -  edits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ove    -  moves one categ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add  is  not listed,  then PRS has reached its maximum  of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.  Delete, edit and move will not be liste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ategories.   Move will only be listed if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n action press the first letter of the ac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9.1  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 category, these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re must be less than 15 categori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Add" must be an option under the list o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yping "A",  a window will pop up.    It asks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.   Enter  a one to three charcater code to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.   The  code  can  contain  alpha,  numeric,  and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 However, it cannot be all numerics.  You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 for  a  description  of  the  category  you  just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can be no more than 24 characters, and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9.2 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 a  category  will also delete all  the  events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 category, these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re must be at least 1 category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Delete" must be an option under the list o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yping "D", a window will pop up.   It ask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to delete.   You will now be asked if you want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egory you just entered.   If you enter an "N", P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category.  If you press "Y", another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k you if you want the system to automatically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 in  this  category.  Pressing "N" will abort  the 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"Y" will delete the category as well as the even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o move groups of events see Section 3.5.1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9.3  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 a  category  allows  you to change  a  category  cod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 a category, these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re must be at least 1 category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Edit" must be an option under the list o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yping "E", a window will pop up.   It ask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 to  edit.   PRS will ask you to confirm  your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 another  window  will  pop up asking you  to  ente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.    If   you  decide not to change  the  category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  Otherwise,  enter  a  new  category code. 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 be  required   before PRS will change  the  category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N"  to abort.  Type "Y"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  will now ask you for a description of  the  category.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  for  the old description,   or enter a  new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  characters maximum) followed by &lt;ENTER&gt; to complete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9.4  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 categories  allows you to take events out of one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ce them in another already existing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a category, these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re must be at least 2 categori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"Move" must be an option under the list o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ose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yping "M", a window will pop up.   It ask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 to  move.   PRS will ask you to confirm  your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 another window will pop up asking you to enter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ant your events moved to.   If you decide not to  mo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,  press &lt;ENTER&gt;.    Otherwise, enter the category code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 be one that already exists).   Confirmation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S  will  complete the move.    Type "N" to abort.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10    Adjus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not available on monochrome systems.  Adjus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to choose a more appropriate color selection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es.  The following selections are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nscheduled d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cheduled d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urrent d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indow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elp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menu is designed to give you the current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of the choices above.  Each line of the menu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 color.    For example, the "N - nonscheduled day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displayed  by  using the actual  nonscheduled  col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 and the background color is the actual  backgrou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which color to change,  press the letter to the lef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yphen.  Press ESC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elected the color to change,  PRS will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to choose from.   To select a color use the right and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 keys to place the arrow over the desired color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is over the desired color press &lt;ENTER&gt; to selec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row will flash when it is over the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For all windows,  except the Color Menu,  the text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10.1  Nonscheduled da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lor depicts the days which have no scheduled even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olor is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10.2  Scheduled da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lor depicts the days which have events scheduled on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color is light magenta (red-pink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10.3  Current da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lor  depicts  the day which you  are  currently  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10.4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ackground  color is the color which the  calendar  an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 (includes Text,  Category and Past events displays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s the background color.  The default is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10.5  Window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window background color is the background color used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except for the Color Menu and Help windows.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Menu the color varies based on the  background  colo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9.6 for Help background color.  The default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10.6  Help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help background color is the color of the Help 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11    Print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d to print out a list of events.  Depe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you are in when selecting this option will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 of  the events being printed.   The calendar  form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out  the current  month  and a list of  all  the 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 for  the month.   Text format (includes Text,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 events  displays)  will  print  out a  range  of  even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  by  you.    Both  calendar and text forma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notific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11.1  Calenda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order to print events using the calendar format you  mus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option from the Calendar display.   After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option  PRS will ask if your printer can  support 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set.   The  following is a list of printers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the IBM 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BM             - NEC             -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nasonic       - Okimate         -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 Micronics  - Seikosha        -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pson printers do not support the IBM character 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press "Y",  PRS will print out the calendar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for this month.    If you press "N",  PRS will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  so  ANY  printer  will be able to  print  the 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reformatting,  the system will then print out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events for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11.2 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format  is used when you select the print  op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Category or Past events display.  Once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option,   PRS will ask for the beginning date you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to start from.  See endnote 2 for entering dates.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date.  After entering the date, PRS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  date.   If there are no events in the range you input,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ert you that there are no events in the range.   To ge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list of all your events, type "ALL" at either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12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this  option  if you want to leave PRS  and  return  to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n "E" (upper or lower case) will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4 REMI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minder section is where PRS reminds you of your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events.  The system uses the events that you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or Quick Add sections.  There are three ways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rom the Command-line (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rom th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rom the Quick Add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minder section from the DOS  prompt  type  "PRST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space and either an "-r" or an "-R"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C:&gt;PRSTRIAL -R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 you installed PRS on a hard disk in a director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S,  then  you can run Personal Reminder System  fro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 eminder section from the Command menu type  "PRST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 at  the  DOS prompt.   Press any key as instructe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press  the "R" key or move the highlighted box to "R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instructions  on how to run this section from the  Quick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refer to Sect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you  run this section PRS looks at each event in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ecks for thre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f the event is before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f the event is on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f the event is within its notific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you will see listed the missed events if there are  any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ed  event is any event which PRS was not able to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y it was scheduled to occur.  If there are any miss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sked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displays today's date in white,  followed by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d  for  today's date in light magenta,  and  all 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 you  wish  to  be notified in advance  in  yellow.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event is within six days of today's date,  then P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  you  as to what day it is scheduled for and how many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until the event will occur.   If the upcoming ev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 7 and 28 days,  then PRS will only notify you as  to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days there are until the event takes place. 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on today's date and no notification periods fall o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then PRS will only display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you run the Reminder section,  and have events schedul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's  date,  PRS will ask if you wish to print today's  ag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a "Y" to print the events.   If for any reason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 of the day you wish to get a printout of the day's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o so without running the Reminder section.  PRS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called  TODAY.PRT  which  contains all  of  today's 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 print  this  file  using either  the  print  or  copy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  See your DOS manual for 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the  Reminder  section is run,  it automatically  mo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ccurrence of a repetitive event to its next date. 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will be moved to the following week.   A monthly ev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ved to the following month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notification of your missed,  current and upcoming ev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, the system will automatically save any event tha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 current.    These events now become past events. 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 past events option in the Event section/Special Optio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get  a  listing  of  them.    Refer  to  Section  3.5.4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 on viewing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the Reminder section is finished,  it asks you to pres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PRS displays your events via the Reminder sec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 clears  any  keystrokes which are  in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.  This is done so you can view your event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no events to be displayed then PRS leaves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5  QUICK AD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  Add  allows you to enter events into PRS  without 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be  in PRS.  It was designed as a time saving tool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familiar with the system,  and as a replacement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cy.  In other words, Quick Add not only saves you ti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you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    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to access the Quick Add section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function.   One is from the Command-line (DOS  prompt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is  from the Command Menu available before you  enter  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ctions describe, in detail,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1     From Command-Line (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mmand-line is the DOS prompt.   Entering an even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 allows you the ability to add without being in  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the prompt, type "PRSTRIAL" followed  by  the  event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otific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C:&gt;PRSTRIAL 12/5/90 BIR 5 Jessica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tems can be in any order you wish, 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escription must be last.   You must separate them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day of the week rather than the  date  is underst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next calendar occurrence of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 checks the validity of the fields you entered on the 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 If they are all valid, the system displays the ev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its attributes and a message telling you it has been 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however, you enter an invalid field for any of the four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Quick Add Menu will appear and display the items 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add.   See  Section  5.1.2  on how  to  make 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pecify the event as repetitive,  you must 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with a slash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C:&gt;PRSTRAIL 12/5/90 BIR 5 /Jessica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 will then pop up the repetition menu.   At this poin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which type of repeti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with  any other add function,  PRS will check  for 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 before the event is added.  See Endno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2     From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add an event from the Command Menu just select the  Quick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upon  entry  into PRS.   After selecting  the  Quick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the following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</w:t>
      </w:r>
      <w:r>
        <w:rPr/>
        <w:t>Quick Add Menu 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menu was brought up because PRS was not able to assign all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elds valid values or you are running from the Command menu.  A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rors are highlighted.  If Not found is in the old value column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n PRS was not able to assign it a value.  PRS brings you 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valid cells.  To edit a valid cell, press the function key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ft.  Once ALL the fields are valid PRS will save the even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1-Help � F7-Reminder section � F8-Event section  � ESC-Exit to D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day is Wednesday 8-8-1990      �   Old value     �   New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2 � The date is    (mm-dd-ccyy) �   Not found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3 � The category is   (F9-List) �   Not found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4 � The notification period is  �   Not found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5 � The description is    (Enter a / for repetition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Not foun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he menu is displayed,  PRS brings you to the  date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  The date is in the format of mm-dd-ccyy.    See endnot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ntering the date.   Entering  a  day  of the week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ate is understood to be the next calendar occurren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 entering  a valid date,  the system then brings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 input area.   To assign a category input a 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code  (cannot be all numerics).   PRS  has   two 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ed  categories:    MSC=Miscellaneous   and  HOL=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system  has  a  maximum  capacity   of  15  categori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tegory does not exist,   PRS will  ask  if you want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egory,   reenter another category,   or exit. 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 in a category that does not exist,  and  the 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d  its  15  maximum categories,   you will  be  dir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nter a category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While  in  the  operation  of assigning  the  ev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, to see a list of existing categories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you  enter the valid category,  PRS will bring 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 period input area.   The  notification peri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0 - 28 days.   If  you want only to be reminded on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, enter a zero (0).  If you press return, PRS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of zero (0).   After typing the number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 PRS will ask you for the description of the  event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oint,   you  will  either  enter  a  slash (to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on Menu) or the description.   If you enter a slash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on  Menu  will appear and you can make a  selection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you  have  made your selection,   you want to 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on,  press &lt;ENTER&gt; when you are at the description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tart the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previously described in Section 3.1.2 Adding,  PRS's six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repetitions are daily,  5-day  work  week,  weekly,  bi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 and  annually.    To  select the  appropriat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corresponding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- 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  for five day work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-  fo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-  for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-  f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-  for an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repetition has been selected,  or bypassed,  you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of your event.  Two important items to no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description can be no more than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description canno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schedule  an event for a specific time  the  descrip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with the time of the event.   In  designating  a time,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ssign either AM or PM.  Noon and midnight a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ystem.   (e.g. 12PM Lunch with Larry.)   Military 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If  you enter a time and do not specify AM or PM,  then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AM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If you enter an invalid time, PRS will disregard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with  any other add function,  PRS will check  for 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  before the event is added.   See Endnote 1.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is saved, PRS will return you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 Once all the fields are valid, PRS automatically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vent.  If you want to change a valid fiel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nction key of the field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leave the Quick Add section to run another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F7  for the Reminder section or F8 for the  Event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you are finished with the new section,   you wi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6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Reminder System has some built-in features that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o exit PRS,  in addition to pressing ESC or ALT "E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 press ALT "X".   This feature was added because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ality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hen  you run PRS,  the system checks for three  data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S.DAT,  PRS_COL.DAT and PRS_CAT.DAT.   If all thre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are missing and you are not in a director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RS,  then  the system will attempt to bring 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ebruary 29 can never be an annual event.  If you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29 an annual event, PRS will remove the repet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ersonal  Reminder  System can determine if  your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has been set or not.   If the date is not set,  P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  you to enter today's date.    See endnote 2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 you  installed PRS on a hard disk in a  director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S,  then  you can run Personal  Reminder  System  fro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 If  you installed PRS in a directory other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S, you must be in the directory where you installed P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Reminder System to work.    If you installed P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floppy  disk,  the disk you installed it on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 Reminder  System has a data file   called  PRSDAT--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tains popular holidays which  have the same date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dded  value  this  time-saving program provides  you  i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viating the need for manual entry of these holidays.  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just  enter "PRSDAT--".    The file will copy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idays  to your data file.   The notification perio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idays is 10 and the category code they are saved under is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ta file called PRSDAT##.EXE contains holidays that do no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e  same day every year.   The ## represent the  year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 1990  holidays are in PRSDAT90.EXE).   Each year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available,  by late November, free of charge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copy  of  PRSDAT##.EXE  you can either use  the  ord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 in this package or download  the file from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 If you  use the  order form,  there is a $4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need any assistance or have a comment or suggestion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us at  1-908-272-2827  between  9am and 5pm  (Eastern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have the following items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omputer on,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 A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 display  -  displays the events using a month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 -  a classifica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display  -  displays events in a specific categor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onological  -  arranged in time order; order of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-  an instruction to perform a certai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 - area after DOS prompt where user inpu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menu  -  menu  where  you select a section you of  P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y  -  the day you are on while in the Calend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rive  -  disk  drive the PRS files are to  b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ry  -  record of pas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 -  Disk  Operating  System,  controls the  ope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mpt  -  the DOS symbol the computer presents when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 -  a happening or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section  -  the section of PRS which maintains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-  a special task 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Box  -  box  which  shows you all the funct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sident  -  a program,  when initially run,  plac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ed event  -  any event in which PRS was not able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day of its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cheduled day  -  a day that has no schedul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period  -  this  tells PRS how many days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nt PRS will start remind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event  -  an event whose date is before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 -  any symbol that the computer presents when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  -  acronym for Personal Remi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Add section  -  allows  the adding of events without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on  -  an occurence which happens more than once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 section  -  alerts the user of their current and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nts when they turn the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d day  -  a day in which there is a least on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conflict  -  this  occurs  when there are tw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nts scheduled for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 line  -  displays  commands that allow the user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ly aroun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rive  -  disk  drive in which the files are to  b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display  -  lists  the events one after  another,  to g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overview of th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's agenda  -  events which are occurring on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's date  -  the date you are running PR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ommand line  -  displays commands for maintain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 B 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  How  can I have more than sixteen events on a day if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only add sixteen events on a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    You can have more than sixteen events on a day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repetition.   For example,  the third Tuesday 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)  you have sixteen events scheduled,  bu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 Tuesday  you have a weekly  repetitious 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this event repeats,  the third Tuesday  will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 seventeen  events.   In fact,  PRS allows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xty-four   events  on   a  day,  but  only  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etit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  Can I give my events dur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    PRS does not recognize durations,  but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  a  duration  by  including  it a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.    Be  careful though,   if you typ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 "1-3pm, meeting with Rob Harris"  P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 the event to a 1am time slot.   You must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way "1pm-3pm, meeting with Rob Harr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  Does PRS have a "To Do"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    To  compile  a  "To Do" list in  PRS,  you  woul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  events for each action item or   comb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s into one event.   This allows you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stablishing timeframe(s)  for your action item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vent specific basis,  and determining how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be  reminded of them.   For example,  if 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ing on a deadline for a proposal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action items on different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/3/90 collect data for ABC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/10/90 write first draft on ABC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/17/90 give ABC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you wish  to list the items all for ac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date,  you  can  keep them in  order  by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.  An example of this meth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buy Jessica's birthda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order Jessica's birthday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order food from cat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you are going to number them,  make sure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is not a number.   If it is,  PRS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o a tim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  How do I know if my printer supports the IBM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    Most   printers  will support the IBM   character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isy  wheel  and  Epson printers do not. 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ure  about  your printer,   just select "Y" and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 the calendar  comes  out.    If it does not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 the screen,  then  your printer does no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IBM character set.    You also might want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your printer's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  Why can't I add events before today's 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    Personal  Reminder System is a reminder  program.  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inds  you of events which happen in the futur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event  is  going to happen again,  just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 at its next occurence.   For example, a birth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birthday the next time i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  Why can't I add events into the Past event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    The Past events section is designed to be a true 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all  the events which were in PRS.   Adding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is section can change the validity of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 C  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not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two types of scheduling conflicts:  current 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 and  future scheduling conflicts.   A current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  occurs  when an event(s) is already scheduled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add the new event.  PRS notifies you of a confli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day so you may decide whether to add the new event  or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S will always run  a  current  scheduling  conflict  check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 scheduling  conflict  may  arise  when  you  are 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ous  event.   PRS  will  check to see if  the  ev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  with any other scheduled events for two month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you are adding the new event.   If there are event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d  on the days your new repetitive event would  fall, 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notify you so you may make a decision as to whether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type of scheduling conflict has a separate  window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check for a current scheduling conflict, should on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 a window will pop up listing the existing schedul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ask if you wish to add the new event.   If you press the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,   the event will not be added.    For a non-repetitiv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 a  "Y" will add the event.   In the case of  a 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,  when you press the "Y" key, the system will then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scheduling conflicts.   If there are conflicts,   PRS 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window and lists the events  which are conflicting. 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, at this point, type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for each event in both conflict window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notific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Both  windows can display a maximum of sixteen (16)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 time.  If there are more than sixteen (16) ev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e a "+" and/or "-" at the top of  the  window.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 the respective "+" or "-" key  you  will 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the additio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To  exit  conflict checking and save the event,  press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PRS is in the process of checking for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not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is in the format of mm-dd-ccyy.   Where mm is the 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 is the day, cc is the  century and yy is the year.   P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ree types of dividers for separating the month day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types are a slash "/",  hyphen "-" or a space " 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ury is optional.  If you enter any year between 89 and 9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ury  is  assigned the value of 1900.   If you enter  any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00 and 50, the century is assigned the value of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FORM FOR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                   Last                          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et                Apt#            City          ST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(_________)__________-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al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      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 CHECK  (   )  or MONEY ORDER  (   ), for $________.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ayable to: AM Software, Inc.                       ($25.00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PRS on a 5.25" 360K (   ) or 3.5" 720K (   )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no box is checked then you will receive a 5.2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multiple copies, indicate quantities in th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J residents *MUST* include current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nford NJ, 07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