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,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is designed with two main ideas in mi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good password protection program shouldn't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program, and the second is that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eep a determined expert out no matter what you do, you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design a feature or two that will tip you off if someon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aroun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SSWORD starts, it gives you a normal-looking but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prompt.  Type in anything but the correct passwor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"Bad command or file name" message.  It then go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of giving a phony C&gt; prompt, accepting input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a little (for the sake of realism), and giv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only way out of the loop is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provided with the program is "hello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-sensitive, so upper case letters are different from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intains a text file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urren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ate and time of the last attempted 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ther the correct passwor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rrect password is entered, the information ab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ccess is displayed on the screen.  If this is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last time you used the computer, you know someone has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, though, that if the messag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as not given, this still doesn't mean the intru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.  He may have figured out that he was dealing with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 and rebooted with a floppy disk in drive A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PASSWORD has no way of knowing if this happens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starts out by trying to boot off the hard drive (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thing he'd do.), you'll at least know some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d the program is designed to make him think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computer an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dditional security, the text file is encrypted and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S.COM".  If your intruder gets into the system, the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consequential.  If he looks at it, it'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 I tried running it on my compatible just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, and i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password, I've provided NEW.EXE.  It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phony C&gt; prompt.  Enter the current passwor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prompts you to type in your new passwor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n be up to 200 characters long and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can be typed on the keyboard, including spaces (N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Escape key and the combination of Control + a lett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, but PASSWORD will not accept these keys.)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aces the old password with an encrypted vers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last access information contained in the fil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t the phony C&gt; prompt, you enter the wrong passwor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ly goe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must be run from your AUTOEXEC.BA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can be terminated by hitting Control-C, PASSWOR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early in your AUTOEXEC.BAT as possible.  This will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less opportunity to cut it off.  Ideally, PASSW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only by ECHO OFF, and possibly by CLS. 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ed access information, PASSWORD prompts you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  In this way, you have the opportunit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still run subsequent programs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named PASSWORD and NEW as I did to make them eas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 However, this will, at least in the case of PASSWOR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easy for the intruder also.  You may wan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omething less obvious.  If you do, though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have the .EXE extension in order to run.  PLS.CO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; if it is, neither of the programs will be able to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ll three files must be in the same directory (If PLS.CO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nothing will work righ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careful to design PASSWORD so that it would ru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correctly, and I'm sure I succeeded.  Further,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ster is practically nothing, because you can always bypa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oting off drive A.  However, since this is a harsh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since I've seen people do many weird and impossible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 feel the need to disclaim responsibility for any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from the use of this software.  So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'm distributing this as sharewar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and pass it around; just be sure to keep all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(PASSWORD.DOC, PASSWORD.EXE, NEW.EXE, and PLS.CO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nd like PASSWORD, please think about sending me $5.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d like to receive any comments, criticism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and I'll be glad to answer questions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uisville, Ky.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