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Word Safe ShareWare  Version 1.2  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ified Computer Servic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Safe is a handy  utility program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ll your "PassWords" within easy reach, requir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only -ONE- PassWord. This program is perfect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o many BBS's that -GIVE- you a PassWord. Or for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rouble remembering which PassWord goes to which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afe uses a double encryption algorithm. Whil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U.S. Department of Defense DES standards i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persons from gaining access to your valuabl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CS it's our aim to create useful programs that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you need with out all the "Added Features"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umbersome and hard to use. I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r suggestions you may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Safe ShareWare is as the name implies Share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eeWare. If you find the program useful I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program by sending in the registration form &amp;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ering the product you will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Registered Version of the program. It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but the Flashing "Press `B' for TSR Vers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OW Records..."scree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receive The PassWord Safe PopUp, it is the s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loaded as a TSR. It can be loaded into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swapped out to disk to save precious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loaded but not on screen it will use only 3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those of you running from Windows 3.0  The PassWor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is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nd the PopUp version will re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with The PassWord Safe ShareWare version,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ading this file it is assumed "UnZipping"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.It is suggested that you creat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WSAFE" in the root directory of your Hard Disk Drive.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AFES.EXE file to the "PWSAFE" directory. Change to the "PWSAF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"PWSAFES" then &lt;Press 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etty much self explanatory. The help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all the information you will need to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your time reading the opening screens.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election is very important to the security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ick a PassWord that is at least 5 characters in length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proper names or other choices that could be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y will be easily guessed.(If your a magician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ord "MAGIC" for a Master PassWord). Read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carefully. An example of a great way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PassWord's is shown. All the Data (.DAT) files a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or security. Forgetting your "MasterPassWor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 your data useless and completely unrecove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serve Mail at:       72561,30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.S. Mail at:      Simplified Computer Servic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verpool, New York 13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The PassWord Safe ShareWare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resad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Computer Servic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ssWord Safe V1.2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________ copy (Copies) of The PassWord Safe at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registered vers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, _____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The PassWord Safe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rv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pecify diskette size       5.25"(360 K)    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.5"(720 K)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4.95 per copy                              x  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                         +   $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                    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mail this form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ified Computer Servic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verpool, New York 13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s shipped withi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