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Acme Software Company     �   � Acme Software Comp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  Jane Doe                  �   � Attn: Jane Do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1500 Lansing Avenue       �   � 1500 Lansing Aven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Box 30                    �   � Box 3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Anycity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NY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00000                     �     Results: All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All Fiel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Acme Software Company     �   � Acme Software Comp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                            �   � 1500 Lansing Aven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1500 Lansing Avenue       �   � Box 3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Box 30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Anycity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NY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00000                     �     Results: Skippe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Lin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Atten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Acme Software Company     �   � Acme Software Comp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                            �   � 1500 Lansing Aven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1500 Lansing Avenue       �   � Anycity, NY 0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Anycity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NY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00000                     �     Results: Skipped Attn/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Line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Attn/Add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Acme Software Company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Box 30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Anycity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NY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00000                     �     Results: Skipped Attn/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Line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Attn/Add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el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Acme Software Company     �   � Acme Software Comp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  Jane Doe                  �   � Jane Do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Anycity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NY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00000                     �     Results: Skipped Addres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Line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Addres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 Acme Software Company     �   � Acme Software Comp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                            �   � Anycity, NY 00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Anycity          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NY                        �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00000                     �     Results: Skipped Attn/Address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</w:t>
      </w:r>
      <w:r>
        <w:rPr/>
        <w:t>Line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: Skipped Attn/Address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kipped Fields:  Attention - Address Line 1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Allowable Skipped Fields:  Company - City - State -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kipped fields will be lin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