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Quattro Pro             �   � Quattro Pr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2.0                     �   � Ver 2.0   SN# 123456-6678-88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Num    123456-6678-88D         �   � Program Disk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itle    Program Disk 1          �   � Disk 1 of 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Num      1                       �   � Borland Internation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otal    8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  Borland International   �     Results:  All Fiel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:  All Fields In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Word For Windows        �   � Word For Window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1.1                     �   � Ver 1.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Num                            �   � Setup Dis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itle    Setup Disk              �   � Disk 1 of 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Num      1                       �   � Microsoft Corpor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otal    4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  Microsoft Corporation   �     Results:  N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: Skipp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Procomm Plus            �   � Procomm Plu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                        �   � SN# 12345-555-667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Num    12345-555-6678          �   � Program Dis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itle    Program Disk            �   � Disk 1 of 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Num      1                       �   � Datastorm Technolog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otal    3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  Datastorm Technologies  �     Results: No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Serial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: Skippe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Norton Editor           �   � Norton Edit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                        �   � 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Num                            �   � Program Dis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itle    Program Disk            �   � Disk 1 of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Num      1                       �   � Peter Norton Compu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otal    1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  Peter Norton Computing  �     Results: Replaced By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: Version/Serial Num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DBase IV                �   � DBase IV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1.1                     �   � Ver 1.1   SN# 0001234555-1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Num    0001234555-16           �   � Installation Dis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itle    Installation Disk       �   � Disk Set Total = 1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Num                              �   � Ashton-Tate Corpo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otal    17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  Ashton-Tate Corporation �     Results: Display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Disks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: Skipped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Alpha Four              �   � Alpha Fou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1.1C                    �   � Ver 1.1C   SN# AF12345-78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Num    AF12345-789             �   � Program Dis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itle    Program Disk 1          �   � Disk 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Num      1                       �   � Alpha Corpo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otal     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  Alpha Corporation       �     Results: Displays Disk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: Skipped Disk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 PreCursor               �   � PreCurs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                        �   � 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Num                            �   � Program Dis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itle    Program Disk            �   � 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Num                              �   � Aldridge Compan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Total     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  Aldridge Company        �     Results: Display Double Hy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: Skipped Version/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 Disk Number/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Skipped Fields:  Version - Serial Number - Disk Number - Disk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:  Program Name - Disk Title -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programs do not have disk titles.  Identifying di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including such a name.  Most users will insert "Program Dis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Disk 1".  It's your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