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Labels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   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      John Doe                    �   � John Do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   1500 Lansing Avenue         �   � 1500 Lansing Avenu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   Box 30                      �   � Box 30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ity      Anycity                     �   � Anycity, NY 0000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te     NY                          �  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ip       00000                       �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�     </w:t>
      </w:r>
      <w:r>
        <w:rPr/>
        <w:t>Results: All Field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Input: All Fields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   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      Jane Doe                    �   � Jane Do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   1500 Lansing Avenue         �   � 1500 Lansing Avenu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                               �   � Anycity, NY 0000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ity      Anycity                     �  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te     NY                          �  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ip       00000                       �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�     </w:t>
      </w:r>
      <w:r>
        <w:rPr/>
        <w:t>Results: Second Addres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              </w:t>
      </w:r>
      <w:r>
        <w:rPr/>
        <w:t>Skipped And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Input: Skipped Seco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Labels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   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      Jane Doe                    �   � Jane Do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                               �   � Box 30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   Box 30                      �   � Anycity, NY 0000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ity      Anycity                     �  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te     NY                          �  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ip       00000                       �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�     </w:t>
      </w:r>
      <w:r>
        <w:rPr/>
        <w:t>Results: First Addres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              </w:t>
      </w:r>
      <w:r>
        <w:rPr/>
        <w:t>Skipped And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Input: Skipped Fir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   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      John Doe                    �   � John Do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                               �   � Anycity, NY 0000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                               �  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ity      Anycity                     �  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te     NY                          �  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ip       00000                       �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�     </w:t>
      </w:r>
      <w:r>
        <w:rPr/>
        <w:t>Results: First And Seco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              </w:t>
      </w:r>
      <w:r>
        <w:rPr/>
        <w:t>Skipped And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Input: Skipped First/Seco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Skipped Fields: Address Line 1 - Address Lin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-allowable Skipped Fields: Name - City - State -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kipped field are line justified.  You will never see a blank lin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field if 2 characters in length.  It will only except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