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abel Generator   �    Release 3.0    �    Over The Edge Software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abel Generator   �    Release 3.0    �    Over The Edge Software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abel Generator, (C)1991, is owned and licensed by Over Th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1991.  Quick Label Generator may be freely distributed provided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decides to use the program on a regular basis that owner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copy with Over The Edge Software and include a $40 user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, companies and government agencies may inquire about a on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 out to. . .   Dan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 Th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518) 346-3885            430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henectady, New York 12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the name Dan Borden.  The name "Over The Ed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negotiated with another company who owns the nam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volvement with software publish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dge Software will not be held responsible for damaged or lost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s a result of misuse or programming errors.  Quick Labe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s an "as is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made possible by independant programmers.  These programmer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fill a void by providing useful programs that larger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ften overlook or do not feel will generate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shareware programs to continue to grow and prosper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like Over The Edge Software, ask you the end user,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financial renumeration so that we may continue to provide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ur software offerings ( ** we could also use a new system; we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T 8088 system **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about it $40 is a reasonable request.  Unlike lar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we don't have any advertising costs, fancy presentation pac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taffs to contend with.  Therefore, we can provide quality progra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 of the cost larger software houses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you download from a bullentin board or obtain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tributor please keep independent programmers in mind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to use our programs on a regular basis your contribution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flow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abel Generator Version 3.0 And It's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Quick Label does not operate as a true database (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).  As the program name implies, it is a quick labe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abel, does however save files in a sequential format, using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s its delimiter.  You may use this sequential file to import y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program like DBase IV, Q&amp;A or Professional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best as we try to avoid errors within our programming sometim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aise their ugly heads.  The programming language used for Quic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crosoft's Professional Development System Basic, Version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is version of basic produces wrong error codes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get an "Out Of Paper" error when actually the error messag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Device Fault: Printer Not On-Line".  We have found this anomo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older personal computers, especially those that operate at 4.7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088 chips, Tandy Systems and some Zenith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owns a Zenith Data Systems beware of unexpected result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numerous machines at the local university and each machine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utcome.  Please note that none of these errors are catastro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display error messages on the screen where we did not int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.  Until we can obtain a Zenith Data System we will not try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; which at this time seems to be a syste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abel Generat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Label is a quick label generator for dot matrix printers. 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produce fast labels for four labe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ersonal and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(3 1/2" Diskettes and 5 1/4" Flopp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Cass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very straight-fowar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Label is fast and easy to use.  There are minimum setup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ere are only two things the user needs to know: 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ize label he will be using (Quick Label only uses three label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ick Label there's no fuss with setting the borders, margins 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bel.  Quick Label makes all the necessary adjustments by using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each label type.  Since Quick Label is not a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appearance is kept clean and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n't Quick Label a database?  Over The Edge Software consid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but decided that the name said it all: "Quick Label Genera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use throw away information.  Information you're no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, however, decided that this kind of thinking should not let 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so easily.  We felt a compromise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Label uses two types of files.  One of these is a master [.DB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eps track of every input the user has saved.  We felt tha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future the user may wish to import this file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DBase, Q&amp;A or Professional File.  And, there i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abel may incorporate a true database features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depends on whether or not Quick Label has developed a custom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ile type is a temporary [.TMP] file.  This file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essions and can be deleted as the user exits Quick Label or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or future use (we suggest that all software and videocasset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[.TMP] format be renamed and saved in a separat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se files are saved in a sequential format using quotation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 as its delimited form (we do have a version that saves al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a WordPerfect delimit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Label is divided into three sections.  Each section work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r can operate separate ent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t of Quick Label is the Input Level.  This is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ick the type of label (Address, Freestyle, Software, VideoCasset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.  After inputing each label the user can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printer or save all his entries and prin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t of Quick Label is the the Print File Level.  Beca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aves two files the user can opt to print the entire Master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[.DB] extension) or print Today's Session (which uses the [.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Remember that a [.DB] file keeps track of everyth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aved and a [.TMP] represents the curr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nd final part of Quick Label is the Review Level.  Re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Today's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 user may have to leave his system for a shor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on returning he may wish to review his entries.  This is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up the [.TMP] file briefly.  Once the user has viewed h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continue with hi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note before we get fully involved in explaining Quic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dge Software would prefer that the user operate Quick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QLABEL directory (or, the one chosen during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 have designed Quick Label to operate as easy as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he user to enter filenames or paths, filenam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causes one minor dilemma.  If the user executes Quick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Quick Label will create new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to another directory Quick Label creates another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should not happen if the user engages the command QL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.BAT) to start Quick Label.  This file is built during installa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cessary adjustment to get the user into the QLABEL directory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e user has chosen).  By using the QL command unnecessar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ping up all over the system.  Make sure the directory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does choose to run Quick Label by using the command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QLABEL.EXE) be aware that new files are created in each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Master File [.DB] never changes.  QLABEL.EX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executes Quic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read the following screens to get a bette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ck Label Generat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Label is packaged in two formats.  It can either be purch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5 1/4" floppy disk, 3 1/2" diskette or it may be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end-users who do not understand what a ZIP file is let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, a ZIP file is a file or group of files condensed (made smaller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file.  Most, if not all, bullentin boards use this metho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the telephone lines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a ZIP file,  read any additionally README file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nzipping QLABEL.ZIP please move all files, excluding QLABEL.ZIP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After doing this install the program using INSTALL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or Drive B: only.  Do not attempt an installation from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user has purchased Quick Label on a floppy disk all he must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disk into either Drive A: or B: and type INSTALL.EXE, the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he installation program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c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Quick Label --  Insert program disk into either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 new drive type at DOS Command Lin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[EnterKey]    -or-    B: [Enter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hould now be logged to the drive where the program disk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 measure the user should type at DOS Command Lin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 [Enter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ngs the user to the root directory.  Sometimes a previous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y show an obsolete sub-directory and confus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 at DOS Command Lin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[Enter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 moment the install program should appear.  The user should se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ource Drive ( one character only ) A or B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rget Drive ( one character only ) A -- 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one character (no semi-colon, please) per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rive is the drive where the program disk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 is the drive where the user is going to move his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Q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 can also be the same as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he install program will ask the user where he would lik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l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ame of directory or Press Enter For 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presses Enter without entering any information the inst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reates a directory named \QLABEL.  If the user decides that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enter a new name, but no longer than eight characters (se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naming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question asked during installation is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iles to new directory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ne last look at the setup and then answer the question.  If (Y)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opied and a new file (QL.BAT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installation is complete the user will find himself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ready to run Q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.BAT is the file that gets Quick Label up and running.  Howev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ecute Quick Label with QLABEL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installation is done the user should include the new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th (if the user is using one in his AUTOEXEC.BAT file). A path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pointer to a directory.  It allows the user to call up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another directory (see DOS manual for furthe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QL.BAT will always get the user back to the directory wher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located.  However, if the user decides to run Quick Label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.EXE be aware that new database files will be created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user is located and the original master database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Quick Label Generator (Setup and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rst loading Quick Label there are several items the user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Like most programs an introduction screen appears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o created the program and who to contact if the user has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vided the user has registered Quick Labe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Quick Label did not allow the user to choose anoth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ssignment.  Version 3.0 does.  Most users will accep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.  This is a parallel port.  Some users have multiple printer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irect their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Label uses two methods for choosing a menu item. 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r hot key an item.  Scrolling an item is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 keys, depending on the menu type (horizontal or vertical). 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can be done by simply pressing the high-lighted key of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lighted key is usually the first letter of an item.  To pick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ither scroll or hot key to that item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oosing a printer port a window appears to remind the user to p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-line.  Put the printer on-line and agai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window to appear is a label selection menu.  Most user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1 Inch.  Quick Label uses only three types of labe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nch      (actually 15/16" x 3"  or 15/16" x 4-1/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/2 Inch  (actually 1-15/16" x 4-1/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3/4 Inch  (actually 2 3/4" squ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scroll or hot key the item and press the Enter Key.  In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the user will learn how to change the items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1 Inch and 1 1/2 Inch labels can be used for any type of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/4 Inch squared has a specific use.  These labels are for 3 1/2"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nly.  If the user decides he needs labels for these diskett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tion of changing the default.  After using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ll revert back to its original setup (input lev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ounds cumbersome it isn't.  The user is always thre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getting to the main menu.  And now that we're there lets ge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opens up two windows after the initial setup. 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choosing the type of label you need, printing a previou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test print to the printer for alignment.  The other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window which provides the user information about hi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                        �    An item can be selec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IN  �                         �  scrolling or hot keying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ENU  �                         �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                         �    </w:t>
      </w:r>
      <w:r>
        <w:rPr/>
        <w:t>Once an item is selected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                        �  </w:t>
      </w:r>
      <w:r>
        <w:rPr/>
        <w:t>will appear in the Stat window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                        �  with the printer port ass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STAT  �                         �  labe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not sure where he is, in relationship to the program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the St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menu items an arrow will follow.  This indicates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window will appear or a question need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n item has been selected, depending upon that item, anothe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If a label type has been selected an input window will ope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input window you cannot escape without entering some form of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  Why?  Over The Edge felt that end-users to often, haphazard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s a convenient way to end a procedure.  Without thinking their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 is lost and needs to be re-inputed.  Just enter anything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ing is through just select Exit as the means to end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ive a brief overview of the main menu.  The first four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 the label types (Address, Freestyle, Software and VideoCass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Print File (which allows the user to prin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file or a Temporary file (Today's Session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tem is Align Label.  This item is the first choice w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.  We felt the user should get into a routine of sending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the printer when he first uses Quick Label.  How often have w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the printer and had to do again becuase the paper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s End Program which can be scrolled, hot keyed or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Quick Label Generator (Selecting A Label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type of labels Quick Label uses (Address, Freestyl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Cassette).  Depending on which type the user chooses an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.  If the user selects either Address or Softwar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asking for more information on the type of label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���������������������Ŀ �    Once an input window appe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IN  � �       INPUT         � �  cannot escape. 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ENU  � �                     � �  some form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� 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 �    </w:t>
      </w:r>
      <w:r>
        <w:rPr/>
        <w:t>MESSAGE BAR      � �    After entering the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������������� �</w:t>
      </w:r>
      <w:r>
        <w:rPr/>
        <w:tab/>
        <w:t>Final Draft window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�������������Ŀ �����Ŀ �  output screen.  This screen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STAT  � �    FINAL    � � FNT � �  the final draft will loo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 �    </w:t>
      </w:r>
      <w:r>
        <w:rPr/>
        <w:t>DRAFT    � �     � �  user saves 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hould look at the Final Draft window.  If it appears corr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y pressing (Y)es and then press the Enter Key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ask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is Entry?    Yes   No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chooses (N)o the Final Draft window clears and will be aske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e This Entry?  Yes   No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swering (Y)es the cursor returns to the first line of inpu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gin re-typing or use the Escape Key to clear an entire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retain a line pressing the Enter Key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nswering (No) the Final Draft And Input Windows clear allow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questions the Input window will always ask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is Entry?    Yes   No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Y)es the entry is saved.  The next question is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Label Now? 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)o the user is aske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e This Entry?  Yes   No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answers (Y)es to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Label Now? 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aske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many?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enter from 0 to 99.  Any other charac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the user can escape an input screen is when a menu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ement (use 0 for How Many? if you wish to bypass the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es not have to print any label immediately.  He can pri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aster [.DB] file or the Temporary [.TMP] file a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indow that appears with the Final Draft is the Font window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is window will display Nrml (Normal).  On the Software and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labels the first line of each uses WIDE.  This is doubl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the user prints 2 3/4" squared labels the font size is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Quick Label (Selec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includes a Print File selection.  Quick Label creates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A Master file and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ster file keeps track of all entries that were saved. 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keeps track of the current session.  The user can delete this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his work or save the file (outside the program)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chooses Print File a second menu will appear.  This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  the Master [.DB] files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��������Ŀ              �  to print Today's Session [.TMP]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IN  � � PRINT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ENU  � � [.DB]  �              �    Choosing any of the Maste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 � </w:t>
      </w:r>
      <w:r>
        <w:rPr/>
        <w:t xml:space="preserve">FILE   �              �  print everything the user ha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 � </w:t>
      </w:r>
      <w:r>
        <w:rPr/>
        <w:t>MENU   �              �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             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                        �    Make sure the print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STAT  �                         �  If not the program appears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                         �  </w:t>
      </w:r>
      <w:r>
        <w:rPr/>
        <w:t>even though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chooses to print Today's Session another window will ope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    This will allows the us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��������Ŀ ��������Ŀ   �</w:t>
        <w:tab/>
        <w:t xml:space="preserve">any files cre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IN  � � PRINT  � � PRINT  �   �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ENU  � � [.DB]  � � [.TMP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 � </w:t>
      </w:r>
      <w:r>
        <w:rPr/>
        <w:t xml:space="preserve">FILE   � � FILE   �   �    If the user is not sure wha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 � </w:t>
      </w:r>
      <w:r>
        <w:rPr/>
        <w:t>MENU   � � MENU   �   �  has been done the user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��� ����������   �  </w:t>
      </w:r>
      <w:r>
        <w:rPr/>
        <w:t>Review option. 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                        �  to scan through any Temporary [.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STAT  �                         �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                        �    </w:t>
      </w:r>
      <w:r>
        <w:rPr/>
        <w:t>Review will open another window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��������Ŀ              �</w:t>
        <w:tab/>
        <w:t xml:space="preserve">  The Review uses a menu lik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IN  � � REVIEW �              �  features of Quick Label. 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 xml:space="preserve">MENU  � � MENU   �              �  or hot key to an item.  Once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 �        �              �  </w:t>
      </w:r>
      <w:r>
        <w:rPr/>
        <w:t>has been selected that ite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 �        �              �  </w:t>
      </w:r>
      <w:r>
        <w:rPr/>
        <w:t xml:space="preserve">in the Review window. 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���              �  </w:t>
      </w:r>
      <w:r>
        <w:rPr/>
        <w:t xml:space="preserve">through all entries use the Space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STAT  � �    REVIEW     �       �    When reviewing, the fil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 �    </w:t>
      </w:r>
      <w:r>
        <w:rPr/>
        <w:t>WINDOW     �       �  the first entry and scro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����������       �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Quick Label (Aligning Th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uick Label displays the main menu the first scroll bar to app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Label.  We would like the user to get into the habit of alig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before doing anything else with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us know how frustrating it is to send information to the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gain because we did not take the time to make the prop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Label prints out a test label (which advertises our company)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any correspondance you may have with Over The E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Quick Label (Changing Printer Ports and Label 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first starts Quick Label he is asked to select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The Edge realizes that at some point you may wish to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Anytime during the program you may change the printer port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r label size by using either the F2 and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 key represents the printer por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3 key represents the labe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has pressed an F key using the Up or Down key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lection of assignment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the F keys are not available is during inputing.  O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th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his Entry?  Yes    No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the F keys are availabl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Quick Label (Label Inp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Label tries to make the necessary adjustments to assure quali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.  An important item the user should keep in mind is 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when inpu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When inputing an Address Label for a business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fields added.  These fields are an "Attention:"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dress".  The user may not use one or the other. 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sion Quick Label will make an adjustment. 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many combinations involved Over The Edge nee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ver inputing.  We felt that common sense dict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label needed a Person's Name or Company Name.  To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mbinations Quick Label will immediatedly let the us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eld he is using need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suggestions.  Try skipping fields in any order.  Skip multipl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label will appear in the Final Draft window.  The cannot harm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He will always have the option to revise 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llowed to be skippe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(Business):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(Personal): 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style:         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: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Cassette:      Titl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, skipping a field will not affect the output of a Quic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Labels:  When the user looks at the software input he may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put every field.  This is not so!  Some softwar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rial number or version number.  If it doesn't exis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 software Input uses several combinations for displaying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Try skipping a Version Number, Serial Number, Dis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tal or all of them.  Each of them produces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only interested in the total number of disks in a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et Total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if the user is only concerned about is placement order it appears a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if the user is concerned about both placement and total it appears a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2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the fields; nothing will be 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do not have a Disk Title (i.e., System Disk, Program Disk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dge Felt a disk title was needed.  If your original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itle use either a name like Program Disk or System Disk.  This hel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entify the floppy if multiple disks are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item about software labels.  The first field, Program Name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 of 15.  This is because the print is double wi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examples look at the SOFTWAR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Quick Label (Setting Up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Label's starts printing on Column 0 and ends at Colum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10      20      30                          Prin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��������������������������Ŀ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�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�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���������������������������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��������������������������Ŀ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�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�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���������������������������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bove figure place labels in track feed two characte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2 3/4 Inch labels do not readjust the left track feed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lignment as the other labels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Labels From Quil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abel uses three labe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nch ( 15/16 X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1/2 Inch ( 1 7/8 X 4 1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3/4 Inch Squared ( For 3 1/2 Inch Diskette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( 1 Inch and 1 1/2 Inch ) can be purchased at an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store from 100 to 5000 labels per un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Edge spent at lot of time trying to locate the 2 3/4 Inch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s and could only find them through Quill Corporation.  We found Qu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 quite wonderful.  They helped us with anything we needed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e would pass along our approval to others through 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2 3/4 Inch squared are hard to come by you can orde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l Corporation.  Use the ordering form provided on the ORD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Quick Label (Las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all README files enclos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peek at all .DOC files for instructions 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rogram from either Drive A: or B: / add directory to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int a copy of this README file by typing at DOS promp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QLABEL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der form for 2 3/4 Inch labels from Quill Corpora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DER.DOC (it was the only place we could find these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gister the program.  Use the REGISTER.DOC fil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Label Generator along with a check or money order to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Borden                          Tel. (518) 346-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0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nectady, NY 12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Label Generator    �   Version 3.0   �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register my copy of Quick Label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 The Edge Software at $40 per use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you will find a check or money order in the amou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 Copy(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and place me on your curren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  (        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Number        (        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rrespondence To:     Dan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 Th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30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henectady, New York 12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: (518) 346-3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make your check or money order out to Dan B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"Over The Edge" is still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ll Corporation Orde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orm to order the 2 3/4 Inch Labels from Quil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 the labels are $19.29 per box;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 labels.  Prices are subject to change and Over Th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that you call Quill Corporation for the latest price a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 ( 708 ) 634 -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sure to mention Part Number: Avery 42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4241 - 2 3/4 Inch Squared Labels - Qty _______  x  Pric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 Total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Check - Money Order                 Tax (CA, GA, IL Only)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 ) Visa - Mastercard                  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$2.50 per $20 order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Number ________________________ Exp 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  ____________________________________         Total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 Name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   ___________________________ State _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 Num (       ) ________ -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 To:     Quil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ty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colnshire, IL 60197-4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o include Specialty Merchandising on you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Number: Avery 4241 is not listed in Quill Corporation'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speci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Edge Software   430 Second Street   Schenectady   NY    12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