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your copy of RDEX -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EX Version 3.00 is shareware.  This means that you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ime (like 30 days) and if you like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it with the author.  RDEX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reminder you will see about this softw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is registration for and an informational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he software you will receive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well as printed documentation.  If you do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will not receive the documentatio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.  If you do register the softwar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support bulletin board as well as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registration does not consist of an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  If you buy this package for your business and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you are free to use this softwar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he registration form below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___________ R D E X - V E R S I O N  3 . 0 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:      Ross S. P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12 Carol La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boro, PA 18954-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TN:  RDEX Registration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