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1991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o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o, CA  94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ereby granted to mak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program disket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: July 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Remember has unusually large areas fo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 flexible address format is designed for U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n, and Canadian addresses, but works quite wel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  The mail merge facility has optional salu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have default or custom gree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rints mailing labels (laser labels too), Rol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envelope addresses (with optional return address),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labels, and a variety of "page size" reports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mport/export, mass date add/delete, sort by Name o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Zip Code, and "hot key" printing for individual labels, rol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and envelopes.  The screen Calendar function display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you choose, with "date reminders" highlighted,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vailable.  Printed calendar pages, similar to a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calendar, are personalized with your date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the program is quite easy to use.  It is "menu-dr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choices are made from a list of options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messages are displayed when you press the F1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bottom of each display window lists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unction key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is designed for use on one computer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Alamo Computing regarding network (multi-user)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diskettes include several "batch" (.BAT)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with various tasks.  The INSTALL.BAT file is discuss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"Setting Up Disk Files."  The ORDER.BAT file will print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orm to use when you register (type ORDER and press &lt;Ent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GRADE.BAT file will upgrade your hard drive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.  Put the new "program" diskette in your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A:UPGRADE, and press the ENTER key.  Then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that appear on your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BAT file copies all the data files tha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have entered.  This provides a complete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.  To use BACKUP, you must be at the DOS prompt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your Remember data.  The backup files ar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: drive, so be sure and put a blank formatted disket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drive, before keying BACKUP (Note: Copying all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tensions will completely back up your data: .FIL, .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K01, K02 and .K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will keep track of names (people or businesses)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.  The names information can include addresse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etc.  The date reminders can be used for appoint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s, holidays, anniversaries, etc.  In addition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o help organize your names and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Names" "Dates" and "Categories" appear o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first) menu display.  If you select one of these menu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list of all the records of that type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Names" to see all the names that you have stored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any items of one of these types, then instead of a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blank record so you can add the first 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o many items that they don't fit on your monitor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key to see more of the list.  For long lists, you can k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a name or date and press &lt;Enter&gt;, to "jum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record holds the name, address, phone numb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for a person or business.  Attached to each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can be an unlimited number of "Note" and "Date"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ote" record holds miscellaneous comments regarding the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" record holds the month, day, year, descri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ext for an "event remin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record lets you define a sub-group for your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and holds a description of the category (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dd a category "XMAS" for "Christmas card list" and th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XMAS" on the name record of each person you want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mas card to.  Because "Note" and "Date" recor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"Name" records, they are automatically grou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ategories as the names they are "tied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Views" and "Printing" menu options, you can selec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just one category group (for example, to see a list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k" friends).  Use the "Selection" (F9) menu option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computers, you may not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.  Use the F1 "Help" function key whenev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specific program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names, dates, notes, or categories are all don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 The first step is to choose the list of the items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.  For example, choose "Names" on the main menu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names o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press the &lt;Ins&gt; (or Insert) key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o get into "Add" mode.  The &lt;Ins&gt; key is usual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right side of your keyboard.  Be sure the "Num Lock"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(if "Num Lock" is on, then the &lt;Ins&gt; key becomes the "zero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Ins&gt; key can be pressed from the top of the list, or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st.  The name you add will be alphabetized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your position on the "list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"Notes" or "Dates" that are associated with a specific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highlight that name on the "Names" list. Next, press F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"Notes" list, or F5 to bring up the "Dates"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o items on the list you select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"bounce" to the window used to add the first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rue for all "list" windows: if there are no ite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the program goes right to the "add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ist" screens show all the names, notes, dates, or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file, but only one "page" at a time.  Use th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s to move between items, and the &lt;Home&gt; and &lt;End&gt;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top and bottom items on the "page."  Use &lt;Pg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to change "pages,"  and Ctrl&lt;PgUp&gt; and Ctrl&lt;PgDn&gt;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last 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" window is used to type in data and then put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fter typing a given field, press the &lt;Enter&gt; key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eld.  For example, after typing "Bill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 field, press &lt;Enter&gt; to move to the "Last Name" fiel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kip a field by pressing the &lt;Enter&gt; key, or using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.  You can move to a prior field with the &lt;Esc&gt;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key.  If you are in the middle of typing a new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 will move to the start of the field and delet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d.  If you are on the first field on a display,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ill take you off that display and back to the pri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keyed all the data for a name, hold down the &lt;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press the &lt;Enter&gt; key.  This will update your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cord.  You can use Shift&lt;Enter&gt; to update from any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after typing some data that you do NOT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, hold down the &lt;Shift&gt; key and press the &lt;Esc&gt;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use the program to return to the prior lis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aving anything that you have just typ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use &lt;Enter&gt; after typing a field to register that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(like "First Name"); or use &lt;Esc&gt; to remove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d and start over at the beginning of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use Shift&lt;Enter&gt; to update an entire record;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&lt;Esc&gt; to skip updating, and return to the prior lis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ink of it as "small" &lt;Enter&gt; adds one field, while "bi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, or Shift&lt;Enter&gt;, adds an entire record (a recor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elds).  Similarly, &lt;Esc&gt; stops the changes to 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hift&lt;Esc&gt; stops the changes to an entir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notes, dates, and categories are all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.  The first step is to choose a list of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update.  For example, choose "Dates"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a list of the dates on your file.  To change an item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first position the highlight bar on the item to be rev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.  You can use the cursor 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up and down, and the &lt;PgUp&gt; and &lt;PgDn&gt; keys to se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ge" on a long list.  Use CTRL &lt;PgUp&gt; to move back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, and CTRL &lt;PgDn&gt; to move to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ype in the first few characters of a name or 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down a long list.  For example, to get to "Smith" o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ousands of names, begin by typing the first few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" and then press &lt;Enter&gt;.  If "Smith" doesn't appear,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more letters and press &lt;Enter&gt; again.  The search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it is not necessary to type an uppercase "S"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."  When the name "Smith" appears on the screen,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 to move the highlight bar to the nam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list can be displayed alphabetically by peoples "name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"companies."  Use the F7 key to switch between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highlight bar is positioned over the item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(say "Smith, Robert A."), press the &lt;Enter&gt;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the "change" window.  This window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the item you selecte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hange" window works identically to the "add" window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wn arrow" or the &lt;Enter&gt; key to move down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where you want to make the change, then type in the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window shows the command and function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 Again, use Shift&lt;Enter&gt; to update th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s.  If you use Shift&lt;Esc&gt;, the recor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, even after you type changes to some of the valu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notes, dates, and categories are all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.  The first step is to choose the list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you wish to delete.  For example, choose "Name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to see a list of the names on your file.  To remo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from your file, position the highlight bar over the i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Del&gt; key (the "delete" key).  The program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elete" window.  You will see the details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, along with the message "Press Enter to confirm delete."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&lt;Enter&gt;, the item is removed permanently from you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 longer appears on the list.  If you press any other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o the list, and the item will not be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cases when deleting record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r date records associated with a particular name, t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ust be deleted first, before the program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 to be deleted (there is a warning message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name first).  There is also a "mass" dat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 deleting old date records that you no longer n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ppointments that are in the past (see the "Dat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tilities" documentation sections for more information about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date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"category" to group names that have something in comm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want to assign people in your Bridge club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BRDG" category.  Then you can use the "BRDG" category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ne list of club members, or to print mailing labels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tations to a club function.  With the "View" fun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display window with just Bridge club members, or s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"date reminders" associated with the members of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a category, you must first define it. 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, choose "Categories" from the main menu, or use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function key from elsewhere in the pr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Categories," the first thing you see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at have been defined previously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OFT" representing "Software Companies" in the data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categories have been set up, the program will "bounce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re you can add a new category.  If you are o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en press the &lt;Ins&gt; key, to get into the "Add"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ype in your new category 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or delete categories just like other recor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 category, move the highlight bar to the desired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Enter&gt; key.  To delete a categor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to the item and press the &lt;Del&gt; key. 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change or delete categories if there are names sti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definitions.  To see a summary of which categ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, choose "Analyze" on the VIEW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, by typing the category let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area on the names screen.  This area can hol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different categories.  So, each name on your file can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s many as eight different groups that you define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name to a category that has not been defined y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"beep" at you and 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rget some of your categories while add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just press the F6 "Categories" function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list window will display your categorie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You can also add new categories at this poi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ding or changing a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window is used to add or revise the bas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person or business.  You can complete either the "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ame" or the "Company" area, depending on whether it'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(couple, family, etc.) or a business.  You can als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both the "First and 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"Company" if both apply.  When viewing names o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you can select to see them in alphabetical order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ast Name" or by "Compa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ame record is for a person, couple, or family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tle" can be input used for "Mr." or "Ms." or "Mr. and Mrs."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"Title" is optional for these records.  The "First Name(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can be used for the first name and/or initials or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.  When printing address labels, the program will no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nd" or "&amp;" (and what follows it) from the "First Name(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if you put something in the "Tit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et's say you entered "John and Sue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(s)" field and "Smith" into the "Last Name" field. 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and Mrs." in the "Title" area, the program will drop "and S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it as "Mr. and Mrs. John Smith."  If the "Title"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same address label would read: "John and Sue Smith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you will usually want to enter the man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or a married couple if a "Title" is also entered (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"Mr. and Mrs. Sue Smith" on a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omewhat confusing at first.  Fortunately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 that will help by showing you the resul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rules.  Just press the F7 function key afte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, and the name will be shown in the address l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This area has two lines for the "street" addres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either of these lines blank, and the program will disc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such that a normal looking address label wil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"foreign" addresses, you may want to put the "City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formation) here, and leave "City, State, Zip" area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blank.  Use the F7 key to display the print form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enter "oddball"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For most addresses you should use the "Cit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" fields.  However, these fields can be left blank fo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fit this format.  If you want to print labels in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, then you must put the Zip Code into the "Zip"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" field can also be used for Canadian, British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Put the name of the country here, if it is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untry.  If you fill in all the name and address field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untry," then six lines would be required.  Because only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ill fit on standard one inch high labels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print the "Country" on the same line with the "Cit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" information.  If there isn't enough room for i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ep and show an error message as you try an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unt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S: Use these spaces for telephone numbers.  See the "Setup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" and "Miscellaneous, Phone Dialing" se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elephone number formats (you may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cal Area Code" and "Dial before number" features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dial calls).  You can use letters instead of number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(for example, 800 SKY-PAGE), and the program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these telephone "numbers"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The "Categories" field is used to put a name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of the category groups you have defined.  There are eit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elds, so each name can belong to up to eigh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groups.  See the CATEGORIES section of this doc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about defining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sor on any of the first Category field, press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see a list of categories you have defin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highlight any category on the list and press &lt;Enter&gt;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tegory into the name record.  This can be repeat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maining categories.  You can also type in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 The program checks to see if the categories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reviously defined.  If the categories are not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warning beep, and an error messag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screen.  The program will not save the name recor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is corrected.  You can also use the F6 "Categ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define a new category from the n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otes" record is used to record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name.  For example, it might include direction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 their address.  Or what happened the last time you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articular client.  Or anything else you want to re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ote record has room for eight lines of text, and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note records as you want for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note records, you must first choose the name that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.  So the name must be added first.  If you have just ad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you will be on the name list; otherwise select "Names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to see the list of all the names in your file.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highlight bar so the desired name is highligh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4 "Notes" function key.  This will display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tes already associated with the name.  If no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name, the program will "bounce"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 add" window.  When the note list shows one or mo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 for the name, press the &lt;Ins&gt; key to ad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ype in the note.  The month, day, and year are filled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current date, but you can change them if you wis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up arrow.  Type in a "Description" for your not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you find it again on the "Notes List").  Next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xt" of the note.  There is space for eight full lines o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 Finally, press Shift&lt;Enter&gt; to save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or delete notes, in the same way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are revised.  To change a note, just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desired note (on the "notes list") and 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To delete a note, move the highlight bar to the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Del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(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s" option is  used to remind you of important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irthdays, meetings, etc.).  Once on your file, these da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many ways.  You can set an alarm to remind you of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 (see "Setup 2" on "Utilities"). You can look at you dat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or category (see "Views"), as well as by individual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a display  of all your dates, or print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lendar" type pages and other dat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"date reminder" records.  The two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, except that one is associated with a name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associated with a name record is used for birth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client meetings; in general, any dat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e" to a specific name.  To add this type of date reco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choose the name you want to associate with the date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must be ad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just added the name, you will be on the nam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select "Names" from the main menu to see the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your file.  Next move the highlight bar s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highlighted, then press the F5 "Dates" function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 list of all the dates alread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.  If no dates were previousl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program will "bounce" directly to the "date add"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ate list, press the &lt;Ins&gt; key to go to the "date a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ype in the date information.  If the month and d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oday," just press enter and today's month and day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 Next press Shift&lt;Enter&gt; to add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ype of date reminder is the "date only" re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only" record is NOT associated with any of the nam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se this type for general reminders such as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idays, club meetings, school vacations, etc.  To add this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e record, first choose "Dates" from the main menu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ALL dates, both the "date only" records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Next, press the &lt;Ins&gt; key and the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" window will be displayed.  Now type in the d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Shift&lt;Enter&gt; to complete adding the "date only"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"Dates" item chosen from the main menu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or the current day, or the first date in your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oday's" date (however, if you only have a few dates, that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 at one time, then all dates are shown).  To se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just press the PgUp key, and the "Dates" window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dates.  When looking at dates tied to a name,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ews" option, then the dates are shown beginning with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appear in order by Month and Day, and then by Yea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birthdays and holidays that occur on the same day each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in their correct position.  You will probab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dates referring to specific meetings, appoint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are a year old.  This prevents confusion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rent year and dates from prior years.  You ca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dates at once using the "Date deletes" function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tilities" section for more inform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or delete dates from any of the date list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 Names and Categories are revised.  To change 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move the highlight bar to the desired dat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 To delete a date, move the highlight bar to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Del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date list windows have a "Tied" column.  Ea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ssociated with a name has a "Y" in this column.  Dat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names have a "-" in the colum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er (if you have a modem) to dial from the "date add/ch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f the date is tied to a name.  This is a hand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"call back" list, and then make a record of the en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each date you enter to have Month, 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 The Year, Mass Delete and Text fields are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"Description" is divided into two parts.  The two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how the description will appear on the printed calendar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first half prints over the second half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reports and windows display the date descrip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YEAR, the program will calculate the "Age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date if it is in the past (birthdays, anniversaries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is in the future, within the next five yea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culates the time "To go" instead of "Age."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is only two digits, the program must "guess" whe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or future.  For example, if the current year is 1990, then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95 are assumed to be future years, while 96 through 99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refer to 1896 through 1899.  The "Age" or time "To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utomatically next to the "Year" and on certai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Text" area is left blank, no file space is wasted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.  Be sure and press the Shift&lt;Enter&gt; combination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, when you are through keying information for that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&lt;Enter&gt; repeatedly until you reach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xt" area, the record will be saved, but it wastes your tim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elete (Y/N)" field tells if the record is to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file when the "Utility" mass date delet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Dates with a "Y" will be mass deleted if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months selected (see the "Utilities" se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 Permanent date reminders (such as birth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and "same date each year" holidays like the 4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), should have "N" in the "Mass Delete (Y/N)" field. 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(such as parties, meetings, and appointments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"Y" in "Mass Delete (Y/N)" so the dates can be mas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are no longer useful.  If the "Mass Delete (Y/N)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blank, the program assumes that "N" was intended (only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be mass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function is used to establish values tha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, Views, and Utilities options.  Here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, title, starting month, ending month, and starting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ous reports, etc.  You will change these values oft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Printing" and "Views" menu choices, and you can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by pressing the F9 "Selection" function key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hange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're about to print a phone list re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the "Title" will be displayed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, press F9 to bring up the Selection "window,"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itle, press Shift&lt;Enter&gt; to save it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then press &lt;Enter&gt; to star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entered on the Selection window selects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or "Views" that are in the chosen category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ll your names, key a space into the "Category" fi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window.  The "Category" also affects th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Calendar reports, by choosing only dates that are 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ames in the selected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function will change the time frame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functions.  The "Starting" and "Final" months fo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lendars" and "Dates" reports, as well as the "Mass Date 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vised.  For example, enter "01" and "06"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ly the first six months of the year.  It is als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wrap" around the end of the year.  For Example, enter "12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Month, and "02" as the Final Month,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, January, and 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rting Year" field is optional.  Each type of dat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reats the year differently.  The printed "Calend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year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"Starting Year" value.  The "Dates" report prin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the month range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only dates with a year that matches the "Starting Yea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ate Delete" removes dates with a blank yea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ing Year" is blank, otherwise dates are deleted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year as the "Starting Year."  See the "Utilities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"Mass Date Delete" ru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Views" option is selected on the main menu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several powerful tools for displaying your na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your monitor.  Use the F9 "Selection" ke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"view" from one category to another, or to "all categori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Choose this option to see the names in a single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are displayed in the same manner as when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s" on the main menu.  Use the F9 "Selection" key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you wish to see, or to change from one categ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: This view shows the event dates that are "associat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category.  Dates are associated with a categor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s tied to a name, and the name is in the selected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"name" may be a member of a projec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ategory), and this mechanism lets you see all the "due da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: The VIEW menu "Calendar" function displays a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for the current month and year, accord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's date.  The current day is noted, and "date remind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entered will appear as blinking days.  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in the month are shown, regardless of the y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cord, or whether it is "tied" to a name i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.  Press the F5 "Dates" key to see the date li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.  From the date list, an individual date can be selec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etail is desired.  Date reminders can also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.  The down arrow will show the next month, while the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prior month (these arrow key values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calendar window).  The left and right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year.  Any future or prior month can b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 pressing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This view shows the "Notes" that are "associated" wi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pecific category.  For example, the "name" may be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ject team (category), and this mechanism lets you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" associated with project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: The "Analyze" view shows a summary of your categ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unt of the names in each category.  Percents a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s are also displayed.  The "Analyze" option rea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file, before presenting the results. 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during this process if you don't want to wait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NAMES: This view lets you define some "key phrases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search for.  Compound "and/or" or Boolea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 can be used to locate specific names.  You then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that satisfy the search criteria.  See the "Scan 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information regarding this powerful search too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Printing" on the main menu to see a list of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, label, envelope, and rolodex printing option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rinting options will work with any printer (assumin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inch, the most common size).  However, th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pages must be printed in a "compressed" format (abou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inch).  Optionally, labels can be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ressed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9 "Selection" key to change the "Title" or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The "Title" prints at the top of each page on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 the first address label.  If you enter a "Category"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printing to just names or dates in that catego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ategory prints at the top of each page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is left blank (press the space bar), t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fil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/Stop" option if you want to begin or 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with a particular name.  For example, if your labels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rinting, you might want to begin with the nam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good label.  Just press the F2 key to see a list of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highlight the name you want to begin with and press F2 (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).  You can also choose a "Stop Name" (press F3) to 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efore the last record.  You can use "Start" and "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to reprint just one part of a large name list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r phone number changes, or a name is added (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int the entire list, choose the Setup option to star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with a different letter of the alphab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printing using the F3 "Scan 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This works in combination with the selected category (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) and name range (F2 Start/Stop).  See the "Scan 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 (F7): This option lets you send setu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your printer.  For example, you may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, or change from "draft" to "letter" quality.  Just press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in the specific commands you want to send. 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membered by the program, but the first time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printer manual for the specific command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s and other "decimal" codes must be place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brackets found on the keyboard over the "comma" (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ift" then "comma") and "period" keys.  For example, &lt;2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"Escape" code for 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printing, just highlight the desired out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and press &lt;Enter&gt;.  Alternatively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ital letter in the menu item (usually the first let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press "P" to print the "Phone List," but "O"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 only."  After the printing starts, you can press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the printing, and then decide whether to resume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that it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hone List" prints names and phone numbers. 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" reports each add more information to the basic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 For example, "Address + above" shows address data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name and phone.  The "Misc. + above" report shows categ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updated, as well as name, address and phone.  "Notes + abo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s the "Notes" records, if any, for each name.  The fifth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s + above" shows all the name data, along with an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that are associated with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/Not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: The "Calendar" report prints a monthly calenda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event Dates on your file.  Each day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from your da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tegory is chosen with F9 "Selection" then only dates t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that category will print on the calendar. 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with dates tied to just one name, use F5 "Date Name"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ing" menu) to select the name.  Only date rec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r past years are printed (if the date "year"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within the next 5 years, it is not printed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day has more descriptions than will fit in the 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"More" prints at the top of the box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last calendar months and the year to be print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top of the "Printing" menu.  If the year is bla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year is used.  The F9 "Selection" key changes the mo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values.  (Note: the calendar prints in "compressed"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laser or dot matrix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LY: This report lists the "Notes" associated with nam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.  If a Category is chosen with F9 "Selection"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tied to names in that category will print. 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tied to just one name, use F5 "Date Name" to select the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beginning and ending months with the 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ion" key.  The beginning and ending months can "wrap"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year.  For example, use "11" for the beginning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01" for the ending month, to see a report for Nov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, and January.  All notes, in the selected month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f the "Starting Year" is blank, otherwise only no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ear a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ONLY: This report lists the event date reminder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a Category is chosen with F9 "Selection" then only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d to names in that category will print.  To print the dates 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just one name, use F5 "Date Name" to select th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beginning and ending months with the F9  "Se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The beginning and ending months can "wrap" around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.  For example, use "11" for the beginning month and "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nding month, to see a report for November, Dece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.  All dates, in the selected months, are prin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ing Year" is blank, otherwise only dates in that yea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: Choose "Labels" to print address labels.  Use the "Setup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choose the label format, the width of the labe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cross the printer.  If you always use the same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enter the "setup" values the first ti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"Setup 1" to change the label sequence to Name o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All "setup" values can be revised at any time.  Labe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1 thru 4 across the printer, as well as regular or "com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characters.  Labels printed with the "Labels"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15/16" high labels (1" from the top of on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labels for dot matrix printing by using the F3 "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on the name list window.  Just choose "Name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, then highlight any name and press the F3 functio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mailing label.  The program will ask "How many copies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&lt;Enter&gt; to print 1 label.  You can print up to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a label by entering the number of copies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: The "Envelopes" option is used to pri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envelopes (or 1-up labels bigger than one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l).  For dot matrix printers, the envelopes and label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ontinuous" type computer forms, where one i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.  To correctly position the address on the envelope (or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"return addresses," you need to supply valu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 1."  See the "Utilities, Setup 1" se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2 "Envelope" function key on the name list screen c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 one envelope at a time, and can be used to al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to address multiple envelopes in on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: Choose "Rolodex" to print 3x5 inch cards.  The Rol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prints the name, address, and phone numbers from you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rint just one Rolodex card at a time from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screen.  Just highlight the desired name and press the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key.  On the "Date" and "Note" update screens,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8 Rolodex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tilities" selection includes several miscellaneous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" options are used to describe your compu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sonal preferences.  Setup values can be chang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ptions lets you export and import DOS files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mail merge, and do various kinds of processing aff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name, date, or note records.  Because these func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 every record on your file, be sure you underst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y work before using them.  If there is any doubt abo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, it is a good idea to take a file backup before u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value will limit the output of names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.  During "Import" the "Category" value, if not a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incoming records to that category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ion" key to change the category.  See the "Se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/Stop" option if you want to begin with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first name normally selected, or finish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name.  To do this, press the F2 key to see a list of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ollow the direction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"Utilities" processing us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an Names" key.  See the "Scan Names" se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You can use all three selection method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(Category "Selection," "Start/Stop" and "Scan Names")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.  Just remember that names must meet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 ("AND" logic) in order 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LINES HIGH: To place the address data from top to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eeds to know the vertical size of the envelop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abel).  Indicate the "Lines High" (form height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, assuming that most printers put 6 lines per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standard business envelope measures 4 1/6 inche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ottom.  Therefore the form height would be 25 (6 times 4 1/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inter puts 8 lines per inch, or some other valu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calculate "lines hi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LEFT MARGIN: This is used to position the "address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envelope (or variable size label)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you want to indent before printing the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many of these values, it is hard to know exactly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e best approach is to take a guess at the valu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e envelope (or whatever), look at the result to see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, and then adjust accordingly.  After a couple of trial r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he correct setup, and you probably will never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aga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LINES BEFORE: The "Lines before" value is used to al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on the envelope.  If you have a laser print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the "addressee" (and optional return address)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lines up with your envelope "path."  For example,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 has a "center fed" envelope, so a value of "11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place envelope addresses.  The "11" means to "skip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fore beginning envelope printing."  Use a sheet of pa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se values before trying to print on an actual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t Matrix printers using "continuous" envelopes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"print" lines between envelopes (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velope to the top of the next).  If there is one in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enter "6" (since there are six printer lines per in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elopes have no space between them, enter zero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ition the printer at the top of the first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TURN ADDRESS (Y/N): You can print a return add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if you wish.  If you want to print return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"Y" in the "Print Return Addres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(Envelope Return Address): Enter in "Left Margin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to indent the return address.  On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this will be a small number (say, 1 to 5), since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envelope is near the left edge of you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Laser printers feed envelopes in "sideways,"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an be quite large depending on the size of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smaller the envelope, the bigger the Left Margin). 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with Lasers is to make some trial runs using a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of paper, to see how the return address will be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(Note: a Left Margin of 15 is about right f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envelopes on laser 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RETURN ADDRESS: Enter the actual return address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it to appear on envelopes.  The return address can be up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long.  This return address will be used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until you revi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PS OCR FORMAT: If you enter Y(es) then label an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will print with all capital letters and no comm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ity" and "State."  This conforms with the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OCR scanning and may result in fast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letters, as well as reduced BULK mail rates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(o) then the "addressee" will appear just as you have enter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comma inserted after "C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(Labels &amp; Envelopes): The sequence for labels or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t to Name, Zip, or Company order.  Use "1" for sequ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ame, "2" for Zip code, and "3" for Company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t any time.  If you choose "2" for Zip, the Zip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 must contain a postal code, in order for the sor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 If you choose "Zip" sequence, there will be a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before printing begins while the program creates the "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: You can define the size and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ow (from 1 to 4 across), for standard mailing label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re 15/16 inch high (or 1" from the top of on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).  The "Normal" formats work with all printers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s, that use 10 characters per inch.  The "Compress"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dot matrix type of printer capable of 16-1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inch.  The "Laser" format work only with laser prin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mulate" the HP LaserJet II (most laser printers have a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mode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PORT SEQUENCE: Use this option to change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" reports (see "Printing").  Use "1" for Last Name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2" for Company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PORT PAGE NUMBERS: You can choose not to put page numb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ports.  This is handy in combination with the optio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at starts a new page for each letter of the alphabet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can re-print just specific pages when information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"Smith's" address changes, you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on your computer file, and then print a new rost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ust the "S" names (by using F2 Start/Stop).  Use this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pages) to replace the "S" page (or pages) i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r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PORT, START NEW PAGE...: Use this option to skip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whenever the first letter of your names changes. 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Y"es in this option, the "A" names will be on the first pag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), after which the "B" names will begin on a new page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 See the "PAGE NUMBERS" section just above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ways to make use of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AME: Use the "Device Name" area to switch print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ve than one printer, or to send reports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 use parallel hookups, and will work with either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PT1 in device name.  Use COM1 for most serial printer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are LPT2, LPT3, COM2, and AUX.  Do NOT use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:" at the end of the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DOS file name into Device Nam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to a disk file (for example,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printing, or to import into another program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rive names and directories with the DOS name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ILES\PRINT.FIL or A:PRINT.R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Enter your printer type in "Which bes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"  Choice #1, the "Std. Dot Matrix" works with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BM U.S. character set (Note: this choice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 at 6 lines per inch, with a maximum of 6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day, while other choices print up to 8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For this reason, it is best to try Choice #3 firs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BM Dot Matrix printer).  Choice #2, the HP LaserJet I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Laser printers (if you don't have a LaserJet,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to "emulate" the LaserJet II).  Choice #3, the "ASCII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" works with virtually all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d outputs will be correct regardles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you make.  However, if you have trouble with the Calend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Labels, it is due to a faulty setting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 matrix printer first try the #3 choice, and then the #1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you have trouble.  If you still have troubl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#4, "Custom set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ustom setup" requires that you read your print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special setup codes for "compressed" size letters and "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inch" (vertical) spacing.  After entering choice "4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pecial codes in the popup window that appear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each "Custom setup" code usually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, which must be entered between "less tha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reater than" symbols, as follows: &lt;27&gt;.  Any codes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decimal" values must be between their own "&lt;" and "&gt;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&lt;27&gt;&lt;48&gt;).  On most keyboards, the symbols "&lt;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" are located on the "," and "." keys.  For most of thes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, you can enter the actual character shown i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instead of the "decimal" code.  It is easie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haracter whenever possible (for example, use "&lt;27&gt;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"&lt;27&gt;&lt;48&gt;").  After printing Calendars o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that use these codes, turn your printer off and th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to clear the codes before printing oth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: If you have a Hayes compatible modem,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al phone numbers for you.  You must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ype (rotary or touch tone), modem port number (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, etc.), and modem speed.  See the "Phone Dialing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mak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Setup" variables let you supply a "Dial before number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utomatically appended to the beginning of the phon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distance calls, this can be "1" or a longer "access c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calls this could be "9,," to dial "9" for an outsi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e ",," creates a pause before the res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d; each "," causes a two second pa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ut a "Local Area Code" in the "Setup" are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autodialer to drop the area code, when you d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rt with that area code.  This lets you put are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all phone numbers, and then travel to different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Dial" without changing any phone numbers (you w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"Local Area Code" in "Setup 2").  This also let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in different locations share the same n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SALUTATION: You can choose whether or not to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, when a mail merge file is created for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The salutation is used with the word "Dear"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letters (for example, Dear Mr. Jones:). 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alutation included, the program will build one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utation is build using the "Mr" or "Ms" and the "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ed into the name record.  If the name record ha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ny," then "Sir or Madam:"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 universal default salutation (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don't have a salutation), such as "Friends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usiness Owner:".  And you can specify that the "default" valu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every time, and override the salutation from the n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LARM: You can have the program check the "event dates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to see if any are upcoming in the near fu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ccurs each time you start the program.  A blinking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rm" message  showing the number of dates within the "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," appears on the main menu to alert you to upco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you wish to look ahead for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 Enter zero to skip this feature (no date check)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to check just the current day.  Enter "2" to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the next day.  Accordingly, you can choose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up to 99 to check for upcoming events.  For exampl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"5" in "Date Alarm," and the next time you us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see the message "Date Alarm: 3" (which means "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date records within the next five day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DDING NAMES...: This area lets you save keying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ing the data from the prior name when adding nam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ometimes many names have the same City, State,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 Answer "y" to use the address data from the name you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il Merge" selection creates an ASCII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FIL.  Each name will have five lines of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Many names will have one or more blank lin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the fields will have data.  There is an optional six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lutation, which appears if requested in the "Salutation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UTILITIES, SETUP 2.  See the "Setup 2" section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sal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MERGE.FIL into your word processor to create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 Usually, you will need to use the ASCII file 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ord processor (for example, in WordPerfect use &lt;Ctrl&gt;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n/Out).  You can use your word processors "macro"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y repetitious special codes required for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y be selected for "Export" based on the category (us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), the place in the list to begin or end (us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Stop), and "text search" criteria (use F3 Scan Names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elected name record, the "Export" function creates a "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ASCII" file (also called a Data Interchange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).  This is the most common format for exchanging dat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ograms, and should work with most other softwa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created with the name EXPORT.FIL (see layou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mport" function loads a file of names into this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specified (using F9 Selection) then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each imported name is replaced by the category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.  If "** All Names **" appears in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the UTILITIES menu, then the incomming categ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in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for "import" is IMPORT.FIL.  The data fiel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order (maximum lengths shown in parenthes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(12), FIRST NAME (20), LAST NAME (19), COMPANY (33)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(33), ADDRESS LINE 2 (33), CITY (17), STATE (3),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0), COUNTRY (15), HOME PHONE (15), WORK PHONE (15), FAX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5), OTHER PHONE (15), WORK EXTENSION (4), CATEGORIES (32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the same for the "Export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ateg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 revise one of the categories in selected name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first select the name records as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tilities" functions (see above).  Next choose "Change category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put the category you want to change into the "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" field.  Next, put the new category value into the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tegory" field.  If "Remove this Category" is lef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"Add this Category" value is added to the name (unl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s eight categories).  IF "Add this Category"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n the "Remove this Category" value is dropped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to delete all the Names in one Category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using the F9 "Selection" key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You can further select which names to delete with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/Stop" and F3 "Scan Names" keys, also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names will be permanently deleted from your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are deleting names you no longer want.  Use the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"Names" and "Scan Names" choices to see ahead of ti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ll be dropped for a given Category and/or set of "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deleting process begins, you can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, and then decide whether or not to continue deleting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ames have "notes" or event dates "tied" to the name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elet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 Dates" choice allows you to add recurring "event da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ntire year.  For example, if you want a remin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nt payment on the 22nd of each month, or if your club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ednesday of each month, etc.  You can also block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dates, as for a vac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"tie" all the dates added to a single nam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"Date Name" key on the UTILITIES menu before choosing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"Add Dates" another window appear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month and day to start and end your date seri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and end dates can cover an entire year, but they can't "wr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year (Dec. to Jan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hoose whether these dates occur on a particular dat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(say, the 15th), or if they occur on a particular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 (say, Wednesday).  If you choose a "Day of Week" you mu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type of "Repetition."  This can be which wee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(for example, the second Tuesday of each month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oose "every week" or "every other week."  If you choose "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day..." in "Day of Week" then you don't ne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peti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"Add Dates" window is similar to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vent date."  The DESCRIPTION, YEAR, MASS DELETE fla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EXT will appear in each "event date" recor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reates.  The YEAR value defaults to the current yea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it blank, except for "Day of Month" type d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blank if you leave it blank.  The MASS DELET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set to "Y" but you can change it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dates using the mass "Delete Dates"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EXT area shows two lines, but this will "roll"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full lines, as yo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Note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removes all the date or note records coded with a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Mass Delete" field of the individual records.  The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imited by the month and year values from the "Se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se month and year values are shown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tilities" menu.  Use the F9 "Selection" key to rev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and ending months and the year for this "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 If the "Starting Year" is blank, the delet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 dates with a blank year.  If the "Starting Year"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, then only dates with that yea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"Starting Year" value and the months "wrap a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year, then the year is incremented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.  For example, if the starting month is "12" and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is "02" then December will use the starting year (say "91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January and February will use the next year (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92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ss "delete" functions also use the "Category" valu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Utilities menu.  If the "Category" is blan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cords that meet the other criteria are dele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ategory is used, only records "tied" to nam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will be deleted.  The category is changed with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ion"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lete only the records "tied" to a single nam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5 "Date Name" function on the "Utilities" menu before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" or "nOte" dele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rovides a powerful tool for choosing names.  Sca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name records to find the specific word, letter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hat you tell it to search for.  Alternative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names added or revised after a date you specif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method can be used by itself, or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.  These name records can be displayed on your moni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can Names on the "View" option.  Use the F3 "Scan 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n the "Printing" and "Utilities" menus to select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, export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Names is similar to specifying a category using "Selection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ore flexible and powerful.  For example, you can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ity" area of every name on your file, for "NEW YORK" or "BOST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upper case letters don't matter, so "BOSTON" and "Bost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same).  You specify where to look, using one or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laces in each name record: Name, Company, Address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, Zip, Country, and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orks in combination with the Category chos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ion."  If you choose a Category with "Selection" then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ll only look in names in that category to find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 This provides a very powerful search tool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view or print all names in Category "C" in the states of "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dditional Categories using Scan Nam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use "Selection" to say look only in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  And then use Scan Names to say "Of those names in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 choose only those that are also in "B" or "C" and "D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Scan Names to choose names by the "Last Chang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.  The "Last Changed" date is kept by the program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, and shows when the name was added or last revi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"Last Changed" date to select only names changed (or ad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date entered.  This can be handy for things like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olodex card file, if you want to print cards only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r names changed since you last printed cards (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the date when you last printed Rolodex card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 is in addition to the "Selection" Categ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, and other Scan Names criteria.  Names must meet all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be selec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utomatically dial the phone numbers kept in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Just highlight the name on the name list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"Dial" function key.  You can also "Dial" from the Names,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ates update window.  If the name has only one phon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gin dialing.  If more than one phone numbe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ame, press the first letter of the number you wish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press "H" for HOME number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"vanity" phone numbers if you wish (for example,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5-DISK), and the program will dial these numbers correct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ay in the "dial" window during your call, and "Escape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your call as you hang up, the program will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ration" of your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"autodial" your computer must have a modem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information to the "setup" function.  See the "Setup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" section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&gt;&lt;End&gt; to erase from the current cursor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field.  For example, to blank out an Address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update screen, press &lt;Ctrl&gt;&lt;End&gt; with the cursor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dress field.  To move to the last character of 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d&gt;.  To move to the first character, press &lt;Ho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backup of all your data, copy DATES.MEM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the following extensions: .FIL .K01 .K02 and .K03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.BAT in the "Batch Files" section of thi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seeing screen details with a lap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, then before starting the program type 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.  On color monitors, a slight adjus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knobs" on the side or front of the display, will often clea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lors and other fai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press any keys for a period of 10 minut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your display monitor.  This protects your mon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attern "burned" into the display.  To se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just press any key.  To avoid this feature,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keying "REMEM V=0"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mo Computing makes no warrantee concerning the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of this documentation or the corresponding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ll have no liability or responsibility to any recipi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any liability, loss, or damage,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out of the use of the documentation and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, any loss of busines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