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INDER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is a utility that keeps track of important dates and ev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oes through a file of events to determine which are curr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current events and provides an opportunity for you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s if you wish.  It will also Roll important dat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r month.  Finally, it can Restore events which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alarm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is intended to be run during PC initialization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 routine.  If your PC does not have a real time clock,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ust precede REMINDER in the AUTOEXEC.BAT file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per date is passed to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INDER [d:\path\]FileName[.ext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:\path\FileName.ext is any valid DOS file specifica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s.  A FileName must be provided.  The drive,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.  If an optional /R parameter is specified, REM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to restore reminders which it has previously sup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an ASCII reminder file which is created by the us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ritten a program for this purpose since any text editor (i.e. ED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word processors can easily create an ASCII file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reminder file (called ALARMS)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reminder file is fairly straight forward.  Each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ne or more lines of 68 characters or less.  The firs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line of each reminder must be a valid dat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DDYY (Month Day Year).  Multiline reminders can be created b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th a + (plus sign).  All lines must end with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go through the ALARMS file looking for reminder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equal to or earlier than the current date supplied by 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se reminders and ask if you would like to remove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Y(es) will not delete the reminder from ALARMS, bu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over it the next time the program is run.  The remind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vated using the /r Parameter.  If you wish, you can edit th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delete archived reminders.  Archived reminders have a "(" or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the first character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 can be Rolled if their date field is followed by an "&amp;M" or "&amp;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ells REMINDER that these reminders can reoccur every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  If you suppress an reminder with a "&amp;M" or "&amp;Y" following it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ask you whether you want to roll the reminder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or year.  This is good for birthdays, anniversaries,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vited to write with comments or suggestions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.  No license fees are required for the personne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 contribution of $10 entitles you to an autographed phot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ain all copyrights to this program.  It may not be disassem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without my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Derzaw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Sweet Fer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e Elizabeth, ME 0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