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.bx on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INDER - Appointment &amp; To-Do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x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ny Antonucci -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x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is a simple, yet useful utility for track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"to-do" type information. Events can be singular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ce. Or events can be specified for regular remind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very tuesday at 8:00am. The usage and syntax ar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would mostly be used from the autoexec.bat fil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coming events. The look ahead is given by the user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about 3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REMIN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look ahead for the next three days, exactly.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say, 3 days and 2 hours from now w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can take a negative number as a paramet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just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REMINDER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view the events of the las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keeps events in a simple ASCII text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with any editor. The syntax is simple. The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.DAT and can be placed anywhere on the user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eld is the the date in the format YYYY/MM/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can be put for year, month or day to cause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eld is the time in HH:MM:SS format. 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field is the reminder message, and can b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80 characters. Below is an example of a REMIND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included for you to use at a starting poi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emin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/**/** 09:00:00 GOOD MO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/**/01 00:00:00 Mortgag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/01/01 00:00:00 Happy New Ye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/07/04 00:00:00 BBQ at the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/07/19 00:00:00 Tony Antonucci's Birthd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----DAY 10:00:00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*-DAY 16:30:00 Do 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0/06/12 12:00:00 Water skiing at 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0/05/20 11:00:00 Greg's We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