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LES-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or those needing a sales track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customer and product sales.  It also provides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 and sales logs.  Various daily, period and to d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uses table lookups and scrolling reco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e of use.  Sales can be entered in the order of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or products.  A lot of automation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could be confusing at first.  After becoming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uto prompts however, I think you will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for the program are at least 512k ram,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roper CONFIG.SYS file installed in the root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below.  The program uses many files and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files and buffers in your present CONFIG.SY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program, you should create a new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program into it.  It will create several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placed in a directory of it's own.  For two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program disk in drive B and enter  B:SALBIZ  at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prompt.  This will create the data files in your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label the disks for futu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so has a screen saving feature that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 after 10 minutes of inactivity.  This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anting to keep the program up for logging conta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the program, registration is 35.00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he registered version and a program to rebuil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hould you ever have have ne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upport is appreciated.  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o first establish customer and produc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enter sales.  You may also want to enter sales conta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companies you do business with.  U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"Company File", "Products File", and "Maintain Contac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off with until you are more familiar with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any File" is for the customers or companies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amounts and other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many automatic window prompts thru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; if no records exist in a file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entry window for your first record automatically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lookup tables will also be displayed for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As with most programs, you shoul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ata until you feel comfortable enough to install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new records within the record table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key.  A data entry window will appear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information.  A message line will appear with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."  This status message will be found on m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ndows near the top line.  Press the ESC key to canc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information, highlight the recor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press the ENTER key.  The message line will read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hanged".  You do not have to step thru all th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entry windows.  You can simply press the CTRL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simultaneously instead.  This becomes a must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ields in the customer and sales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 record, press the DELete key whe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highlighted.  The data entry window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Press Enter to delete".  Pressing the ENTER k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record or you can press the ESC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e cursor keys can be used to scroll thru th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gUp and PgDn keys can also be used for full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CTRL key with the PgUp and PgDn keys will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, data entry is very easy in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he need for a lot of paper shuffling to fi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E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ted above, you can enter sales data by date,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A popup menu will allow you to choos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data entry windows are not changed.  Your choi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records in the order chosen and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, change or de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customer and product files are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r deletion.  This becomes important when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les records for a new period.  Use the "Reset Sale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letions instead.  This will leave the to-date sale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stomer and product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scribed above, the product or customer 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your choices by simply pressing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prompts.  Data entry consists of date, customer,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total amou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ontacts file to maintain contacts for variou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ied to the customer Company file.  The comp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be inserted.  A second number is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s field is also provided for various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ecord.  You may want to keep them brief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m to your printer.  Use the combination CTRL-EN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for those needing to log their sale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s for date and time of contacts. 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file is also provided for lookups.  This feature can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messages together for printing options which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by Typ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s field is provided for your use. 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TER keys to sav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provided for day, period and total sales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report option will prompt for a date to be listed.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iod sales reports will list all current sale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les file.  The program allows for reports by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by dates an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Sales report will list period and to dat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As mentioned earlier, these amounts are posted as s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This makes for a faster printing report.  Some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by company as well as b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 file listings are straight forward.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bels option allows for printing custome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so allows the listing of logs b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  An automatic table prompt is provided f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uto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try to highlight the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arest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u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 ENTER and not have to step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utomatically appear for your choices.  Simpl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highlight your choice and press ENTER.  When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or your choices, you may also INSert new records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display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this file in your root directory, use your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or copy the one named  CONFIG.DTA 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rename it CONFIG.SYS.  It must be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comes effective when system is first started. 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that there are too many files, you can be fair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file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sent to your printer for referenc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SALBIZ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AVAILABLE PROGRAMS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LOG            Product file, customers, sales, sales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artment sales, POS invoices...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INVENTORY       Purchases, sales, locations, vendor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s to screen, file or printer...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A special version of Sales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 to interfac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-AR               Keep up with those receivables, s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is 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QUOTE           Price quoting program with product prices,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t percent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MS                 Equipment Inventory &amp; Maintenanc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ions, costs, time scheduled ma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BIZ              Power estimating.  View estimate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screen...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COST            Keep up with all those miscellaneous c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ways seem to get lost around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