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SECURITY TRAK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</w:t>
      </w:r>
      <w:r>
        <w:rPr/>
        <w:t>UNLICENSED EVALUATION COPY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(c) 1990 by E G Collin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All Rights Reserved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RAK is PC-based system for tracking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consisting of US Treasury Bills, Notes, &amp;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icipals; Government Agency issues (FNMA, GNMA, FHLMC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s of Mortgage Backed Securitie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ccrue interest and accrete dis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e premium on a monthly or actual-days basi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te principal payments due on Mortgag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ies (MBS) based on current pool factors.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long with Gain/(Loss) will be compu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market price.  Total accrued interest du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id) is accumulated in the individual securit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cash flow from payments received is repor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 and year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ISTRIBUTED AS SHAREWARE,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A LIMITED LICENSE TO EVALUATE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IS PROGRAM IS USEFUL AND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PLEASE REGISTER BY COMPLETING THE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ND SENDING IT WITH $3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QU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G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0 EDENBORN  #147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AIRIE, LA.  7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ll entitle you to a licens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 and notice of all future upgrad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enhancements to the program. 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siness entities MAY NOT use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ting the full registration fee (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granted permission to make unlimit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nd to distribute those copies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re copied intact and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A duplication charge not to exceed $5.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AS IS without any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as developed for a community Commerci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mall, but fairly active, investment portfolio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k" totals were maintained on their mainfr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accruals, accretion, premium amort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payments due were being handl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:  US Treasury and Municipal issues were mainta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pstream" Correspondent bank's Service Center (a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fee); fixed-rate Mortgage Backed Security po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on a PC via a Basic program furnished by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broker; and adjustable-rate MBS po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stimated"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RAK brings this "hodge-podge" system togeth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erson can easily control the entire portfoli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C.  The number of securitie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is limited only by your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reports are available at any time, and End-of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is automated (if you choose) on a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, or ann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ett G. Collins has been a career banker since 1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handled all phases of Lending,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.  He has developed and implemente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for his bank since 1982, when he discovered tha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small to medium sized financial institu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NOT available ....... the software that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have easily been implemented by a community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been "overkill" for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currently available through Banqu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this auth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TRAK   A stand-alone PC program to track loa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terest accruals, payments, and leg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osts, charges, or credits. 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ing and reporting non-accr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/or charged off accounts.  (Most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ontinue to accrue interest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the associated "costs" incurred.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Trial Balances and Transaction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EO TRAK   A stand-alone PC program to track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te Owned (foreclosed propertie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 to maintaining book value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, the program tracks ALL incom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able to each property.  "Breakev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otal Recovery" amounts are computed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for 999 properties with up to 99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property.  Reports includ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(summary), Net Income/Expen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, Rent Report, and OREO Expen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your Board of Dir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RAK requires an IBM XT/AT or compatible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M and at least two floppy disk drives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BM/Epson (or compatible) printer is needed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CKUP COPY OF YOUR PROGRAM/DATA DISK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FE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: Log onto the directory where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ata files during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(eg: CD\SECTRAK),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: Copy the data (and index) files 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disk in Drive B.  (With your 'extra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/data file disk in Drive A, type COPY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, then type COPY *.NTX B:) 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Drive A and your data fil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RA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.  This will tell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the data file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load itself, display a title scree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lated files, and then display the MAIN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  All menus may be navig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, or simply press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you want.  From the top level of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-down windows are activated for specific 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 will always take you back one level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(CAREFUL ... pressing ESC at th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all files and exit the program.)  Pressing F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you to the TOP level, no matter what level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MENU -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Level of the Main Menu offers you the following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SECURITIES     This is your MAS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fil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type, description, co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urity date, certificate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&amp; current face valu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t value, origina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 value, purchase &amp; sal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&amp; remaining disc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remium), and current gain/(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 on book value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 new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/VIEW existing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D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-INDEX the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TRANSACTIONS   This is your TRANSAC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ies contained in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(above).  NOTE:  A secur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dded to the MASTER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allowed t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actions for that securit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elec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/VIEW exist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D a transacti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-INDEX th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LIST RECORDS   This selection will li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ies presently on fil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ir Pool/Key No. and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to either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You can also list the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at any tim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PORTS        This sele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 the follow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 TRANSAC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FOLIO RECAP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H FLOW REPORT (Quarterly/Y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EDGED SECURITI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 OF MONTH ENTRI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UTILITIES      This selection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CK (compress)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BUILD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 (display)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D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'HIDDEN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EOP            This selection performs End-of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ing for the end of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arter, or year and print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ociated with the specific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IES - ADD/ED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 is the data entry screen for AD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STER security inform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SECURITIES INFORMATION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                 Pool/Key No: 0        CUS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                 Maturity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e Amt:        Rating:      Purch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 Par/Face:                         Sa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ace Amt:                       La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kt 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 Book Value:              Original Disc/(Pr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 Book Value:             Remaining Disc/(Pr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 Basis:                           Hel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pon Rate:                        SK Rece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 Interest:                        Pled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 Rec'd - YTD:                       Pledged A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Rec'd  - YTD:                      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͵Gain/(Los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ype: TBILL�TBOND�TNOTE�TSTRP�MUNI�MBS�AGNCY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got this screen and didn't want to be he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W or ESC to escape back to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cceptable" TYPEs of securitie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.  If one of these TYPE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field, the program will be 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 your monthly or actual-days accrued interes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ccretion of discount or amortization of premiu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TYPE other than that shown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compute and enter your accruals/accre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screen.  (See Appendix "A" for a short pr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types of secur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OL/KEY NO. is VERY important!  Once this "ke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a security it CANNOT be changed!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and transactions will be linked to this secu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ber.  (This field will accept both alpha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so you can assign any combination of letter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ke sense to you.)  SUGGESTION:  Use the po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tgage backed securities (such as the one show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pon rate for notes, bills, and bonds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curity doesn't bear the same rate)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ey" is assigned to a security, the program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sign it later to anoth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urity DESCRIPTION can contain anything you want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characters) but please be consistent.  For example, 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y issues should begin with "US TREAS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BILL, etc. and anything else you would alway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description field of your reports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S securities should always begin with "FNMA", "FHLM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NMA".  The important thing to remember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first four characters of this DESCRIPTION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categories together for subtotals in certa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ency in describing your securities won't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ut it may produce undesirable group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RTIFICATE AMT is the amount of the original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CH PAR/FACE is the amount of principal still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id at the time the security is purchased.  Thes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differ on seasoned MBS pools and other issu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payments due PRIOR to the stated maturit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ppendix "A" for the different types of securities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is NOT current market value, nor should i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or premium involved in your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ING is the rating assigned to this particular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 Treasuries and government guaranteed issues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.  Call your broker if you're unsure about th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information" field only, and ma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FACE AMT will be the same as the PURCH PAR/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new security just purchased, but MAY diff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n existing security which you have held.  For 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s contact your broker and obtain the current "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pool; then multiply the CERTIFICATE AMT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000000.00) by this factor (eg: .9692876)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ACE AMT (eg: $969287.60).  For most other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mount will be the same as the CERTIFICATE 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MKT VAL (Current Market Value)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ing the CURRENT FACE AMT by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, a market price of 99.125 is actually .9912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. "PAR" is 100, or 1.00000; "Par + 1/2" is 1.00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 BOOK VALUE is the amount you initially "booked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for, INCLUDING any discount or premium. (e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a $1000000.00 UST Note @ 99.00, your origina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would be $990,00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OOK VALUE is the amount at which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ing an existing security on your books. (I assu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ccreting any discount or amortizing any premi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amount is the same as your ORIG BOOK VALUE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e 0 default and the program will fill thi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ata ent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CURRENT FACE AMT, CURRENT MKT VAL, and CURR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ill be automatically updated by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transactions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BASIS is the yearly "days" on which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.  If you have entered one of the recogniz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screen, this fiel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in when you complete all data entry.  If you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e that is shown, you will have to fill thi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 RATE is the rate of interest being paid on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adjustable rate security (such as a FNMA 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the CURRENT rate (call your broker!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rate is posted on a Transaction entry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be updated to reflec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 INTEREST (due), PRIN REC'D - YTD, and INT REC'D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"calculated" fields, but you must enter these am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xisting securities you presently hold if you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als to balance to your books and your Cash Flo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ccurate.  Remember, ACCRUED INT is interest d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id, while PRIN REC'D - YTD and INT REC'D - YTD ar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es received (not due) DURING THE CURRENT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ast two fields will be zeroed out when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year-end closing (EOP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URITY DATE and PURCHASE DATE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 DATE should be left blank until such time as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urity.  Then enter it by EDI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 is the date to which accrued inter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.  All future interest accr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/amortization will be based on this date. 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it will be the same as your purchase (or sett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For existing securities it will be the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was accrued THROUGH. 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as you enter Transactions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ACCRUAL (but not for payments re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C/(PREM) will be computed at the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when ADDing a security based on the amount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 PAR/FACE and ORIG BOOK VALUE.  If this am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, check the amounts entered in those fields. 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re correct, and this amount still doesn'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, don't despair!  Save the record as is, Qu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and immediately EDIT this fiel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DISC/(PREM) should be the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/(PREM) for a new security just purchased (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as 0 and the program will fill it in)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r an existing security you have hel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month and you should enter your remaining disc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mium) as reflected on your books.  This field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y the program whenever interest accr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/amortization is computed or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file.  The remaining discount/(premium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mount equal to CURRENT FACE AMT - CURR BOO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 Premiums are entered (and displayed)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, while discounts are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AT, SK (Safe-Keeping) RECEIPT, PLEDGED TO, AND P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T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IN/(LOSS) is a calculated field (CURRENT MKT VAL - 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VALUE), and cannot be acc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ata entry is complete (by completing all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PgDn key anywhere on the screen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ant to SAVE THIS RECORD? (Y/N) 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"Y" will discard all data entered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.  You MUST press ENTER to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existing records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ata entry screen but your cursor will be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bar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ext Prev Top  Bot  Quit Edit Set  List Find Help Del  2/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ight/left arrow keys to select (followed by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ss the first letter of the menu choic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.  The numbers on the right side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record number being displaye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records in this file (eg: The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we are looking at record number 2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in this file).  The menu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Go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Go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Go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Go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Change the data in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et a filter.  This will only 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eet some criteria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List records to screen by Security Desc and Pool/K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ind a record by using the 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Help screen (thi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elete/Recall records (NOT FUNCTIONAL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record, locate that record by using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, Top, Bot, or Find commands to display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After the record you want is displayed, press 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Edit choice).  All accessibl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inverse, and you will notice that you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OL/KEY NO field.  (Remember .... this fiel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once the key is assigned when adding a new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DITing the record (you can press PgDn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fields that will not change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AVE THIS RECORD? (Y/N).  Any response bu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efault) will discard your changes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pla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XERCISE CAUTION IN EDITING YOUR FILES ....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"calculated" fields may (and probably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out-of-balance condition with you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may be better to enter a new Transac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using the "Due" fields or "Adj" (adjustment)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ection on TRANSAC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IES - FIND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on the Main Menu will "jump" you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mode on your EDIT screen.  Enter the POOL/KEY N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you're seeking, and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it.  If it can't, an error message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IES - RE-INDE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"rebuild" the indexes (there ar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Master Security file.  While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utomatically maintained and upda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ay be occasions where they will be "damaged"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ower outage).  At any time you feel your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(such as being unable to FIND a rec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is in your file) use this selec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ALL the indexes for ALL the fil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use the UTILITIES selection on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S - ADD or EDIT/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elow is the data entry screen for AD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ECURITIES TRANSACTION FILE  �       Pool / Key No: 273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ͼ      Entry Date: 06/19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nsaction Descr:             �     Transaction Dat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    Current factor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curity: FHLMC 273778         �     Current/New rat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     </w:t>
      </w:r>
      <w:r>
        <w:rPr/>
        <w:t>Current Mkt Pric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upon:8.5000 Maturity:06/01/16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       </w:t>
      </w:r>
      <w:r>
        <w:rPr/>
        <w:t>Principal Due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ev Prin:       Book:         �        Interest Due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   </w:t>
      </w:r>
      <w:r>
        <w:rPr/>
        <w:t>Accretion/(Amort)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ccr Int :            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     </w:t>
      </w:r>
      <w:r>
        <w:rPr/>
        <w:t>Principal Rec'd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aining Disc/(Prem):         �      Interest Rec'd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       </w:t>
      </w:r>
      <w:r>
        <w:rPr/>
        <w:t>Principal Adj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st Update: 05/31/1990        �        Interest Adj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ding Prin:  0.00    Ending Book:  0.00   Mkt Value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creen compressed to fit within marg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side middle-section of this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associated Mas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 (This will be saved with your TRANSACTION reco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ways have an "audit trail" of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)  The ENTRY DATE is automatically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ystem date and cannot be acc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on the bottom line are "calculated"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acc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Ding a new record you must first enter a POOL/KE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program will then validate as an exist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ster file.  If no such POOL/KEY NO is fou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n error message at the bottom of the sc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OOL/KEY NO entered is valid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data in the fields shown i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escription you prefer may be entered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 field, but in order for the program to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your end-of-month entries for you (accruals/accre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ation) the first three character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MUST be "EOM." (If you use EOP for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als/accretion this field will automatically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EOM ACCRUALS.") For your conveni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have been programed as "speed keys"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- EOM ACCR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- PAYMENT REC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ADJUSTMENT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to accept the "speed key" description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 you'd like after it.  (CTRL-Y will alway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from the cursor position to the end of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ACTION DATE should be the effectiv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.  If you have asked the program to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accruals/accretion (by using EOP 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nthly" to the accrual question (see below)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this date to the last day of the month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VALID DATE FOR THE MONTH WITH WHICH YOU A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interest is accrued the TRANSACTION DAT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associated Master security recor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FACTOR for all issues which have no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yment until maturity will ALWAYS be 1.00000000.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rincipal repayment schedules requi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be entered in this field (call your bro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actor and market price).  (The program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factor recorded for this issue and enter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s a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/NEW RATE will never change on a fixed-rate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will retrieve the last recorded r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or this field.  If you are dea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able rate issue, ask your broker for the cur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 it in this field.  Please realiz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"behind" on posting adjustable rate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als will probably NEVER be exactly right.  Jus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ADJustment when the payment is received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oo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MKT PRICE is the "dollar" pric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 for the particular issue (eg: 99.125 or 101.25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0.0000 the program will try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price from the last market valu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Master Secur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DUE, INTEREST DUE, and ACCRETION/(AMOR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omputed for you based on the CURR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bove and your positive response to the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(see below).  If you are trying to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 interest or principal balance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ADJ and/or INTEREST ADJ fields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eed to adjust your REMAINING DISC/(PRE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Security record, enter your adjusting fig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/(AMORT) field (pay attention to positive/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) or EDIT the Master Security reco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... any data entered in thes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if you ask the program to automatical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ccruals/ac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It IS possible to have a "negative ac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a graduated payment mortgage poo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will have negative principal due (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ive years) on a monthly basis.  If this p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at a discount, you will also hav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 during this period.  (This would also hold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ol purchased at a premium - you w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sitive" amortization.)  The program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Ms, and allocate the negative accretion 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ation properly.  (This action will "reverse"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pool reaches a positive principal reduction 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REC'D and INTEREST REC'D are self 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used only to record payments ACTU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ADJ and INTEREST ADJ fields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(or adjust) any differences between Principal/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and the actual payment received.  (Such as those pe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off because of "rounding" error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that last month you had an interest accr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739.57.  When you receive your payment this mon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paid is only $1739.56.  You would then post 1739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TEREST REC'D field, and post -0.01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 field.  This "adjustment" will straighten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 INTEREST field in the associated Mas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EVEN FIELDS DISCUSSED ABOVE ARE US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SSOCIATED MASTER SECURITY RECOR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FACE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MKT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 BOO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RU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 REC'D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REC'D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 DISC/(PR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careful when entering data, and "eyeb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fields on the bottom line for accurac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-EDITABLE" TRANSAC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an existing Transaction recor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with the same Menu Bar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 discussed in the SECURITIES file above.  "Fin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to be edited in the same way, and choose 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).  You will notice that the POOL/KEY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DATE fields are NOT in inverse and user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ermitted.  The POOL/KEY NO "shutout"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, but the TRANSACTION DATE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ALL accruals/accretion/amortiz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 using the (previous) LAST UPDATE and the (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DATE?  If this field were EDITed from 5/31/9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5/30/90, your file could end up with a "ho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als/accretion, unless it was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1 accrued interest thru 5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2 accrued interest from 6/1/90 thru 6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3 accrued interest from 7/1/90 thru 7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8/3/90, you decide to EDIT transaction 1 an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ransaction date to read 5/30/90.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 the interest what happens to the ONE DAY (May 31s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p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very reason I have also built another "safety-val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EDITing process.  UNLESS the Trans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bears the SAME date as the LAST UPDATE (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ed Master Security record) no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the Master Security record for the CURRENT FACE A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 BOOK VALUE, ACCRUED INTEREST, LAST UPDATE, or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.  You will receive a WARNING whenever this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inent in a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S - FIND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on the Main Menu will "jump" you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mode on your EDIT screen.  Enter the POOL/KEY N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you're seeking, and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it.  If it can't, an error message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S - RE-INDE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"rebuild" the indexes (there a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Transaction file.  While th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maintained and updated by the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ccasions where they will be "damaged"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utage).  At any time you feel your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(such as being unable to FIND a rec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is in your file) use this selec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ALL the indexes for ALL the fil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use the UTILITIES selection on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E T T I N G    F I L T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choice on both EDIT screens for Secu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is to SET a filter.  A "filter"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mask that hides all the records that do not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riteria.  In other words, you only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files you can set a filter for the POOL/KEY N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OOL/KEY NOs. (This is useful for vie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for ONE security, and no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you can set a filter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(SECURITIES file) or th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RANSACTIONS file).  Partial DESCRIPTIONs should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ch in the Securities file (good for find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MA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prompts ..... you will see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set multiple filter conditions, but let'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zy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ter fails (no match found)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ilter is "in effect" you will always see "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on the bottom line of the EDIT scree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a filter that has been set (and return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records), just choose SET agai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.  You will return to the EDIT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"FILT"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 - SECURIT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allow you to print or view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Report for the Security whose POOL/KEY NO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rompt.  The history will list ALL trans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the security was first added to the fil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ransaction posted.  A "header" wi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summarizing the most important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Secur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S - PORTFOLIO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can only be printed, since it is 13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.  The report "summarizes" your entire portfoli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) as of the date printed .  It contains (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s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p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ur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par 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boo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in/(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ru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aining discount/(prem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d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S - CASH FLOW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is generated to simplify the require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As in preparing your audited statements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ier/Treasurer will love you also!)  The report lis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in your portfolio along with the princip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payment ACTUALLY RECEIVED during the first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, and fourth quarters, as well as year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, totals are include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 - PLEDG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aminers are the same .... they wa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of the date THEY walked in!  NOT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's Board Report!  Sooo .... no problem! 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key and you'll have a printed report to h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what securities are pledged, to whom, an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.  (Hope you've kept this info up to date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IES on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S - END OF MON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print a summary of principal due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, discount accretion, and premium amort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requested.  Subtotals will be generated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oups" (the first four characters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), along with totals for the entir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arching for the applicable TRANSACTION rec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first look for the month requested an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"EOM" as the first three characters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nd this report most helpful in preparing my end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k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- 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may have noticed that you have a DELe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EDIT screen menu, you may not realiz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in the EDIT mode.  The reasoning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the same as discussed in "un-editabl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 Deleting a single Transaction record coul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le" in your accruals/accretion, and create a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condition.  On the other hand, deleting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file could leave a number of Transa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ing out there without a "parent." 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selection to delete ANY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intend to produce CASH FLOW REPORT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lete your records until you have closed 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warned is forea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"kicker" - this selection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/KEY NO to be deleted, verify that the  key exit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verify this action, and then proceed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in BOTH files bearing the POOL/KEY NO ente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the Master Security record (parent) an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(Transactions) are deleted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ops!  What if you made a mistake and enter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/KEY NO?  No sweat .... these records are o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(until you PACK the file - more on that late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store them ....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IES - UNDELETE MARK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restore those records marked as "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stake with a slip of the hand or a temporary bla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preceding selection, you must enter the POOL/K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firm that you REALLY DO want to restore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ir "living" state.  Voila! .... they're back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tergeists).  BUT ..... if you have PACKed your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these records as deleted you will have to rush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sest "attitude adjustment hour" and drown your s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y'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- PA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 care when using this option - ALL recor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rked" as deleted will be erased forever!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use this option ONLY after you have clos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or when you KNOW you have really messed up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 to reenter your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"good" side, this will clear all unwanted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reduce the disk space required to stor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- REBUILD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performs the same action that the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does on other menu choices, except that i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 - SHOW or HID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reviously mentioned, "deleted" records are o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and still exist in your files (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).  Unless you choose to HIDE these delete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still appear on your EDIT screens (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on the bottom line to remind you) and 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.  If you choose to HIDE these record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eat them as if they don't exi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at startup is SHOW DELETED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CTIVE choice will be indicated by an asterisk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- EDIT 'HIDDEN'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produce the Cash Flow Reports, th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that are part of your Securities file but nev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of your screens.  These fields are all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ut require no user input sinc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lculated" and updated automatically in the ADD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This menu option is included ONLY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"repair" your mistakes or any dam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you should NOT tamper with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OP (End of Period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OP -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option you will be asked to enter the mont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If it is not a correct date (such as 05/30/9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5/31/90) your entry will not be accept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utomatically accrue your monthly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, and amortization for each security in you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only enter the current factor, current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le update is complete, a PORTFOLIO RECAP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 OF MONTH ENTRIES repor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OP - END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option you will be asked to enter the mont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If it is not a correct date (such as 05/30/9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5/31/90) your entry will not be accept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utomatically accrue your monthly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, and amortization for each security in you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only enter the current factor, current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le update is complete, a CASH FLOW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DGED SECURITIES report, PORTFOLIO RECAP report,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ENTRIES report will be automatic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OP -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option you will be asked to enter the yea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The program will validate the d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ccrue your monthly interest, accr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ation for each security in your file -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urrent factor, current rate, and curren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le update is complete, a CASH FLOW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DGED SECURITIES report, PORTFOLIO RECAP report,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ENTRIES report will be automatic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ALL the Interest Paid YTD/QTD and Principal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D/QTD fields will be ZEROED out for the star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.  YOU MUST CLOSE OUT EACH YEAR USING THIS OPTION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FLOW REPORTS FOR THE FOLLOWING YEAR WILL BE IN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IF the program "detects" that the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UPDATE to the current month-end or year-en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or greater than one complete mon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ompute that accrual/accretion on an "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-elapsed" basis.  You will be notified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 APPENDIX A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TERE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              MATURITY       FORM      PAID 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 -------------- 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REASURY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reas Bills      3 mos - 1 year Disc    Maturity Act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reas Notes      2 yrs - 10 yrs IntBear Semi-Ann Act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reas Bonds      &gt; 10 yrs       IntBear Semi-Ann Act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reas Strips     3 mos - 30 yrs Disc    Maturity Act/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AGENCY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CB 5M/5M          3/6/12 months  IntBear Varies  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CB 1M/1M          13 mos -10 yrs IntBear Semi-Ann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HLB                3 mos - 10 yrs IntBear Varies  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MA                6 mos - 30 yrs IntBear Semi-Ann 30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TGAGE-BACK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MA                15 &amp; 30 yrs    IntBear Monthly 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MA                15 &amp; 30 yrs    IntBear Monthly 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HLMC               15 &amp; 30 yrs    IntBear Monthly 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/REMIC           Varies         IntBear Mth/Qtr  30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ICIP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, RAN, TAN       3 mos - 1 yr   IntBear Maturity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 Exempt Bonds    1 to 30 yrs    IntBear Semi-Ann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able Bonds       1 to 30 yrs    IntBear Semi-Ann 30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I DIRECTLY EDIT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!  If you really need to and know what you're do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is access to dBASE III (or a "clone"),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MAST.DBF (Master Securities) and SECTRAN.DBF (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dBASE compatible (although the ind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).  Just remember, any manual changes you mak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uld create an "out-of-balance" condition. 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session well if you choose to do thi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s of your files as a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ways RE-INDEX your files AFTER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.... just use UTILITIES on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 Security Trak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QU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0 EDENBORN #147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IRIE, LA   7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enclosed:  $______________         ($39.00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cash, please)                         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d user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hear about this program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/Qu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write to the above address for pricing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H A N K   Y O U   F O R   R E G I S T E R I N 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